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Style w:val="InternetLink"/>
          <w:rFonts w:ascii="Arial" w:hAnsi="Arial" w:cs="Arial"/>
          <w:sz w:val="28"/>
          <w:szCs w:val="28"/>
        </w:rPr>
      </w:pPr>
      <w:hyperlink r:id="rId2">
        <w:r>
          <w:rPr>
            <w:rStyle w:val="InternetLink"/>
            <w:rFonts w:cs="Arial" w:ascii="Arial" w:hAnsi="Arial"/>
            <w:sz w:val="28"/>
            <w:szCs w:val="28"/>
          </w:rPr>
          <w:t xml:space="preserve">Volver al PORN </w:t>
        </w:r>
      </w:hyperlink>
    </w:p>
    <w:p>
      <w:pPr>
        <w:pStyle w:val="Normal"/>
        <w:rPr>
          <w:rStyle w:val="InternetLink"/>
          <w:rFonts w:ascii="Arial" w:hAnsi="Arial" w:cs="Arial"/>
          <w:sz w:val="28"/>
          <w:szCs w:val="28"/>
        </w:rPr>
      </w:pPr>
      <w:r>
        <w:rPr/>
      </w:r>
    </w:p>
    <w:p>
      <w:pPr>
        <w:pStyle w:val="Heading1"/>
        <w:rPr/>
      </w:pPr>
      <w:r>
        <w:rPr/>
        <w:t>1986/10638 REAL DECRETO 849/1986, DE 11 DE ABRIL, POR EL QUE SE APRUEBA EL REGLAMENTO DEL DOMINIO PÚBLICO HIDRÁULICO, QUE DESARROLLA LOS TÍTULOS PRELIMINAR, I, IV, V, VI Y VII DE LA LEY 29/1985, DE 2 DE AGOSTO, DE AGUAS.(BOE 103/1986 DE 30-04-1986, PÁG. 155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y 29/1985, de 2 de agosto, de Aguas, vigente desde el día 1 de enero de 1986, autoriza al Gobierno en su disposición final segunda para dictar, a propuesta del Ministerio de Obras Públicas y Urbanismo, las disposiciones reglamentarias necesarias para su cumpl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sarrollo reglamentario previsto en el texto legal no se presenta, sin embargo, con un carácter uniforme de necesidad y urgencia para todos sus capítulos, dado que dicho texto resulta lo suficientemente explícito en algunos de sus conceptos para permitir su aplicación directa y, por otra parte, las disposiciones transitorias contenidas en la propia Ley ofrecen un suficiente grado de previsión que permite a su vez elaborar sin tanta premura las disposiciones reglamentaria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el contrario, las materias reguladas en los Títulos Preliminar, I, IV, V, VI y VII, que se refieren a la definición del dominio público hidráulico y a su utilización y protección, incluidos los regímenes de policía y económico-financiero del mismo, reclaman un inmediato desarrollo a nivel reglamentario que permita, en coordinación con lo dispuesto en el Real Decreto 2473/1985, de 27 de diciembre, relativo a la tabla de vigencias en materia de derecho de aguas, aprobado de conformidad con lo dispuesto en la disposición derogatoria tercera de la Ley 29/1985, la aplicación de esta Ley, que ha de conformar de manera progresiva el nuevo orden hidráulico deseado por el legislad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u virtud, de acuerdo con el Consejo de Estado, a propuesta del Ministro de Obras Públicas y Urbanismo y previa deliberación del Consejo de Ministros en su reunión del día 11 de abril de 1986,</w:t>
      </w:r>
    </w:p>
    <w:p>
      <w:pPr>
        <w:pStyle w:val="Normal"/>
        <w:jc w:val="both"/>
        <w:rPr>
          <w:rFonts w:ascii="Arial" w:hAnsi="Arial" w:cs="Arial"/>
          <w:sz w:val="28"/>
          <w:szCs w:val="28"/>
        </w:rPr>
      </w:pPr>
      <w:r>
        <w:rPr>
          <w:rFonts w:cs="Arial" w:ascii="Arial" w:hAnsi="Arial"/>
          <w:sz w:val="28"/>
          <w:szCs w:val="28"/>
        </w:rPr>
      </w:r>
    </w:p>
    <w:p>
      <w:pPr>
        <w:pStyle w:val="Heading1"/>
        <w:rPr/>
      </w:pPr>
      <w:r>
        <w:rPr/>
        <w:t>DISPON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prueba, como anexo al presente Real Decreto, el Reglamento del Dominio Público Hidráulico, que desarrolla los títulos Preliminar, I, IV, V, VI y VII de la Ley 29/1985, de 2 de agosto, de Aguas, Reglamento que entrará en vigor en el momento de su publicación en el "Boletín Ofici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entrada en vigor del Reglamento del dominio público hidráulico, quedarán derogadas las disposiciones contenidas en el apartado segundo del anexo del Real Decreto 2473/1985, de 27 de diciembre, por el que se aprueba la tabla de vigencias a que se refiere el apartado 3 de la disposición derogatoria de la Ley 29/1985, de 2 de agosto, de conformidad con lo dispuesto en el citado Real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r>
        <w:rPr/>
        <w:t>REGLAMENTO DEL DOMINIO PUBLICO HIDRAULICO QUE DESARROLLA LOS TITULOS PRELIMINAR, I, IV, V, VI Y VII DE LA LEY 29/1985, DE 2 DE AGOST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r>
        <w:rPr/>
        <w:t>TITULO PRELIMIN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s objeto del presente Reglamento el desarrollo de los títulos Preliminar, I, IV, V, VI y VII de la Ley de Aguas, en el marco definido en el art. 1.1 de dich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guas continentales superficiales, así como las subterráneas renovables, integradas todas ellas en el ciclo hidrológico, constituyen un recurso unitario, subordinado al interés general, que forma parte del dominio público estatal como dominio público hidráulico (art. 1.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rresponde al Estado, en los términos que se establecen en la Ley de Aguas y en este Reglamento, la planificación hidrológica, a la que deberá someterse toda actuación sobre el dominio público hidráulico (art. 1.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aguas minerales y termales se regularán por su legislación específica (art. 1.4 de la LA). En el expediente para su calificación como tales se habrá de oír al Ministerio de Obras Públicas y Urbanismo a los efectos de su exclusión del ámbito de la Ley de Aguas, si procedie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r>
        <w:rPr/>
        <w:t>TITULO PRIMERO  DEL DOMINIO PUBLICO HIDRAULICO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PRIMERO  DE LOS BIENES QUE LO INTEGRAN</w:t>
      </w:r>
    </w:p>
    <w:p>
      <w:pPr>
        <w:pStyle w:val="Normal"/>
        <w:jc w:val="both"/>
        <w:rPr>
          <w:rFonts w:ascii="Arial" w:hAnsi="Arial" w:cs="Arial"/>
          <w:sz w:val="28"/>
          <w:szCs w:val="28"/>
        </w:rPr>
      </w:pPr>
      <w:r>
        <w:rPr>
          <w:rFonts w:cs="Arial" w:ascii="Arial" w:hAnsi="Arial"/>
          <w:sz w:val="28"/>
          <w:szCs w:val="28"/>
        </w:rPr>
      </w:r>
    </w:p>
    <w:p>
      <w:pPr>
        <w:pStyle w:val="Heading3"/>
        <w:rPr/>
      </w:pPr>
      <w:r>
        <w:rPr/>
        <w:t>Artículo 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ituyen el dominio público hidráulico del Estado, con las salvedades expresamente establecida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aguas continentales, tanto las superficiales como las subterráneas renovables con independencia del tiempo de renovación.</w:t>
      </w:r>
    </w:p>
    <w:p>
      <w:pPr>
        <w:pStyle w:val="Normal"/>
        <w:jc w:val="both"/>
        <w:rPr>
          <w:rFonts w:ascii="Arial" w:hAnsi="Arial" w:cs="Arial"/>
          <w:sz w:val="28"/>
          <w:szCs w:val="28"/>
        </w:rPr>
      </w:pPr>
      <w:r>
        <w:rPr>
          <w:rFonts w:cs="Arial" w:ascii="Arial" w:hAnsi="Arial"/>
          <w:sz w:val="28"/>
          <w:szCs w:val="28"/>
        </w:rPr>
        <w:t>b) Los cauces de corrientes naturales, continuas o discontinuas.</w:t>
      </w:r>
    </w:p>
    <w:p>
      <w:pPr>
        <w:pStyle w:val="Normal"/>
        <w:jc w:val="both"/>
        <w:rPr>
          <w:rFonts w:ascii="Arial" w:hAnsi="Arial" w:cs="Arial"/>
          <w:sz w:val="28"/>
          <w:szCs w:val="28"/>
        </w:rPr>
      </w:pPr>
      <w:r>
        <w:rPr>
          <w:rFonts w:cs="Arial" w:ascii="Arial" w:hAnsi="Arial"/>
          <w:sz w:val="28"/>
          <w:szCs w:val="28"/>
        </w:rPr>
        <w:t>c) Los lechos de los lagos y lagunas y los de los embalses superficiales en cauces públicos.</w:t>
      </w:r>
    </w:p>
    <w:p>
      <w:pPr>
        <w:pStyle w:val="Normal"/>
        <w:jc w:val="both"/>
        <w:rPr>
          <w:rFonts w:ascii="Arial" w:hAnsi="Arial" w:cs="Arial"/>
          <w:sz w:val="28"/>
          <w:szCs w:val="28"/>
        </w:rPr>
      </w:pPr>
      <w:r>
        <w:rPr>
          <w:rFonts w:cs="Arial" w:ascii="Arial" w:hAnsi="Arial"/>
          <w:sz w:val="28"/>
          <w:szCs w:val="28"/>
        </w:rPr>
        <w:t>d) Los acuíferos subterráneos, a los efectos de los actos de disposición o de afección de los recursos hidráulicos (art. 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fase atmosférica del ciclo hidrológico sólo podrá ser modificada artificialmente por la Administración del Estado o por aquellos a quienes ésta autorice (art. 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a actuación pública o privada tendente a modificar el régimen de lluvias deberá ser aprobada previamente por el Ministerio de Obras Públicas y Urbanismo, a propuesta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tal efecto, el Organismo de cuenca, a la vista del proyecto presentado por el solicitante, del conocimiento que exista sobre la materia y de los posibles efectos negativos sobre las precipitaciones en otras áreas, previo informe del Instituto Nacional de Meteorología, elevará propuesta al Ministerio de Obras Públicas y Urb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la modificación de la fase atmosférica del ciclo hidrológico tenga por finalidad evitar precipitaciones en forma de granizo o pedrisco, la autorización se otorgará por el Organismo de cuenca por un plazo de doce meses, renovables por períodos idén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instancia se indicará el alcance de la pretensión y los medios previstos para conseguirla. El Organismo de cuenca, previos los asesoramientos que estime oportunos, otorgará la autorización con carácter discrecional, pudiendo revocarla en cualquier momento si se produjesen resultados no dese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los procedimientos empleados a los efectos de este artículo impliquen la utilización de productos o formas de energía con propiedades potencialmente adversas para la salud, se requerirá el informe favorable de la Administración Sanitaria para el otorgamiento de l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I  DE LOS CAUCES, RIBERAS Y MARGENES</w:t>
      </w:r>
    </w:p>
    <w:p>
      <w:pPr>
        <w:pStyle w:val="Normal"/>
        <w:jc w:val="both"/>
        <w:rPr>
          <w:rFonts w:ascii="Arial" w:hAnsi="Arial" w:cs="Arial"/>
          <w:sz w:val="28"/>
          <w:szCs w:val="28"/>
        </w:rPr>
      </w:pPr>
      <w:r>
        <w:rPr>
          <w:rFonts w:cs="Arial" w:ascii="Arial" w:hAnsi="Arial"/>
          <w:sz w:val="28"/>
          <w:szCs w:val="28"/>
        </w:rPr>
      </w:r>
    </w:p>
    <w:p>
      <w:pPr>
        <w:pStyle w:val="Heading3"/>
        <w:rPr/>
      </w:pPr>
      <w:r>
        <w:rPr/>
        <w:t>Artículo 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lveo o cauce natural de una corriente continua o discontinua es el terreno cubierto por las aguas en las máximas crecidas ordinarias (art. 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considerará como caudal de la máxima crecida ordinaria la media de los máximos caudales anuales, en su régimen natural, producidos durante diez años consecutivos, que sean representativos del comportamiento hidráulico de la corr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on de dominio privado los cauces por los que ocasionalmente discurran aguas pluviales, en tanto atraviesen, desde su origen, únicamente fincas de dominio partic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ominio privado de estos cauces no autoriza hacer en ellos labores ni construir obras que puedan hacer variar el curso natural de las aguas en perjuicio del interés público o de tercero, o cuya destrucción por la fuerza de las avenidas pueda ocasionar daños a personas o cosas (art. 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ntiende por riberas las fajas laterales de los cauces públicos situadas por encima del nivel de aguas bajas y por márgenes los terrenos que lindan con los cau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márgenes están sujetas, en toda su extensión longitud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 una zona de servidumbre de cinco metros de anchura para uso público que se regula en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 una zona de policía de 100 metros de anchura en la que se condicionará el uso del suelo y las actividades que se desarroll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zonas próximas a la desembocadura en el mar, en el entorno inmediato de los embalses o cuando las condiciones topográficas o hidrográficas de los cauces y márgenes lo hagan necesario para la seguridad de personas y bienes, podrá modificarse la anchura de ambas zonas en la forma que se determina en este Reglamento (art. 6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zona de servidumbre para uso público definida en el artículo anterior, tendrá los fin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so para el servicio del personal de vigilancia del cauce.</w:t>
      </w:r>
    </w:p>
    <w:p>
      <w:pPr>
        <w:pStyle w:val="Normal"/>
        <w:jc w:val="both"/>
        <w:rPr>
          <w:rFonts w:ascii="Arial" w:hAnsi="Arial" w:cs="Arial"/>
          <w:sz w:val="28"/>
          <w:szCs w:val="28"/>
        </w:rPr>
      </w:pPr>
      <w:r>
        <w:rPr>
          <w:rFonts w:cs="Arial" w:ascii="Arial" w:hAnsi="Arial"/>
          <w:sz w:val="28"/>
          <w:szCs w:val="28"/>
        </w:rPr>
        <w:t>b) Paso para el ejercicio de actividades de pesca fluvial.</w:t>
      </w:r>
    </w:p>
    <w:p>
      <w:pPr>
        <w:pStyle w:val="Normal"/>
        <w:jc w:val="both"/>
        <w:rPr>
          <w:rFonts w:ascii="Arial" w:hAnsi="Arial" w:cs="Arial"/>
          <w:sz w:val="28"/>
          <w:szCs w:val="28"/>
        </w:rPr>
      </w:pPr>
      <w:r>
        <w:rPr>
          <w:rFonts w:cs="Arial" w:ascii="Arial" w:hAnsi="Arial"/>
          <w:sz w:val="28"/>
          <w:szCs w:val="28"/>
        </w:rPr>
        <w:t>c) Paso para el salvamento de personas o bienes.</w:t>
      </w:r>
    </w:p>
    <w:p>
      <w:pPr>
        <w:pStyle w:val="Normal"/>
        <w:jc w:val="both"/>
        <w:rPr>
          <w:rFonts w:ascii="Arial" w:hAnsi="Arial" w:cs="Arial"/>
          <w:sz w:val="28"/>
          <w:szCs w:val="28"/>
        </w:rPr>
      </w:pPr>
      <w:r>
        <w:rPr>
          <w:rFonts w:cs="Arial" w:ascii="Arial" w:hAnsi="Arial"/>
          <w:sz w:val="28"/>
          <w:szCs w:val="28"/>
        </w:rPr>
        <w:t>d) Varado y amarre de embarcaciones de forma ocasional y en caso de neces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ropietarios de estas zonas de servidumbre podrán libremente sembrar y plantar especies no arbóreas, siempre que no impidan el paso señalado en el apartado anterior; pero no podrán edificar sobre ellas sin obtener la autorización pertinente, que se otorgará en casos muy justificados. Las autorizaciones para plantación de especies arbóreas requerirán autorización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razones topográficas, hidrográficas, o si lo exigieran las características de la concesión de un aprovechamiento hidráulico, podrá modificarse la zona de servidumbre. La modificación se hará por causas justificadas de exigencia del uso público, previa la tramitación de un expediente en el que se oirá al propietario del terreno y, en su caso, al titular de la concesión, determinándose la correspondiente indemnización de acuerdo con la legislación de expropiación forzosa, si proced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a zona de policía de 100 metros de anchura medidos horizontalmente a partir del cauce y con el fin de proteger el dominio público hidráulico y el régimen de corrientes, quedan sometidos a lo dispuesto en este Reglamento las siguientes actividades y usos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alteraciones sustanciales del relieve natural del terreno.</w:t>
      </w:r>
    </w:p>
    <w:p>
      <w:pPr>
        <w:pStyle w:val="Normal"/>
        <w:jc w:val="both"/>
        <w:rPr>
          <w:rFonts w:ascii="Arial" w:hAnsi="Arial" w:cs="Arial"/>
          <w:sz w:val="28"/>
          <w:szCs w:val="28"/>
        </w:rPr>
      </w:pPr>
      <w:r>
        <w:rPr>
          <w:rFonts w:cs="Arial" w:ascii="Arial" w:hAnsi="Arial"/>
          <w:sz w:val="28"/>
          <w:szCs w:val="28"/>
        </w:rPr>
        <w:t>b) Las extracciones de áridos.</w:t>
      </w:r>
    </w:p>
    <w:p>
      <w:pPr>
        <w:pStyle w:val="Normal"/>
        <w:jc w:val="both"/>
        <w:rPr>
          <w:rFonts w:ascii="Arial" w:hAnsi="Arial" w:cs="Arial"/>
          <w:sz w:val="28"/>
          <w:szCs w:val="28"/>
        </w:rPr>
      </w:pPr>
      <w:r>
        <w:rPr>
          <w:rFonts w:cs="Arial" w:ascii="Arial" w:hAnsi="Arial"/>
          <w:sz w:val="28"/>
          <w:szCs w:val="28"/>
        </w:rPr>
        <w:t>c) Las construcciones de todo tipo, tengan carácter definitivo o provisional.</w:t>
      </w:r>
    </w:p>
    <w:p>
      <w:pPr>
        <w:pStyle w:val="Normal"/>
        <w:jc w:val="both"/>
        <w:rPr>
          <w:rFonts w:ascii="Arial" w:hAnsi="Arial" w:cs="Arial"/>
          <w:sz w:val="28"/>
          <w:szCs w:val="28"/>
        </w:rPr>
      </w:pPr>
      <w:r>
        <w:rPr>
          <w:rFonts w:cs="Arial" w:ascii="Arial" w:hAnsi="Arial"/>
          <w:sz w:val="28"/>
          <w:szCs w:val="28"/>
        </w:rPr>
        <w:t>d) Cualquier otro uso o actividad que suponga un obstáculo para la corriente en régimen de avenidas o que pueda ser causa de degradación o deterioro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modificación de los límites de la zona de policía, cuando concurra alguna de las causas señaladas en el art. 6 de la Ley de Aguas, sólo podrá ser promovida por la Administración del Estado, Autonómica o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petencia para acordar la modificación corresponderá al Organismo de cuenca, debiendo instruir al efecto el oportuno expediente en el que deberá practicarse el trámite de información pública, y el de audiencia a los Ayuntamientos y Comunidades Autónomas en cuyo territorio se encuentren los terrenos gravados y a los propietarios afectados. La Resolución deberá ser publicada, al menos, en el "Boletín Oficial" de las provincia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ejecución de cualquier obra o trabajo en la zona de policía de cauces precisará autorización administrativa previa del Organismo de cuenca, sin perjuicio de los supuestos especiales regulados en este Reglamento. Dicha autorización será independiente de cualquier otra que haya de ser otorgada por los distintos órganos de las administraciones púb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n realizarse en caso de urgencia trabajos de protección de carácter provisional en las márgenes de los cauces. Serán responsables de los eventuales daños que pudieran derivarse de dichas obras los propietarios que las hayan construido (art. 7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alización de los citados trabajos en la zona de policía deberá ser puesta en conocimiento del Organismo de cuenca en el plazo de un mes, al objeto de que éste, a la vista de los mismos y de las circunstancias que los motivaron, pueda resolver sobre su legalización o demol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ituaciones jurídicas derivadas de las modificaciones naturales de los cauces se regirán por lo dispuesto en la legislación civil. En cuanto a las modificaciones que se originen por las obras legalmente autorizadas, se estará a lo establecido en la concesión o autorización correspondiente (art. 8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II  DE LOS LAGOS, LAGUNAS, EMBALSES Y TERRENOS INUNDABLES</w:t>
      </w:r>
    </w:p>
    <w:p>
      <w:pPr>
        <w:pStyle w:val="Normal"/>
        <w:jc w:val="both"/>
        <w:rPr>
          <w:rFonts w:ascii="Arial" w:hAnsi="Arial" w:cs="Arial"/>
          <w:sz w:val="28"/>
          <w:szCs w:val="28"/>
        </w:rPr>
      </w:pPr>
      <w:r>
        <w:rPr>
          <w:rFonts w:cs="Arial" w:ascii="Arial" w:hAnsi="Arial"/>
          <w:sz w:val="28"/>
          <w:szCs w:val="28"/>
        </w:rPr>
      </w:r>
    </w:p>
    <w:p>
      <w:pPr>
        <w:pStyle w:val="Heading3"/>
        <w:rPr/>
      </w:pPr>
      <w:r>
        <w:rPr/>
        <w:t>Artículo 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echo o fondo de los lagos o lagunas es el terreno que ocupan sus aguas en las épocas en que alcanzan su mayor nivel ordi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echo o fondo de un embalse superficial es el terreno cubierto por las aguas cuando éstas alcanzan su mayor nivel a consecuencia de las máximas crecidas ordinarias de los ríos que lo alimentan (art. 9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harcas situadas en predios de propiedad privada se considerarán como parte integrante de los mismos, siempre que se destinen al servicio exclusivo de tales predios (art. 10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errenos que puedan resultar inundados durante las crecidas no ordinarias de los lagos, lagunas, embalses, ríos o arroyos conservarán la calificación jurídica y la titularidad dominical que tuvie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Gobierno, por Decreto, podrá establecer las limitaciones en el uso de las zonas inundables que estime necesarias para garantizar la seguridad de las personas y bienes. El Consejo de Gobierno de las Comunidades Autónomas podrá establecer, además, normas complementarias de dicha regulación (art. 1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 consideran zonas inundables las delimitadas por los niveles teóricos que alcanzarían las aguas en las avenidas cuyo período estadístico de retorno sea de quinientos años, a menos que el Ministerio de Obras Públicas y Urbanismo, a propuesta del Organismo de cuenca fije, en expediente concreto, la delimitación que en cada caso resulte más adecuada al comportamiento de la corr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V  DE LOS ACUIFEROS SUBTERRANEOS</w:t>
      </w:r>
    </w:p>
    <w:p>
      <w:pPr>
        <w:pStyle w:val="Normal"/>
        <w:jc w:val="both"/>
        <w:rPr>
          <w:rFonts w:ascii="Arial" w:hAnsi="Arial" w:cs="Arial"/>
          <w:sz w:val="28"/>
          <w:szCs w:val="28"/>
        </w:rPr>
      </w:pPr>
      <w:r>
        <w:rPr>
          <w:rFonts w:cs="Arial" w:ascii="Arial" w:hAnsi="Arial"/>
          <w:sz w:val="28"/>
          <w:szCs w:val="28"/>
        </w:rPr>
      </w:r>
    </w:p>
    <w:p>
      <w:pPr>
        <w:pStyle w:val="Heading3"/>
        <w:rPr/>
      </w:pPr>
      <w:r>
        <w:rPr/>
        <w:t>Artículo 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entiende por acuíferos, terrenos acuíferos o acuíferos subterráneos aquellas formaciones geológicas que contienen agua, o la han contenido y por las cuales el agua puede flu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ominio público de los acuíferos o formaciones geológicas por las que circulan aguas subterráneas, se entiende sin perjuicio de que el propietario del fundo pueda realizar cualquier obra que no tenga por finalidad la extracción o aprovechamiento del agua ni perturbe su régimen ni deteriore su calidad, con la salvedad prevista en el apartado 2 del art. 52 de la Ley de Aguas (art. 1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r>
        <w:rPr/>
        <w:t>TITULO II  DE LA UTILIZACION DEL DOMINIO PUBLICO HIDRA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PRIMERO  SERVIDUMBR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PRIMERA  Disposición general</w:t>
      </w:r>
    </w:p>
    <w:p>
      <w:pPr>
        <w:pStyle w:val="Normal"/>
        <w:jc w:val="both"/>
        <w:rPr>
          <w:rFonts w:ascii="Arial" w:hAnsi="Arial" w:cs="Arial"/>
          <w:sz w:val="28"/>
          <w:szCs w:val="28"/>
        </w:rPr>
      </w:pPr>
      <w:r>
        <w:rPr>
          <w:rFonts w:cs="Arial" w:ascii="Arial" w:hAnsi="Arial"/>
          <w:sz w:val="28"/>
          <w:szCs w:val="28"/>
        </w:rPr>
      </w:r>
    </w:p>
    <w:p>
      <w:pPr>
        <w:pStyle w:val="Heading3"/>
        <w:rPr/>
      </w:pPr>
      <w:r>
        <w:rPr/>
        <w:t>Artículo 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edios inferiores están sujetos a recibir las aguas que naturalmente y sin obra del hombre desciendan de los predios superiores, así como la tierra o piedra que arrastren en su curso. Ni el dueño del predio inferior puede hacer obras que impidan esta servidumbre, ni el del superior obras que la agrav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as aguas fueran producto de alumbramiento, sobrantes de otros aprovechamientos, o se hubiese alterado de modo artificial su calidad espontánea, el dueño del predio inferior podrá oponerse a su recepción, con derecho a exigir resarcimiento de daños y perjuicios de no existir la correspondiente servidumbre (art. 4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expediente de constitución de servidumbre deberá reducir, en lo posible, el gravamen que la misma implique sobre el predio sirviente (art. 46.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variación de las circunstancias que dieron origen a la constitución de una servidumbre dará lugar, a instancia de parte, al correspondiente expediente de revisión, que seguirá los mismos trámites reglamentarios que los previstos en el de constitución (art. 46.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beneficiario de una servidumbre forzosa deberá indemnizar los daños y perjuicios ocasionados al predio sirviente de conformidad con la legislación vigente (art. 46.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GUNDA  Servidumbre de acueducto</w:t>
      </w:r>
    </w:p>
    <w:p>
      <w:pPr>
        <w:pStyle w:val="Normal"/>
        <w:jc w:val="both"/>
        <w:rPr>
          <w:rFonts w:ascii="Arial" w:hAnsi="Arial" w:cs="Arial"/>
          <w:sz w:val="28"/>
          <w:szCs w:val="28"/>
        </w:rPr>
      </w:pPr>
      <w:r>
        <w:rPr>
          <w:rFonts w:cs="Arial" w:ascii="Arial" w:hAnsi="Arial"/>
          <w:sz w:val="28"/>
          <w:szCs w:val="28"/>
        </w:rPr>
      </w:r>
    </w:p>
    <w:p>
      <w:pPr>
        <w:pStyle w:val="Heading3"/>
        <w:rPr/>
      </w:pPr>
      <w:r>
        <w:rPr/>
        <w:t>Artículo 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podrán imponer, con arreglo a lo dispuesto en el Código Civil y en este Reglamento, la servidumbre forzosa de acueducto, si el aprovechamiento del recurso o su evacuación lo exigiera (art. 46.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erecho que asiste al titular de la concesión para conducir las aguas objeto de la misma a través de fundos ajenos será independiente de la finalidad o clase de la concesión y se regirá por lo dispuesto, para la servidumbre de acueducto, en la Ley de Aguas, en este Reglamento y, subsidiariamente, en 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r la servidumbre de acueducto se otorga al propietario de una finca que quiera servirse del agua de que pueda disponer para la misma, o evacuar las sobrantes, el derecho a hacerla pasar por los predios intermedios, con obligación de indemnizar a sus dueños y a los de los predios inferiores sobre los que se filtren o caigan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servidumbre forzosa de acueducto podrá imponerse tanto por motivos de interés público como de interés priv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 consideran motivos suficientes de interés privado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bastecimiento de viviendas y establecimiento o ampliación de riegos, aprovechamientos energéticos, balnearios o industrias, así como evacuación de las aguas sobrantes o resid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esecación de lagunas y terrenos pantanosos, siempre que se cumplan las previsiones contenidas en el capítulo V del título III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vacuación de aguas procedentes de alumbramientos artificiales, de escorrentías y drenaj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No puede imponerse la servidumbre forzosa de acueducto por motivos de interés privado en los supuestos contemplados en el art. 559 d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ampoco podrá constituirse la servidumbre forzosa de acueducto por dentro de otro acueducto preexistente, pero si el dueño de éste lo consintiese y el dueño del predio sirviente se negase, se instruirá el oportuno expediente para obligar a éste a avenirse al nuevo gravamen, previa indemnización, si se le ocupase mayor zona de terre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un terreno de regadío que recibe el agua por un solo punto se divida por herencia, venta u otro título entre dos o más dueños, éstos quedan obligados a dar paso al agua de modo que puedan regarse todas las fincas resultantes de la división, sin poder exigir por ello indemnización, de no existir pacto en contr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ueño del terreno sobre el que se trate de imponer la servidumbre forzosa de acueducto podrá oponerse por alguna de las caus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no acreditar el que la solicite la disponibilidad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or no acreditar, además, la propiedad del terreno en que intente utilizarla, para objeto de interés privado, si la disponibilidad se deriva de título distinto al concesional, al amparo de los supuestos excepcionales previstos en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or poderse establecer sobre otros predios con iguales ventajas para el que pretende imponerla y menores inconvenientes para el que haya de sufrir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xpedientes que al respecto se tramiten exigirán la audiencia de los intere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ervidumbre forzosa de acueducto se constitui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 acequia cubierta cuando lo exija su profundidad, su contigüidad a edificios o caminos o algún otro motivo análogo, o cuando lo estimare necesario la autoridad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on acequia abierta, si así se solicitase y no estuviese incluida en los supuestos del apartad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 tubería o conducción impermeable cuando puedan ser absorbidas otras aguas, cuando las aguas conducidas puedan contaminar a otras o absorber sustancias nocivas, o causar daños a obras o edificios, y siempre que resulte necesario según el expediente que al efecto se instruy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establecerse la servidumbre forzosa de acueducto se señalará la anchura de los terrenos del predio sirviente que han de ser ocupados por la acequia o conducción y sus zonas de serv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ablecimiento de la servidumbre forzosa de acueducto exigirá el previo abono de la indemnización que corresponda de acuerdo con lo dispuesto en la legislación de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rán de cuenta del que haya promovido y obtenido la servidumbre de acueducto todas las obras necesarias para su construcción, conservación y limpieza. A tal efecto se le autorizará para ocupar temporalmente los terrenos indispensables para el depósito de materiales, previa la indemnización, o en el caso de no ser su extensión fácil de prever, o no conformarse con ella los interesados, previo el depósito de una fianza suficiente. Estos o la Administración podrán compelerle a ejecutar las obras y mondas necesarias para impedir estancamientos o filtraciones que originen deterioro de los bienes colind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acueducto atravesase vías públicas o particulares, de cualquier naturaleza que sean, quedará obligado el titular de la servidumbre a constituir y conservar las alcantarillas y puentes necesarios, y si hubiese de atravesar otros acueductos, se procederá de modo que no retarde ni acelere el curso de las aguas, ni disminuya su caudal, ni adultere su c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ueño de un acueducto podrá, en su caso, consolidar sus márgenes con céspedes, estacadas, paredes o ribazos de piedra suelta, pero no con plantaciones de ninguna clase. El dueño del predio sirviente tampoco podrá hacer plantaciones ni operación alguna de cultivo en las mismas márgenes, y las raíces que penetren en ellas podrán ser cortadas por el dueño del acuedu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ervidumbre de acueducto no obsta para que el dueño del predio sirviente pueda cerrarlo y cercarlo, así como edificar sobre el acueducto mismo de manera que éste no experimente perjuicio ni se imposibiliten las reparaciones y limpias necesarias, de acuerdo con lo prevenido en el art. 560 del Código Civil. Asimismo, en idénticas condiciones podrán construirse puentes sobre el acueducto para atravesa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die podrá derivar agua de un acueducto, ni aprovecharse de los productos de ella ni de los de las márgenes, ni utilizar la fuerza de la corriente sin título administrativo sufic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acequias pertenecientes a Comunidades de Usuarios se observará, en cuanto al aprovechamiento de las corrientes y de los cauces y márgenes, lo prescrito en la Ley de Aguas, en este Reglamento y en sus propias Ordenan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ueño del predio dominante vendrá obligado a reponer las cosas a su antiguo estado una vez extinguida la servidu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ntenderá implícito en la servidumbre forzosa de acueducto el derecho de paso por sus márgenes para el exclusivo servicio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ervidumbre de acueducto podrá extingui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consolidación, cuando se reúnan en una sola persona la propiedad de los predios dominante y sirviente.</w:t>
      </w:r>
    </w:p>
    <w:p>
      <w:pPr>
        <w:pStyle w:val="Normal"/>
        <w:jc w:val="both"/>
        <w:rPr>
          <w:rFonts w:ascii="Arial" w:hAnsi="Arial" w:cs="Arial"/>
          <w:sz w:val="28"/>
          <w:szCs w:val="28"/>
        </w:rPr>
      </w:pPr>
      <w:r>
        <w:rPr>
          <w:rFonts w:cs="Arial" w:ascii="Arial" w:hAnsi="Arial"/>
          <w:sz w:val="28"/>
          <w:szCs w:val="28"/>
        </w:rPr>
        <w:t>b) Por expiración del plazo fijado al otorgarla.</w:t>
      </w:r>
    </w:p>
    <w:p>
      <w:pPr>
        <w:pStyle w:val="Normal"/>
        <w:jc w:val="both"/>
        <w:rPr>
          <w:rFonts w:ascii="Arial" w:hAnsi="Arial" w:cs="Arial"/>
          <w:sz w:val="28"/>
          <w:szCs w:val="28"/>
        </w:rPr>
      </w:pPr>
      <w:r>
        <w:rPr>
          <w:rFonts w:cs="Arial" w:ascii="Arial" w:hAnsi="Arial"/>
          <w:sz w:val="28"/>
          <w:szCs w:val="28"/>
        </w:rPr>
        <w:t>c) Por expropiación forzosa.</w:t>
      </w:r>
    </w:p>
    <w:p>
      <w:pPr>
        <w:pStyle w:val="Normal"/>
        <w:jc w:val="both"/>
        <w:rPr>
          <w:rFonts w:ascii="Arial" w:hAnsi="Arial" w:cs="Arial"/>
          <w:sz w:val="28"/>
          <w:szCs w:val="28"/>
        </w:rPr>
      </w:pPr>
      <w:r>
        <w:rPr>
          <w:rFonts w:cs="Arial" w:ascii="Arial" w:hAnsi="Arial"/>
          <w:sz w:val="28"/>
          <w:szCs w:val="28"/>
        </w:rPr>
        <w:t>d) Por renuncia del titular del predio dominante.</w:t>
      </w:r>
    </w:p>
    <w:p>
      <w:pPr>
        <w:pStyle w:val="Normal"/>
        <w:jc w:val="both"/>
        <w:rPr>
          <w:rFonts w:ascii="Arial" w:hAnsi="Arial" w:cs="Arial"/>
          <w:sz w:val="28"/>
          <w:szCs w:val="28"/>
        </w:rPr>
      </w:pPr>
      <w:r>
        <w:rPr>
          <w:rFonts w:cs="Arial" w:ascii="Arial" w:hAnsi="Arial"/>
          <w:sz w:val="28"/>
          <w:szCs w:val="28"/>
        </w:rPr>
        <w:t>e) Por pérdida del derecho a la disposición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uso de la servidumbre de acueducto por cualquiera de los cotitulares conserva el derecho para todos, impidiendo la prescripción por falta de uso, según lo establecido en el art. 548 d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establecimiento de la servidumbre de acueducto deberá preceder expediente administrativo justificativo de la utilidad del gravamen que se pretende impon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xpediente se iniciará mediante escrito dirigido al Presidente del Organismo de cuenca a que correspondan los terrenos sobre los que se intenta imponer la servidumbre. A la solicitud, que deberá reunir los requisitos previstos en el art. 69 de la Ley de Procedimiento Administrativo, habrán de acompañar planos suscritos por técnico competente que definan la topografía del terreno y las obras, debiendo figurar en los mismos la situación del acueducto respecto a los predios que ha de atravesar y la longitud y anchura que ocupará en cada uno de ellos. Esta documentación será completada con una memoria explic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notificará a los propietarios afectados, en el plazo de diez días, la solicitud de establecimiento de servidumbre, concediéndoles otros quince para formular las alegaciones que estimen oportu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ituida la servidumbre de acueducto, el dueño del predio dominante podrá ejercer su derecho una vez abonado el importe de la correspondiente indem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falta de avenencia o disconformidad en cuanto al importe de la indemnización, ésta será fijada de acuerdo con lo dispuesto en la legislación de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os los gastos que ocasione la tramitación del expediente de servidumbre forzosa de acueducto serán de cuenta del peticionario, salvo los que se deriven, en el transcurso de la tramitación del expediente, de la oposición del dueño del predio sirviente al establecimiento del grav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a acequia o acueducto, el cauce, los cajeros y márgenes serán considerados como parte integrante de la heredad o edificio a que vayan a ser destinadas las aguas, o bien, cuando se trate de su evacuación, de los que procedieran (art. 47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TERCERA  Otras servidumbres</w:t>
      </w:r>
    </w:p>
    <w:p>
      <w:pPr>
        <w:pStyle w:val="Normal"/>
        <w:jc w:val="both"/>
        <w:rPr>
          <w:rFonts w:ascii="Arial" w:hAnsi="Arial" w:cs="Arial"/>
          <w:sz w:val="28"/>
          <w:szCs w:val="28"/>
        </w:rPr>
      </w:pPr>
      <w:r>
        <w:rPr>
          <w:rFonts w:cs="Arial" w:ascii="Arial" w:hAnsi="Arial"/>
          <w:sz w:val="28"/>
          <w:szCs w:val="28"/>
        </w:rPr>
      </w:r>
    </w:p>
    <w:p>
      <w:pPr>
        <w:pStyle w:val="Heading3"/>
        <w:rPr/>
      </w:pPr>
      <w:r>
        <w:rPr/>
        <w:t>Artículo 4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Con arreglo a las normas del Código Civil y del presente Reglamento, los Organismos de cuenca podrán imponer las servidumbres de saca de agua y abrevadero, de estribo de presa y de parada o partidor, así como las de paso cuando se trate de garantizar el acceso o facilitar el mismo a la zona de dominio público de los cauces, para usos determinados, incluyendo los deportivos y recreativos y, en general, cuantas servidumbres estén previstas en el Código Civil (art. 46.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ervidumbres forzosas de abrevadero y de saca de agua, solamente podrán imponerse por causa de utilidad pública, en favor de vivienda o núcleo de población, previa la correspondiente indemnización, de acuerdo con lo establecido en el art. 555 d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 impondrán estas servidumbres sobre cisternas o aljibes ni edificios o terrenos cercados con par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ervidumbres de abrevadero y de saca de agua llevan consigo la obligación de los predios sirvientes de dar paso a personas y ganados hasta el punto donde hayan de utilizarse aquéllas, debiendo ser extensiva a este servicio la indemnización, según lo preceptuado en el art. 556 del Código Ci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aplicables a la imposición de esta clase de servidumbres las prescripciones establecidas para el otorgamiento de las de acueducto. Al concederlas se fijará, según su objeto y las circunstancias de la localidad, la anchura de la vía o senda que hayan de conducir al abrevadero o punto destinado para sacar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dueños de los predios sirvientes podrán variar la dirección de la vía o senda destinada al uso de estas servidumbres, pero no su anchura ni entrada y siempre que la variación no perjudique el uso de la servidu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servidumbre de paso para facilitar el acceso a las márgenes de los cauces públicos podrá imponerse por los Organismos de cuenca cuando de otro modo resultase imposible o particularmente difícil tal acce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finalidad concreta de la servidumbre se justificará por quien pretenda establecerla en el expediente que el Organismo de cuenca debe instruir. Las indemnizaciones que procedan correrán a cargo del titular de la servidu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para precaver que las avenidas arrebaten las maderas u objetos conducidos a flote por los ríos, fuese necesario extraerlos, podrán ser depositados temporalmente en la zona de servidumbre de los predios ribere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4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los cauces públicos hayan de desbrozarse y limpiarse de arena y piedras depositadas por las aguas, o hayan de retirarse otros objetos que al obstruir o torcer el curso de las aguas amenacen con que éstas produzcan daños, podrán depositarse temporalmente en las zonas de servidumbre de los predios ribere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I  USOS COMUNES Y PRIVA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PRIMERA  Usos comunes. Principios generales</w:t>
      </w:r>
    </w:p>
    <w:p>
      <w:pPr>
        <w:pStyle w:val="Normal"/>
        <w:jc w:val="both"/>
        <w:rPr>
          <w:rFonts w:ascii="Arial" w:hAnsi="Arial" w:cs="Arial"/>
          <w:sz w:val="28"/>
          <w:szCs w:val="28"/>
        </w:rPr>
      </w:pPr>
      <w:r>
        <w:rPr>
          <w:rFonts w:cs="Arial" w:ascii="Arial" w:hAnsi="Arial"/>
          <w:sz w:val="28"/>
          <w:szCs w:val="28"/>
        </w:rPr>
      </w:r>
    </w:p>
    <w:p>
      <w:pPr>
        <w:pStyle w:val="Heading3"/>
        <w:rPr/>
      </w:pPr>
      <w:r>
        <w:rPr/>
        <w:t>Artículo 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s pueden, sin necesidad de autorización administrativa y de conformidad con lo que dispongan las leyes y reglamentos, usar de las aguas superficiales, mientras discurran por sus cauces naturales, para beber, bañarse y otros usos domésticos, así como para abrevar el ganado (art. 48.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os usos comunes habrán de llevarse a cabo de forma que no se produzca una alteración de la calidad y caudal de las aguas. Cuando se trate de aguas que circulen por cauces artificiales tendrán, además, las limitaciones derivadas de la protección del acueducto. En ningún caso las aguas podrán ser desviadas de sus cauces o lechos, debiendo respetarse el régimen normal de aprovechamiento (art. 48.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protección, utilización y explotación de los recursos pesqueros en aguas continentales, así como la repoblación acuícola y piscícola, se regulará por la legislación general del Medio Ambiente y, en su caso, por su legislación específica (art. 48.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De acuerdo con lo establecido en la Ley de Aguas, no será amparado el abuso del derecho en la utilización de las aguas, ni el desperdicio o mal uso de las mismas, cualquiera que fuese el título que se alegare (art. 48.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GUNDA  Usos comunes especiales. Normas generales</w:t>
      </w:r>
    </w:p>
    <w:p>
      <w:pPr>
        <w:pStyle w:val="Normal"/>
        <w:jc w:val="both"/>
        <w:rPr>
          <w:rFonts w:ascii="Arial" w:hAnsi="Arial" w:cs="Arial"/>
          <w:sz w:val="28"/>
          <w:szCs w:val="28"/>
        </w:rPr>
      </w:pPr>
      <w:r>
        <w:rPr>
          <w:rFonts w:cs="Arial" w:ascii="Arial" w:hAnsi="Arial"/>
          <w:sz w:val="28"/>
          <w:szCs w:val="28"/>
        </w:rPr>
      </w:r>
    </w:p>
    <w:p>
      <w:pPr>
        <w:pStyle w:val="Heading3"/>
        <w:rPr/>
      </w:pPr>
      <w:r>
        <w:rPr/>
        <w:t>Artículo 5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Requerirán autorización administrativa previa los siguientes usos comunes espe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navegación y flotación.</w:t>
      </w:r>
    </w:p>
    <w:p>
      <w:pPr>
        <w:pStyle w:val="Normal"/>
        <w:jc w:val="both"/>
        <w:rPr>
          <w:rFonts w:ascii="Arial" w:hAnsi="Arial" w:cs="Arial"/>
          <w:sz w:val="28"/>
          <w:szCs w:val="28"/>
        </w:rPr>
      </w:pPr>
      <w:r>
        <w:rPr>
          <w:rFonts w:cs="Arial" w:ascii="Arial" w:hAnsi="Arial"/>
          <w:sz w:val="28"/>
          <w:szCs w:val="28"/>
        </w:rPr>
        <w:t>b) El establecimiento de barcas de paso y sus embarcaderos.</w:t>
      </w:r>
    </w:p>
    <w:p>
      <w:pPr>
        <w:pStyle w:val="Normal"/>
        <w:jc w:val="both"/>
        <w:rPr>
          <w:rFonts w:ascii="Arial" w:hAnsi="Arial" w:cs="Arial"/>
          <w:sz w:val="28"/>
          <w:szCs w:val="28"/>
        </w:rPr>
      </w:pPr>
      <w:r>
        <w:rPr>
          <w:rFonts w:cs="Arial" w:ascii="Arial" w:hAnsi="Arial"/>
          <w:sz w:val="28"/>
          <w:szCs w:val="28"/>
        </w:rPr>
        <w:t>c) Cualquier otro uso, no incluido en el artículo anterior, que no excluya la utilización del recurso por terceros (art. 49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as autorizaciones se otorgarán exclusivamente a los efectos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cedimiento al que se someterán las solicitudes de autorización de uso común especial del dominio público de los cauces, será el determinado por la Ley de Procedimiento Administrativo, pudiendo recabar del interesado el Organismo de cuenca proyecto justificativo u otra documentación complementaria que estime necesaria para conceder la autorización y, en especial, la presentación de un estudio, elaborado por técnico responsable, sobre la evaluación de los efectos que pudieran producirse sobre el medio ambiente, la salubridad y los recursos pesqueros, así como sobre las soluciones que, en su caso, se preve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acordará, en todo caso, un período de información pública por un plazo no inferior a veinte días, ni superior a dos m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casos en que, de acuerdo con el art. 15, d), de la Ley de Aguas, la tramitación de las citadas autorizaciones haya sido encomendada a una Comunidad Autónoma, ésta formulará propuesta de resolución al Organismo de cuenca, quien, a su vez, comunicará a aquélla la resolución que se dicte, para su notificación al intere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ntenderá que la resolución es conforme con la propuesta formulada cuando, en el plazo de tres meses, contados a partir de la fecha de entrada de aquélla en el Organismo de cuenca, éste no hubiera comunicado la resolución a l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tramitación de expedientes de esta naturaleza corresponderá al Organismo de cuenca, cuando se trate de obras que ejecute la Administración del Estado o en el caso de que éstas deban llevarse a cabo en cauces que delimiten el territorio de dos o más Comunidades Autóno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se otorgarán sin menoscabo del derecho de propiedad y sin perjuicio de tercero, con independencia de las condiciones específicas que puedan establecerse en cada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utorizaciones estarán sujetas al pago del canon de ocupación de los terrenos de dominio público establecido en el art. 104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titular de la autorización quedará obligado, incluso en caso de revocación de aquélla, a dejar el cauce en condiciones normales de desagüe, pudiendo el Organismo de cuenca adoptar las medidas necesarias para asegurar el cumplimiento de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TERCERA  Autorizaciones para navegación y flotación</w:t>
      </w:r>
    </w:p>
    <w:p>
      <w:pPr>
        <w:pStyle w:val="Normal"/>
        <w:jc w:val="both"/>
        <w:rPr>
          <w:rFonts w:ascii="Arial" w:hAnsi="Arial" w:cs="Arial"/>
          <w:sz w:val="28"/>
          <w:szCs w:val="28"/>
        </w:rPr>
      </w:pPr>
      <w:r>
        <w:rPr>
          <w:rFonts w:cs="Arial" w:ascii="Arial" w:hAnsi="Arial"/>
          <w:sz w:val="28"/>
          <w:szCs w:val="28"/>
        </w:rPr>
      </w:r>
    </w:p>
    <w:p>
      <w:pPr>
        <w:pStyle w:val="Heading3"/>
        <w:rPr/>
      </w:pPr>
      <w:r>
        <w:rPr/>
        <w:t>Artículo 5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para utilizar con fines de navegación las aguas de las corrientes naturales, de los lagos y lagunas y de los embalses serán otorgadas por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zonas colindantes a las playas naturales de los ríos, lagos, lagunas o embalses donde no estuviese expresamente prohibido el baño, no se precisará ningún tipo de autorización para el uso de medios de flotación que, por su tamaño y características, puedan ser considerados como complementarios del b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para el establecimiento de embarcaderos, rampas, cables y demás instalaciones precisas para la navegación o complementarias de dicho uso se regirán por lo dispuesto en los arts. 52, 53 y 54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los efectos de este Reglamento, toda embarcación que navegue por las aguas continentales de una cuenca hidrográfica, con la excepción de las previstas en el art. 56, deberá ir provista de matrícula normaliz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ximirán de los requisitos de matriculación a las embarcaciones a las que se autorice a navegar exclusivamente con motivo de descensos de ríos, pruebas deportivas u otras ocasiones similares de carácter esporád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5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beneficiarios de las autorizaciones para navegar son responsables de que sus embarcaciones cumplan con la legislación vigente en cuanto a estabilidad de las mismas, elementos de seguridad de que deben disponer y buen estado de conservación de aquéllas y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embarcaciones de propulsión a motor o vela con eslora superior a 4 metros deberán estar aseguradas contra daños a terceros mediante la correspondiente póliza de seguro. La autorización para navegar, cualquiera que sea su plazo, carecerá de validez fuera del período de vigencia de la póliza. Para el resto de las embarcaciones queda a criterio del Organismo de cuenca la exigencia de segu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el manejo o gobierno de las embarcaciones será preciso estar en posesión del correspondiente título expedido por el Organismo competente, en aquellos casos en que sea preceptivo de acuerdo con la clase de embar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beneficiario de una autorización de navegación otorgada para el uso de una pluralidad de embarcaciones, queda obligado a velar por la suficiencia del título de quienes las manej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para la navegación recreativa en embalses se condicionarán, como exige el art. 70 de la Ley de Aguas, atendiendo a los usos previstos para las aguas almacenadas, protegiendo su calidad y limitando el acceso a las zonas de derivación o desagüe, del modo que se prescribe en los artículos siguientes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aquellos lagos, lagunas, embalses o ríos en los que los usos recreativos de navegación y baños alcancen suficiente grado de desarrollo, el Organismo de cuenca correspondiente podrá fijar las zonas destinadas a navegación, fondeo y acceso a embarcaderos, que se balizarán adecuadamente, así como aquéllas en las que se prohiba la navegación por peligro para los bañistas, peligrosidad de las aguas o proximidad de tomas de abastecimiento, azudes, presas u órganos de desagüe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supuesto de que la zona por balizar sea utilizada para la navegación por una o más personas físicas o jurídicas que dispongan de instalaciones previstas para este uso, se podrá obligar a cada una de ellas a que realice por su cuenta el balizamiento de las zonas correspondientes a sus fondeos y mangas. El coste del balizamiento en la zona común podrá ser repercutido sobre las mismas, en proporción al canon que corresponda al conjunto de embarcaciones que hagan uso de cada insta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de navegación no supondrán monopolio ni preferencia de clase alguna a favor del beneficiario y se otorgarán a precario, pudiendo ser revocadas o suspendidas temporalmente por la Administración por razones de seguridad, salubridad u otros motivos justificados, sin que el beneficiario de las mismas tenga derecho a indemnización alg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utorizaciones para la navegación por las aguas continentales quedarán sometidas al canon por utilización del dominio público hidráulico a que se refiere el art. 104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Organismos de cuenca clasificarán los lagos, lagunas y embalses comprendidos dentro de sus respectivos ámbitos geográficos de acuerdo con las posibilidades que presenten para la navegación a remo, vela y motor, así como para el uso de baños. Para los embalses se tendrán en cuenta, además de sus características naturales y de acceso, las limitaciones que se deduzcan de la compatibilidad de dichos usos con el destino de las aguas, el régimen de explotación, la variabilidad de niveles y demás circunstancias que puedan condicionar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lquier alteración sobrevenida en las obras, instalaciones o entorno de un embalse y que, de forma permanente o temporal, pueda repercutir en los usos de baños o navegación o modificar las limitaciones establecidas, deberá ser comunicada de inmediato al Organismo de cuenca correspondiente por el responsable de la explotación del embal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Organismos de cuenca podrán establecer un sistema de clasificación, similar al de lagos, lagunas y embalses, para aquellos tramos de ríos en que resulte conveniente a la vista de sus condiciones de navegabilidad. La clasificación podrá ser revisada, así como ampliada o reducida en su ámbito, teniendo en cuenta las estadísticas de navegación en los años preced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de flotación fluvial para transporte de madera por piezas sueltas o con almadías se solicitarán por escrito del Organismo de cuenca correspondiente, indicando en la instancia, además de los datos para la identificación del peticionario, los siguientes: Tramo o tramos de río que se pretende utilizar, especificando su principio y su final, relación de azudes, tomas de aguas y demás obstáculos existentes en el tramo, con indicación de sus características y, en su caso, sistema que se propone para salvarlos, número y dimensiones de las piezas o de las almadías, y fechas en que se vaya a llevar a cabo la f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trámite se ajustará a lo dispuesto en los arts. 52, 53 y 54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6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eneficiario será responsable de cuantos daños se puedan producir al dominio público hidráulico y a los bienes de particulares o del Estado que puedan existir en el tramo objeto de la flotación. Para responder de ellos y antes de iniciar estas actividades, prestará fianza en la cuantía que, en cada caso concreto, fije la Administración, la cual será devuelta si no se hubieran producido d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CUARTA  Autorizaciones para el establecimiento de barcas de paso y sus embarcaderos</w:t>
      </w:r>
    </w:p>
    <w:p>
      <w:pPr>
        <w:pStyle w:val="Normal"/>
        <w:jc w:val="both"/>
        <w:rPr>
          <w:rFonts w:ascii="Arial" w:hAnsi="Arial" w:cs="Arial"/>
          <w:sz w:val="28"/>
          <w:szCs w:val="28"/>
        </w:rPr>
      </w:pPr>
      <w:r>
        <w:rPr>
          <w:rFonts w:cs="Arial" w:ascii="Arial" w:hAnsi="Arial"/>
          <w:sz w:val="28"/>
          <w:szCs w:val="28"/>
        </w:rPr>
      </w:r>
    </w:p>
    <w:p>
      <w:pPr>
        <w:pStyle w:val="Heading3"/>
        <w:rPr/>
      </w:pPr>
      <w:r>
        <w:rPr/>
        <w:t>Artículo 6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obtener autorización para barcas de paso, incluidos sus embarcaderos, se formulará la petición en los términos señalados en el art. 5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dicha petición, se unirá la siguiente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yecto suscrito por técnico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supuesto de que no existan cables en las instalaciones y no esté previsto el transporte de vehículos a motor, se podrá sustituir el proyecto por planos del embarcadero y una memoria descriptiva y justificativa de las instalaciones y de la embarcación, de la cual deberán quedar definidas como mínimo las siguientes características: Eslora, manga, puntal, desplazamiento en lastre y en carga, cabida máxima de personas, tipo de propulsión y potencia en su caso, y material de que está construido el c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i se destinan al servicio público, el Reglamento de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tramitación será la prevista en los arts. 53 y 54 del presente Reglamento, pero se podrá suprimir la información pública en el caso de que no se prevea el uso público de la embarcación y que, por las características de la instalación, no sea preceptiva la presentación del proy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e otorgará, simultáneamente con la autorización de las instalaciones, la relativa a la navegación, que se sujetará a las normas previstas para este uso en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QUINTA  Otras autorizaciones</w:t>
      </w:r>
    </w:p>
    <w:p>
      <w:pPr>
        <w:pStyle w:val="Normal"/>
        <w:jc w:val="both"/>
        <w:rPr>
          <w:rFonts w:ascii="Arial" w:hAnsi="Arial" w:cs="Arial"/>
          <w:sz w:val="28"/>
          <w:szCs w:val="28"/>
        </w:rPr>
      </w:pPr>
      <w:r>
        <w:rPr>
          <w:rFonts w:cs="Arial" w:ascii="Arial" w:hAnsi="Arial"/>
          <w:sz w:val="28"/>
          <w:szCs w:val="28"/>
        </w:rPr>
      </w:r>
    </w:p>
    <w:p>
      <w:pPr>
        <w:pStyle w:val="Heading3"/>
        <w:rPr/>
      </w:pPr>
      <w:r>
        <w:rPr/>
        <w:t>Artículo 7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utilización o aprovechamiento por los particulares de los cauces o de los bienes situados en ellos requerirá la previa concesión o autoriza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otorgamiento de concesiones o autorizaciones para aprovechamientos de áridos, pastos y vegetación arbórea o arbustiva, establecimiento de puentes o pasarelas, embarcaderos e instalaciones para baños públicos, se considerará la posible incidencia ecológica desfavorable, debiendo exigirse las adecuadas garantías para la restitución del medio (art. 69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para siembras, plantaciones y corta de árboles en terrenos de dominio público hidráulico, se sujetarán a lo dispuesto en los arts. 52, 53 y a las siguientes nor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concretará expresamente la extensión superficial de la siembra o plantación en hectáreas, sus límites, tipo de arbolado y densidad. En el caso de cortas, el peticionario deberá señalar además si realizó personalmente la plantación o si tiene permiso del que la hizo para llevarlas a cabo. Si se tratara de árboles nacidos espontáneamente, indicará la cantidad de madera medida en metros cúb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a petición se unirá la siguiente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lano a escala de la zona, si la superficie fuera igual o superior a una hectárea.</w:t>
      </w:r>
    </w:p>
    <w:p>
      <w:pPr>
        <w:pStyle w:val="Normal"/>
        <w:jc w:val="both"/>
        <w:rPr>
          <w:rFonts w:ascii="Arial" w:hAnsi="Arial" w:cs="Arial"/>
          <w:sz w:val="28"/>
          <w:szCs w:val="28"/>
        </w:rPr>
      </w:pPr>
      <w:r>
        <w:rPr>
          <w:rFonts w:cs="Arial" w:ascii="Arial" w:hAnsi="Arial"/>
          <w:sz w:val="28"/>
          <w:szCs w:val="28"/>
        </w:rPr>
        <w:t>b) Croquis de la zona, si fuera inferior a una hectárea.</w:t>
      </w:r>
    </w:p>
    <w:p>
      <w:pPr>
        <w:pStyle w:val="Normal"/>
        <w:jc w:val="both"/>
        <w:rPr>
          <w:rFonts w:ascii="Arial" w:hAnsi="Arial" w:cs="Arial"/>
          <w:sz w:val="28"/>
          <w:szCs w:val="28"/>
        </w:rPr>
      </w:pPr>
      <w:r>
        <w:rPr>
          <w:rFonts w:cs="Arial" w:ascii="Arial" w:hAnsi="Arial"/>
          <w:sz w:val="28"/>
          <w:szCs w:val="28"/>
        </w:rPr>
        <w:t>c) En su caso, documento justificativo de que el peticionario realizó la plantación o cuenta con autorización del que la hi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el anuncio de la información pública, si se trata de autorizaciones de siembra, plantaciones o de corta de árboles nacidos espontáneamente, se advertirá la posibilidad de presentar peticiones en competencia e incompatibles con la petición ini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so de que se formularan peticiones en competencia con la inicial e incompatibles con ella, se resolverá sobre la base de dar preferencia al propietario colindante con el cauce, salvo que se haya presentado petición en competencia por alguna entidad pública y para fines de utilidad pública, en cuyo caso se dará preferencia a la misma. Si la adjudicación no se hiciera a favor del peticionario inicial, el adjudicatario vendrá obligado a indemnizar al primero los gastos realizados, debidamente justif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autorizaciones para siembras y plantaciones se otorgarán por un plazo máximo igual al del ciclo vegetativo de la especi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l amparo de estas autorizaciones no se podrán llevar a cabo, en ningún caso, obras de movimientos de tierras que alteren la sección del cauce o su configu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corta de árboles nacidos espontáneamente quedará sometida al canon de utilización de los bienes de dominio público hidráulico, establecido en el art. 104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os derechos del beneficiario, en caso de revocación, se limitarán al aprovechamiento de los árboles o plantas en el estado en que se encuentren al producirse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para utilización de pastos en el dominio público hidráulico seguirán los trámites señalados en los arts. 52 y 53 con las siguientes especial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la petición se unirá documentación análoga a la señalada en el art. 71 para las plantaciones y cor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información pública se practicará solamente con inserción de anuncios en los Ayuntamientos en que radique e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tas autorizaciones se otorgarán por un plazo máximo de dos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autorizaciones para pastos, salvo que la Administración lo considere necesario para una mejor explotación, no se otorgarán con carácter de exclus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utorizaciones para establecimientos de baños o zonas recreativas y deportivas en los cauces públicos o sus zonas de policía serán tramitadas de acuerdo con lo dispuesto en los arts. 52 y 53 de este Reglamento. Además regirán las siguientes prescrip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ocumentación técnica incluirá, como mínimo, planos y memoria explicativa y justificativa de las obras e instalaciones, señalando en aquéllos la posición relativa de éstas respecto a las tomas de agua para abastecimiento, azudes, presas y sus órganos de desagüe, que queden a distancia inferior a 500 me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so de que se trate de instalaciones deportivas entre cuyos fines se incluya la navegación en ríos o embalses, la documentación técnica incluirá, además de los datos correspondientes a los embarcaderos, una propuesta de balizamiento de las zonas dedicadas a fondeos, mangas de salida y acceso, así como de aquéllas en las que se habrá de prohibirse la navegación por peligro para los bañistas, peligrosidad de las aguas, proximidad a las instalaciones propias de los embalses, azudes o tomas de abastecimiento u otras causas. Este balizamiento correrá a cargo del peticio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ste tipo de autorizaciones se establecerá el trámite de competencia de pet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plazo de estas autorizaciones será como máximo de veinticinco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s autorizaciones para navegación de las embarcaciones que pretendan hacer uso de las instalaciones a que se refiere este artículo se tramitarán de forma independiente y de acuerdo con lo previsto en los arts. 55 al 66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extracciones de áridos en terrenos de dominio público que no pretendan el uso exclusivo de un tramo precisarán autorización administrativa, que se tramitará de acuerdo con lo dispuesto en los arts. 52 y 53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petición se concretarán: Cauce, zona de extracción y término municipal, emplazamiento de las instalaciones de clasificación y acopio, si las hubiere, puntos de salida y acceso a la red de carreteras, volumen en metros cúbicos y plazo en que ha de realizarse la extracción, medios que se utilizarán en ésta y en el transporte y tarifas de venta, en su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petición reseñada se unirá la siguiente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extracción de más de 20.000 metros cúbicos, se presentará proyecto suscrito por técnico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extracciones comprendidas entre 20.000 metros cúbicos y 500 metros cúbicos, se presenta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Memoria descriptiva de la extracción, en la que se justificará que el desarrollo de los trabajos está orientado al encauzamiento y mejor desagüe del río, contribuyendo a la minoración de las inundaciones marginales, planos de situación y topográfico de la gravera y perfiles transversales de ésta con sus cub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ara extracciones inferiores a 500 metros cúbicos, bastará con la presentación de croquis de situación y de la gravera, este último aco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plazo por el que se otorguen estas autorizaciones será proporcionado al volumen de la extracción, sin que pueda exceder de un año, pudiendo ser prorrogado por otro año previa petición justificada. Podrá prescindirse del trámite de información pública en las extracciones inferiores a 5.000 metros cúb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estas autorizaciones se ponderará su incidencia sobre la riqueza piscícola. Cuando la extracción se pretenda realizar en los tramos finales de los ríos y pueda ocasionar efectos perjudiciales en las playas o afecte a la disponibilidad de áridos necesarios para su aportación a las mismas, será preceptivo el informe del Organismo encargado de la gestión y tutela del dominio público marítimo, al que se dará después traslado de la resolución que se adop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os beneficiarios de estas autorizaciones, antes de iniciar los trabajos, vendrán obligados a constituir una fianza o aval para responder de los posibles daños al dominio público hidráulico. El importe de esta fianza o aval será de cuantía igual al importe del canon y, como mínimo, de 5.000 pts. Se podrá eximir de esta fianza en las extracciones inferiores a 500 metros cúbicos. La fianza será devuelta, una vez terminados los trabajos de extracción, si no se han producido aquellos d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solicitudes de autorización para derivaciones de agua de carácter temporal que no pretendan un derecho al uso privativo de ella, deberán hacer constar todos los datos necesarios para la adopción de la correspondiente resolución y deberán ir acompañadas de un croquis detallado de las obras de toma y del resto de las instalaciones y de una memoria descriptiva de unas y otras, en la que deberá justificarse, asimismo, el caudal solicitado y la no afección sensible a otros aprovechamientos pre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rganismo de cuenca podrá recabar del interesado la presentación de un proyecto justificativo de las obras e instalaciones, suscrito por técnico competente, si por su importancia lo considerase necesario y, una vez haya estimado suficiente la documentación aportada, procederá a contrastar la compatibilidad de la petición con las disposiciones del Plan Hidrológic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caso de que la solicitud se estime compatible con las previsiones del Plan, se concederá sin más trámites la autorización, que no podrá otorgarse por un plazo superior a dos años, en la que se hará constar que se concede a precario, pudiendo quedar revocada si el Organismo de cuenca lo cree conveniente para una mejor gest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los efectos de este Reglamento, la tramitación y contenido de las eventuales autorizaciones de la utilización de embalses o tramos de río por hidroaviones, se acomodará a lo previsto en el presente capítulo, siempre que sea compatible con la naturaleza y finalidad de la ut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serán de aplicación a las autorizaciones no específicamente reguladas en este capítulo las disposiciones del mismo, acordes con su naturaleza y fin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ningún caso se autorizarán dentro del dominio público hidráulico la construcción, montaje o ubicaciones de instalaciones destinadas a albergar personas, aunque sea con carácter provisional o temp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XTA  Autorizaciones en zona de policía</w:t>
      </w:r>
    </w:p>
    <w:p>
      <w:pPr>
        <w:pStyle w:val="Normal"/>
        <w:jc w:val="both"/>
        <w:rPr>
          <w:rFonts w:ascii="Arial" w:hAnsi="Arial" w:cs="Arial"/>
          <w:sz w:val="28"/>
          <w:szCs w:val="28"/>
        </w:rPr>
      </w:pPr>
      <w:r>
        <w:rPr>
          <w:rFonts w:cs="Arial" w:ascii="Arial" w:hAnsi="Arial"/>
          <w:sz w:val="28"/>
          <w:szCs w:val="28"/>
        </w:rPr>
      </w:r>
    </w:p>
    <w:p>
      <w:pPr>
        <w:pStyle w:val="Heading3"/>
        <w:rPr/>
      </w:pPr>
      <w:r>
        <w:rPr/>
        <w:t>Artículo 7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realizar cualquier tipo de construcción en zona de policía de cauces, se exigirá la autorización previa al Organismo de cuenca, a menos que el correspondiente Plan de Ordenación Urbana, otras figuras de ordenamiento urbanístico, o planes de obras de la Administración, hubieran sido informados por el Organismo de cuenca y hubieran recogido las oportunas previsiones formuladas a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a petición referida se unirá plano de planta que incluya la construcción y las márgenes del cauce, con un perfil transversal por el punto de emplazamiento de la construcción más próximo al cauce, en el que quedarán reflejadas las posibles zonas exentas de edific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tramitación será señalada en los arts. 52 al 54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Organismos de cuenca notificarán al Ayuntamiento competente las peticiones de autorización de construcción de zona de policía de cauces, así como las resoluciones que sobre ella recaigan a los efectos del posible otorgamiento de la correspondiente licencia de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ejecución de obras de defensa o nivelaciones de terrenos, caminos rurales, acequias y drenajes en zona de policía que alteren sensiblemente el relieve natural, la petición, documentación y trámites se ajustarán a los arts. 52 al 5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xtracciones de áridos en zonas de policía de cauces, sin perjuicio de lo establecido en la legislación de Minas, sólo podrán ser otorgadas al propietario de la finca o a personas que gocen de su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tramitarán de acuerdo con lo señalado en los arts. 52 al 54, con las peculiaridades propias del caso y con las salvedad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e suprimirá en la documentación técnica todo lo referente a cub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 la misma documentación se hará resaltar cuanto corresponda a la realización de los trabajos en relación con las márgenes y sus refuerzos con el fin de evitar la desviación del cauce como consecuencia de la depresión causada con las extracciones. Igualmente se estudiará la posible reposición del hueco ocasionado con productos sobrantes de la extracción u otros mate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zación de cualquier otra actividad a que hace referencia el apartado d) del art. 9 de este Reglamento se tramitará por el Organismo de cuenca de acuerdo con lo dispuesto en los arts. 52 al 5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campadas colectivas en zona de policía de cauces públicos que, de acuerdo con la legislación vigente, necesiten autorización de los Organismos competentes en materia de regulación de campamentos turísticos, habrán de ser autorizadas por el Organismo de cuenca, previa la correspondiente petición formulada por el interesado, al menos con un mes de antelación a la fecha en que quiera iniciarse la acamp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a autorización señalará las limitaciones a que habrá de sujetarse la acampada, en lo referente a los riesgos para la seguridad de las personas o de contaminación de las aguas por vertidos de residuos sólidos o líqu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PTIMA  Usos privativos por disposición legal</w:t>
      </w:r>
    </w:p>
    <w:p>
      <w:pPr>
        <w:pStyle w:val="Normal"/>
        <w:jc w:val="both"/>
        <w:rPr>
          <w:rFonts w:ascii="Arial" w:hAnsi="Arial" w:cs="Arial"/>
          <w:sz w:val="28"/>
          <w:szCs w:val="28"/>
        </w:rPr>
      </w:pPr>
      <w:r>
        <w:rPr>
          <w:rFonts w:cs="Arial" w:ascii="Arial" w:hAnsi="Arial"/>
          <w:sz w:val="28"/>
          <w:szCs w:val="28"/>
        </w:rPr>
      </w:r>
    </w:p>
    <w:p>
      <w:pPr>
        <w:pStyle w:val="Heading3"/>
        <w:rPr/>
      </w:pPr>
      <w:r>
        <w:rPr/>
        <w:t>Artículo 8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derecho al uso privativo, sea o no consuntivo, del dominio público hidráulico, se adquiere por disposición legal o por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podrá adquirirse por prescripción del derecho al uso privativo del dominio público hidráulico (art. 50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pietario de una finca puede aprovechar las aguas pluviales que discurran por ella y las estancadas dentro de sus linderos, sin más limitaciones que las establecidas en la Ley de Aguas y las que se deriven del respeto a los derechos de tercero y la prohibición del abuso del derecho (art. 52.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condiciones que establece este Reglamento, se podrán utilizar en un predio aguas procedentes de manantiales situados en su interior y aprovechar en él aguas subterráneas cuando el volumen total anual no sobrepase los 7.000 metros cúbicos. En los acuíferos que hayan sido declarados como sobreexplotados, o en riesgo de estarlo, no podrán realizarse nuevas obras de las amparadas por este apartado sin la correspondiente autorización (art. 52.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aguas a que se refieren los apartados anteriores no podrán utilizarse en finca distinta de aquéllas en las que nacen, discurren o están estanc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efectos administrativos de control, estadísticos y de inscripción en el Registro de Aguas, el propietario de la finca o, en su nombre, el que ejercite el derecho reconocido en el artículo anterior, viene obligado a comunicar al Organismo de cuenca las características de la utilización que se pretende, acompañando documentación acreditativa de la propiedad de la fi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echa de registro de entrada en el Organismo de cuenca de la comunicación y documentación indicadas servirá de referencia para determinar los aprovechamientos con derechos preexistentes que hayan de ser respetados, así como las nuevas peticiones de concesiones que puedan resultar incompat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comunicación citada deberá indicarse: El caudal máximo instantáneo y el medio equivalente si la derivación se hace en forma discontinua, volumen total anual derivado, finalidad de la derivación, término municipal y descripción de las obras a realizar para la deriv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os mismos efectos indicados en el primer párrafo del apartado 1, se deberá comunicar al Organismo de cuenca cualquier cambio en la titularidad de la finca que afecte al aprovechamiento o a las características de éste. Esta comunicación se presentará y tramitará como si se tratara de una comunicación de nuevo aprovechamiento, y en ella se deberá hacer constar los datos precisos para identificar en el Registro de Aguas la utilización que se modi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casos de utilización de aguas pluviales a que se refiere el art. 84 se acompañará a la comunicación una copia del plano parcelario del Catastro, donde se indicarán las obras y, en caso de que el destino sea el riego, la zona 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rganismo de cuenca, con reconocimiento sobre el terreno si lo considera preciso, comprobará la suficiencia de la documentación y si la utilización cumple las condiciones legales y, en caso de conformidad, lo comunicará al dueño de la finca, procediendo a inscribir la derivación a su favor, con indicación de sus características y de la fecha de entrada en el Organismo de cuenca de la comunicación del usuario, a los efectos señalados en el art. 8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disconformidad lo comunicará, asimismo, al dueño del predio mediante resolución motivada. El solicitante podrá reiterar su petición después de subsanar en debida forma los defectos que se le hayan puesto de manifie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casos de utilización de aguas procedentes de manantiales o alumbramientos de aguas subterráneas a que se refiere el art. 84, el derecho de utilización queda limitado a un total de 7.000 metros cúbicos anuales, aunque sean más de uno los puntos de derivación o extracción dentro del mismo pre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volumen total anual aprovechado supere los 3.000 metros cúbicos, el interesado justificará que la dotación utilizada es acorde con el uso dado a las aguas, sin que se produzca el abuso o despilfarro prohibido en el art. 48.4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volumen anual a derivar fuera superior a 7.000 metros cúbicos, el propietario del predio solicitará la concesión de la totalidad de aquél, siguiendo el procedimiento indicado al efecto en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la extracción de las aguas sea realizada mediante la apertura de pozos, las distancias mínimas entre éstos o entre pozos y manantial serán las que señale el Plan Hidrológico de cuenca y, en su defecto, para caudales inferiores a 0,15 litros/segundo, la de diez metros en suelo urbano, de veinte metros en suelo no urbanizable, y de cien metros en caso de caudales superiores al mencionado. Iguales distancias deberán guardarse, como mínimo, entre los pozos de un predio y los estanques o acequias no impermeabilizados de los predios veci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documentación se unirá copia del plano parcelario del Catastro, indicando en ella las obras a realizar y la superficie regable, en su caso. También se situarán los manantiales o pozos que se pretendan aprovechar o construir, señalando la distancia entre los mismos y las que les separen de otras tomas de agua, corrientes naturales o artificiales, edificaciones, caminos, minas u otras instalaciones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el pozo se situase en la zona de policía de las márgenes, será necesario, en todo caso, solicitar autorización del Organismo de cuenca, que comprobará si con la extracción se distraen aguas superficiales con derecho prefer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8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con reconocimiento sobre el terreno si lo considera preciso, comprobará la suficiencia de la documentación aportada y la adecuación técnica de las obras y caudales que se pretendan derivar para la finalidad persegu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aso de conformidad, lo comunicará al dueño de la finca, procediendo a inscribir la derivación a su favor, con indicación de sus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caso de disconformidad lo comunicará, asimismo, al dueño del predio, señalándose las omisiones de la documentación, la causa de inadecuación de las obras o caudales, las modificaciones que en su caso sea preciso introducir o la causa de ilegalidad de la derivación, prohibiendo al mismo tiempo la misma, sin perjuicio de que el usuario pueda reiterar su petición una vez corregidas aqué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OCTAVA  Extinción del derecho al uso privativo</w:t>
      </w:r>
    </w:p>
    <w:p>
      <w:pPr>
        <w:pStyle w:val="Normal"/>
        <w:jc w:val="both"/>
        <w:rPr>
          <w:rFonts w:ascii="Arial" w:hAnsi="Arial" w:cs="Arial"/>
          <w:sz w:val="28"/>
          <w:szCs w:val="28"/>
        </w:rPr>
      </w:pPr>
      <w:r>
        <w:rPr>
          <w:rFonts w:cs="Arial" w:ascii="Arial" w:hAnsi="Arial"/>
          <w:sz w:val="28"/>
          <w:szCs w:val="28"/>
        </w:rPr>
      </w:r>
    </w:p>
    <w:p>
      <w:pPr>
        <w:pStyle w:val="Heading3"/>
        <w:rPr/>
      </w:pPr>
      <w:r>
        <w:rPr/>
        <w:t>Artículo 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derecho al uso privativo de las aguas, cualquiera que sea el título de su adquisición, se exting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término del plazo de su concesión.</w:t>
      </w:r>
    </w:p>
    <w:p>
      <w:pPr>
        <w:pStyle w:val="Normal"/>
        <w:jc w:val="both"/>
        <w:rPr>
          <w:rFonts w:ascii="Arial" w:hAnsi="Arial" w:cs="Arial"/>
          <w:sz w:val="28"/>
          <w:szCs w:val="28"/>
        </w:rPr>
      </w:pPr>
      <w:r>
        <w:rPr>
          <w:rFonts w:cs="Arial" w:ascii="Arial" w:hAnsi="Arial"/>
          <w:sz w:val="28"/>
          <w:szCs w:val="28"/>
        </w:rPr>
        <w:t>b) Por caducidad de la concesión de los términos previstos en el art. 64 de la Ley de Aguas.</w:t>
      </w:r>
    </w:p>
    <w:p>
      <w:pPr>
        <w:pStyle w:val="Normal"/>
        <w:jc w:val="both"/>
        <w:rPr>
          <w:rFonts w:ascii="Arial" w:hAnsi="Arial" w:cs="Arial"/>
          <w:sz w:val="28"/>
          <w:szCs w:val="28"/>
        </w:rPr>
      </w:pPr>
      <w:r>
        <w:rPr>
          <w:rFonts w:cs="Arial" w:ascii="Arial" w:hAnsi="Arial"/>
          <w:sz w:val="28"/>
          <w:szCs w:val="28"/>
        </w:rPr>
        <w:t>c) Por expropiaciones forzosas.</w:t>
      </w:r>
    </w:p>
    <w:p>
      <w:pPr>
        <w:pStyle w:val="Normal"/>
        <w:jc w:val="both"/>
        <w:rPr>
          <w:rFonts w:ascii="Arial" w:hAnsi="Arial" w:cs="Arial"/>
          <w:sz w:val="28"/>
          <w:szCs w:val="28"/>
        </w:rPr>
      </w:pPr>
      <w:r>
        <w:rPr>
          <w:rFonts w:cs="Arial" w:ascii="Arial" w:hAnsi="Arial"/>
          <w:sz w:val="28"/>
          <w:szCs w:val="28"/>
        </w:rPr>
        <w:t>d) Por renuncia expresa del concesio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claración de la extinción del derecho al uso privativo del agua requerirá la previa audiencia de los titulares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el destino dado a las aguas concedidas fuese el riego o abastecimiento de población, el titular de la concesión podrá obtener una nueva con el mismo uso y destino para las aguas, debiendo formular la solicitud en el trámite de audiencia previa en el expediente de declaración de extinción o durante los últimos cinco años de la vigencia de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producirse la solicitud y siempre que a ello no se opusiere el Plan Hidrológico Nacional, el Organismo de cuenca tramitará el expediente excluyendo el trámite de proyectos en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l extinguirse el derecho concesional revertirán al Estado gratuitamente y libres de cargas cuantas obras hubieran sido construidas dentro del dominio público hidráulico para la explotación del aprovechamiento, sin perjuicio del cumplimiento de las condiciones estipuladas en el documento conces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derechos adquiridos por disposición legal se perderán según lo establecido en la norma que los regule o, en su defecto, por disposición normativa del mismo rango (art. 5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l expediente que se incoe a los efectos de declarar la extinción del derecho al uso privativo de las aguas seguirá la tramitación establecida en los arts. 163 al 16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NOVENA  Régimen de explotación de los embalses superficiales y acuíferos subterráneos. Asignaciones y reservas de recursos</w:t>
      </w:r>
    </w:p>
    <w:p>
      <w:pPr>
        <w:pStyle w:val="Normal"/>
        <w:jc w:val="both"/>
        <w:rPr>
          <w:rFonts w:ascii="Arial" w:hAnsi="Arial" w:cs="Arial"/>
          <w:sz w:val="28"/>
          <w:szCs w:val="28"/>
        </w:rPr>
      </w:pPr>
      <w:r>
        <w:rPr>
          <w:rFonts w:cs="Arial" w:ascii="Arial" w:hAnsi="Arial"/>
          <w:sz w:val="28"/>
          <w:szCs w:val="28"/>
        </w:rPr>
      </w:r>
    </w:p>
    <w:p>
      <w:pPr>
        <w:pStyle w:val="Heading3"/>
        <w:rPr/>
      </w:pPr>
      <w:r>
        <w:rPr/>
        <w:t>Artículo 9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cuando así lo exija la disponibilidad del recurso, podrá fijar el régimen de explotación de los embalses establecidos en los ríos y de los acuíferos subterráneos, régimen al que habrá de adaptarse la utilización coordinada de los aprovechamientos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carácter temporal, podrá también condicionar o limitar el uso del dominio público hidráulico para garantizar su explotación racional. Cuando por ello se ocasione una modificación de caudales que genere perjuicios a unos aprovechamientos en favor de otros, los titulares beneficiados deberán satisfacer la oportuna indemnización, correspondiendo al Organismo de cuenca, en defecto de acuerdo entre las partes, la determinación de su cuant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existan caudales reservados o comprendidos en algún plan del Estado que no sean objeto de aprovechamiento inmediato, podrán otorgarse concesiones a precario que no consolidarán derecho alguno ni darán lugar a indemnización si el Organismo de cuenca reduce los caudales o revoca las autorizaciones (art. 5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dopción de las medidas a que se refieren los apartados 1 y 2 de este artículo se realizará previa deliberación de la Junta de Gobierno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signación de recursos establecida en los Planes Hidrológicos de cuenca determinará los caudales que se adscriben a los aprovechamientos actuales y futu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ncesiones existentes deberán ser revisadas cuando lo exija su adecuación a las asignaciones formuladas por l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visión de la concesión dará lugar a indemnización cuando, como consecuencia de la misma, se irrogue un daño efectivo al patrimonio del concesionario, en los términos previstos en el art. 15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de acuerdo con las previsiones de los Planes Hidrológicos, deberá reservar para regadíos, pesca, aprovechamientos hidroeléctricos o para cualquier otro servicio del Estado o fin de utilidad pública determinados tramos de corrientes, sectores de acuíferos subterráneos, o la totalidad de algunos de e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caudales que deban ser reservados se inscribirán en el Registro de Aguas a nombre del Organismo de cuenca, siendo título suficiente para ello la inclusión de los recursos citados en las previsiones que para reservas formulen l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asiento que a tal efecto se practique deberá especificarse la cuantía de los caudales, el plazo de la reserva y los servicios del Estado o fines de utilidad pública a los que se adscriben aqué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su momento las Comunidades de usuarios, Organismos públicos o particulares, podrán solicitar la concesión de los recursos reservados, que se otorgará por el Organismo de cuenca, previa apertura de un período de inform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Otorgada la concesión se procederá a la inscripción de la misma en el Registro de Aguas a nombre del concesionario, debiendo detraerse el caudal concedido de la reserva inscrita a nombre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II  AUTORIZACIONES Y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PRIMERA  La concesión de aguas en general</w:t>
      </w:r>
    </w:p>
    <w:p>
      <w:pPr>
        <w:pStyle w:val="Normal"/>
        <w:jc w:val="both"/>
        <w:rPr>
          <w:rFonts w:ascii="Arial" w:hAnsi="Arial" w:cs="Arial"/>
          <w:sz w:val="28"/>
          <w:szCs w:val="28"/>
        </w:rPr>
      </w:pPr>
      <w:r>
        <w:rPr>
          <w:rFonts w:cs="Arial" w:ascii="Arial" w:hAnsi="Arial"/>
          <w:sz w:val="28"/>
          <w:szCs w:val="28"/>
        </w:rPr>
      </w:r>
    </w:p>
    <w:p>
      <w:pPr>
        <w:pStyle w:val="Heading3"/>
        <w:rPr/>
      </w:pPr>
      <w:r>
        <w:rPr/>
        <w:t>Artículo 9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 uso privativo de las aguas no incluido en el art. 52 de la Ley de Aguas requiere concesión administrativa (art. 57.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ocedimiento ordinario de otorgamiento de concesiones se ajustará a los principios de publicidad y tramitación en competencia, prefiriéndose, en igualdad de condiciones, aquellos que proyecten la más racional utilización del agua y una mejor protección de su entorno. El principio de competencia podrá suprimirse cuando se trate de abastecimiento de agua a poblaciones (art. 71.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torgamiento de autorizaciones y concesiones referentes al dominio público hidráulico es atribución del Organismo de cuenca, salvo cuando se trate de obras y actuaciones de interés general del Estado, que corresponderán al Ministerio de Obras Públicas y Urbanismo, tal como se establece en el art. 22.a),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aplicación de lo establecido en el art. 71 de la Ley de Aguas, llevarán implícita la declaración de utilidad pública las concesiones de agua cuando su finalidad sea el abastecimiento de población a que se refiere el párrafo primero del apartado 3 del art. 58 de la Ley de Aguas, o cuando, siendo otra su finalidad, se ajusten a las condiciones que para ello se definan en los respectivos Planes Hidrológic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n disfrutar de los beneficios implícitos en la declaración de utilidad pública las concesiones de aguas que no reúnan los requisitos señalados en el artículo anterior, siempre que sean necesarias para el funcionamiento de una actividad que haya obtenido previamente una declaración del mismo carácter otorgada por la autoridad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solicitud para acogerse a esta posibilidad, que podrá ser conjunta con la de la concesión de las aguas, será presentada en el Organismo de cuenca acompañando documentación justificativa de la declaración de utilidad pública de la actividad. Los trámites se reducirán a una información pública con el mismo ámbito espacial y geográfico previsto para la concesión en el art. 10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se otorgarán teniendo en cuenta la explotación racional conjunta de los recursos superficiales y subterráneos, sin que el título concesional garantice la disponibilidad de los caudales concedidos (art. 57.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para la realización de las obras de una nueva concesión fuese necesario modificar la toma o captación de otra u otras preexistentes, el Organismo de cuenca podrá imponer, o proponer en su caso, la modificación, siendo los gastos y perjuicios que se ocasionen a cargo del peticionario (art. 57.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concesión se otorgará según las previsiones de los Planes Hidrológicos, con carácter temporal y plazo no superior a setenta y cinco años. Su otorgamiento será discrecional, pero toda resolución será motivada y adoptada en función del interés público. Las concesiones serán susceptibles de revisión con arreglo a lo establecido en el art. 63 de la Ley de Aguas (art. 57.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obstante, lo dispuesto en el apartado 1 del art. 93 de este Reglamento, los órganos de la Administración del Estado o de las Comunidades Autónomas podrán acceder a la utilización de las aguas, previa autorización especial extendida a su favor o del Patrimonio del Estado, sin perjuicio de terceros (art. 57.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as concesiones se observará, a efectos de su otorgamiento, el orden de preferencia que se establezca en el Plan Hidrológico de la cuenca correspondiente, teniendo en cuenta las exigencias para la protección y conservación del recurso y su ento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oda concesión está sujeta a expropiación forzosa, de conformidad con lo dispuesto en la legislación general sobre la materia, a favor de otro aprovechamiento que le preceda según el orden de preferencia establecido en el Plan Hidrológic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falta de dicho orden de preferencia, regirá con carácter general el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bastecimiento de población, incluyendo en su dotación la necesaria para industrias de poco consumo de agua situadas en los núcleos de población y conectadas a la red municipal.</w:t>
      </w:r>
    </w:p>
    <w:p>
      <w:pPr>
        <w:pStyle w:val="Normal"/>
        <w:jc w:val="both"/>
        <w:rPr>
          <w:rFonts w:ascii="Arial" w:hAnsi="Arial" w:cs="Arial"/>
          <w:sz w:val="28"/>
          <w:szCs w:val="28"/>
        </w:rPr>
      </w:pPr>
      <w:r>
        <w:rPr>
          <w:rFonts w:cs="Arial" w:ascii="Arial" w:hAnsi="Arial"/>
          <w:sz w:val="28"/>
          <w:szCs w:val="28"/>
        </w:rPr>
        <w:t>2. Regadíos y usos agrarios.</w:t>
      </w:r>
    </w:p>
    <w:p>
      <w:pPr>
        <w:pStyle w:val="Normal"/>
        <w:jc w:val="both"/>
        <w:rPr>
          <w:rFonts w:ascii="Arial" w:hAnsi="Arial" w:cs="Arial"/>
          <w:sz w:val="28"/>
          <w:szCs w:val="28"/>
        </w:rPr>
      </w:pPr>
      <w:r>
        <w:rPr>
          <w:rFonts w:cs="Arial" w:ascii="Arial" w:hAnsi="Arial"/>
          <w:sz w:val="28"/>
          <w:szCs w:val="28"/>
        </w:rPr>
        <w:t>3. Usos industriales para producción de energía eléctrica.</w:t>
      </w:r>
    </w:p>
    <w:p>
      <w:pPr>
        <w:pStyle w:val="Normal"/>
        <w:jc w:val="both"/>
        <w:rPr>
          <w:rFonts w:ascii="Arial" w:hAnsi="Arial" w:cs="Arial"/>
          <w:sz w:val="28"/>
          <w:szCs w:val="28"/>
        </w:rPr>
      </w:pPr>
      <w:r>
        <w:rPr>
          <w:rFonts w:cs="Arial" w:ascii="Arial" w:hAnsi="Arial"/>
          <w:sz w:val="28"/>
          <w:szCs w:val="28"/>
        </w:rPr>
        <w:t>4. Otros usos industriales no incluidos en los apartados anteriores.</w:t>
      </w:r>
    </w:p>
    <w:p>
      <w:pPr>
        <w:pStyle w:val="Normal"/>
        <w:jc w:val="both"/>
        <w:rPr>
          <w:rFonts w:ascii="Arial" w:hAnsi="Arial" w:cs="Arial"/>
          <w:sz w:val="28"/>
          <w:szCs w:val="28"/>
        </w:rPr>
      </w:pPr>
      <w:r>
        <w:rPr>
          <w:rFonts w:cs="Arial" w:ascii="Arial" w:hAnsi="Arial"/>
          <w:sz w:val="28"/>
          <w:szCs w:val="28"/>
        </w:rPr>
        <w:t>5. Acuicultura.</w:t>
      </w:r>
    </w:p>
    <w:p>
      <w:pPr>
        <w:pStyle w:val="Normal"/>
        <w:jc w:val="both"/>
        <w:rPr>
          <w:rFonts w:ascii="Arial" w:hAnsi="Arial" w:cs="Arial"/>
          <w:sz w:val="28"/>
          <w:szCs w:val="28"/>
        </w:rPr>
      </w:pPr>
      <w:r>
        <w:rPr>
          <w:rFonts w:cs="Arial" w:ascii="Arial" w:hAnsi="Arial"/>
          <w:sz w:val="28"/>
          <w:szCs w:val="28"/>
        </w:rPr>
        <w:t>6. Usos recreativos.</w:t>
      </w:r>
    </w:p>
    <w:p>
      <w:pPr>
        <w:pStyle w:val="Normal"/>
        <w:jc w:val="both"/>
        <w:rPr>
          <w:rFonts w:ascii="Arial" w:hAnsi="Arial" w:cs="Arial"/>
          <w:sz w:val="28"/>
          <w:szCs w:val="28"/>
        </w:rPr>
      </w:pPr>
      <w:r>
        <w:rPr>
          <w:rFonts w:cs="Arial" w:ascii="Arial" w:hAnsi="Arial"/>
          <w:sz w:val="28"/>
          <w:szCs w:val="28"/>
        </w:rPr>
        <w:t>7. Navegación y transporte acuático.</w:t>
      </w:r>
    </w:p>
    <w:p>
      <w:pPr>
        <w:pStyle w:val="Normal"/>
        <w:jc w:val="both"/>
        <w:rPr>
          <w:rFonts w:ascii="Arial" w:hAnsi="Arial" w:cs="Arial"/>
          <w:sz w:val="28"/>
          <w:szCs w:val="28"/>
        </w:rPr>
      </w:pPr>
      <w:r>
        <w:rPr>
          <w:rFonts w:cs="Arial" w:ascii="Arial" w:hAnsi="Arial"/>
          <w:sz w:val="28"/>
          <w:szCs w:val="28"/>
        </w:rPr>
        <w:t>8. Otros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den de prioridades que pudiere establecerse específicamente en los Planes Hidrológicos de cuenca deberá respetar, en todo caso, la supremacía de uso consignado en el apartado 1 de la precedente enum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Dentro de cada clase, en caso de incompatibilidad de usos, serán preferidas aquellas de mayor utilidad pública o general, o aquellas que introduzcan mejoras técnicas que redunden en un menor consumo de agua (art. 58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9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concesión se entenderá hecha sin perjuicio de terc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agua que se concede queda adscrita a los usos indicados en el título concesional, sin que pueda ser aplicada a otros distintos, ni a terrenos diferentes si se trata de rieg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 obstante, la Administración concedente podrá imponer la sustitución de la totalidad o de parte de los caudales concesionales por otros de distinto origen, con el fin de racionalizar el aprovechamiento del recur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responderá únicamente de los gastos inherentes a la obra de sustitución, pudiendo repercutir estos gastos sobre los benefici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el destino de las aguas fuese el riego, el titular de la concesión deberá serlo también de las tierras a las que el agua vaya destinada, sin perjuicio de las concesiones otorgadas a las Comunidades de Usuarios y de lo que se establece en el artículo siguiente (art. 59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n otorgarse concesiones de aguas para riego en régimen de servicio público a empresas o particulares, aunque no ostenten la titularidad de las tierras eventualmente beneficiarias del riego, siempre que el peticionario acredite previamente que cuenta con la conformidad de los titulares que reunieran la mitad de la superficie de dichas tier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ste supuesto, la Administración concedente aprobará los valores máximos y mínimos de las tarifas de riego, que habrán de incorporar las cuotas de amortización de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titular de una concesión para riego en régimen de servicio público no podrá beneficiarse de lo previsto en el art. 51.3 de la Ley de Aguas, correspondiendo a los titulares de la superficie regada el derecho a instar una nueva concesión en los términos de dicho apa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obras e instalaciones que no hayan revertido al Estado pasarán, en su caso, a la titularidad del nuevo concesionario (art. 60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concesiones de aguas públicas y en las modificaciones de las mismas que se autoricen, se entenderá comprendida la de los terrenos de dominio público hidráulico necesarios para su ut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a concesión de aguas públicas se fijará la finalidad de ésta, su plazo, el caudal máximo cuyo aprovechamiento se concede, indicando el período de utilización cuando ésta se haga en jornadas restringidas, el caudal medio continuo equivalente y el término municipal y provincia donde esté ubicada la t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concesiones de agua para riegos se fijará, además, la extensión de la zona regable en hectáreas, términos municipales y provincias en que la misma esté situada, volumen de agua máximo a derivar por hectárea y año, y volumen máximo mensual derivable que servirá para tipificar el caudal instantáneo conces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concesiones de agua para usos hidroeléctricos se fijarán, además, las características técnicas de los grupos instalados y el tramo ocupado en metros, entendiendo por tal el desnivel entre la cota del máximo embalse normal en el punto de toma y la cota de devolución de caudales al cauce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ransmisión total o parcial de los aprovechamientos de agua que impliquen un servicio público o la constitución de gravámenes sobre los mismos requerirá autorización administrativa prev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demás casos sólo será necesario acreditar de modo fehaciente, en el plazo y forma establecidos en este Reglamento, la transferencia o la constitución del gravamen (art. 6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GUNDA  Normas generales de procedimiento</w:t>
      </w:r>
    </w:p>
    <w:p>
      <w:pPr>
        <w:pStyle w:val="Normal"/>
        <w:jc w:val="both"/>
        <w:rPr>
          <w:rFonts w:ascii="Arial" w:hAnsi="Arial" w:cs="Arial"/>
          <w:sz w:val="28"/>
          <w:szCs w:val="28"/>
        </w:rPr>
      </w:pPr>
      <w:r>
        <w:rPr>
          <w:rFonts w:cs="Arial" w:ascii="Arial" w:hAnsi="Arial"/>
          <w:sz w:val="28"/>
          <w:szCs w:val="28"/>
        </w:rPr>
      </w:r>
    </w:p>
    <w:p>
      <w:pPr>
        <w:pStyle w:val="Heading3"/>
        <w:rPr/>
      </w:pPr>
      <w:r>
        <w:rPr/>
        <w:t>Artículo 1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ien desee obtener una concesión de aguas superficiales presentará una instancia al Organismo de cuenca correspondiente, manifestando su pretensión y solicitando la iniciación de trámite de competencia de proyectos si ello fuera procedente, haciendo constar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eticionario (persona física o jurídica).</w:t>
      </w:r>
    </w:p>
    <w:p>
      <w:pPr>
        <w:pStyle w:val="Normal"/>
        <w:jc w:val="both"/>
        <w:rPr>
          <w:rFonts w:ascii="Arial" w:hAnsi="Arial" w:cs="Arial"/>
          <w:sz w:val="28"/>
          <w:szCs w:val="28"/>
        </w:rPr>
      </w:pPr>
      <w:r>
        <w:rPr>
          <w:rFonts w:cs="Arial" w:ascii="Arial" w:hAnsi="Arial"/>
          <w:sz w:val="28"/>
          <w:szCs w:val="28"/>
        </w:rPr>
        <w:t>- Destino del aprovechamiento.</w:t>
      </w:r>
    </w:p>
    <w:p>
      <w:pPr>
        <w:pStyle w:val="Normal"/>
        <w:jc w:val="both"/>
        <w:rPr>
          <w:rFonts w:ascii="Arial" w:hAnsi="Arial" w:cs="Arial"/>
          <w:sz w:val="28"/>
          <w:szCs w:val="28"/>
        </w:rPr>
      </w:pPr>
      <w:r>
        <w:rPr>
          <w:rFonts w:cs="Arial" w:ascii="Arial" w:hAnsi="Arial"/>
          <w:sz w:val="28"/>
          <w:szCs w:val="28"/>
        </w:rPr>
        <w:t>- Caudal de agua solicitado.</w:t>
      </w:r>
    </w:p>
    <w:p>
      <w:pPr>
        <w:pStyle w:val="Normal"/>
        <w:jc w:val="both"/>
        <w:rPr>
          <w:rFonts w:ascii="Arial" w:hAnsi="Arial" w:cs="Arial"/>
          <w:sz w:val="28"/>
          <w:szCs w:val="28"/>
        </w:rPr>
      </w:pPr>
      <w:r>
        <w:rPr>
          <w:rFonts w:cs="Arial" w:ascii="Arial" w:hAnsi="Arial"/>
          <w:sz w:val="28"/>
          <w:szCs w:val="28"/>
        </w:rPr>
        <w:t>- Corriente de donde se han de derivar las aguas, y</w:t>
      </w:r>
    </w:p>
    <w:p>
      <w:pPr>
        <w:pStyle w:val="Normal"/>
        <w:jc w:val="both"/>
        <w:rPr>
          <w:rFonts w:ascii="Arial" w:hAnsi="Arial" w:cs="Arial"/>
          <w:sz w:val="28"/>
          <w:szCs w:val="28"/>
        </w:rPr>
      </w:pPr>
      <w:r>
        <w:rPr>
          <w:rFonts w:cs="Arial" w:ascii="Arial" w:hAnsi="Arial"/>
          <w:sz w:val="28"/>
          <w:szCs w:val="28"/>
        </w:rPr>
        <w:t>- Términos municipales donde radican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redactará el anuncio conforme a la petición presentada, para su publicación en los Boletines Oficiales de las provincias donde radiquen las obras. En el anuncio se indicará la apertura de un plazo de un mes, ampliable hasta tres a criterio de la Administración si por la importancia de la petición lo considera oportuno, a contar desde la publicación de la nota en el Boletín Oficial de la provincia, para que el peticionario presente su petición concreta y el documento técnico correspondiente, admitiéndose también, durante dicho plazo, otras peticiones que tengan el mismo objeto que aquélla o sean incompatibles con la misma. También se indicará que, de acuerdo con lo dispuesto en el apartado siguiente, se denegará la tramitación posterior de toda petición presentada que suponga una utilización de caudal superior al doble del que figura en la petición inicial, sin perjuicio de que, el peticionario que pretenda solicitar un caudal superior al límite fijado , pueda acogerse a la tramitación indicada en el apartado 3 del presen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anto la petición del iniciador del expediente como la de otros posibles concurrentes a este trámite no podrán contemplar una utilización de caudal superior al doble del que figuraba en la petición que sirvió de base al concurso, entendiéndose que las que sobrepasasen ese límite tienen manifiesta disparidad respecto de aquélla y, en consecuencia, el Organismo de cuenca denegará la tramitación de las mismas, mediante acuerdo motivado, que se notificará a los interesados con devolución de la documentación presen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lquier posible concurrente que proyectase utilizar un caudal superior al doble de la petición inicial podrá dirigirse por escrito al Organismo de cuenca dentro del plazo fijado en el anuncio de aquélla para la presentación de peticiones, remitiendo su petición en la forma prevista en el artículo anterior y solicitando la paralización del trámite de la publicada inicialmente. A la petición acompañará resguardo de haber depositado una fianza para responder de la presentación del documento técnico correspondiente a su petición. El importe de esta fianza será determinado por el Organismo de cuenca de forma general, teniendo en cuenta el caudal solicitado y el destino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procederá a remitir el nuevo anuncio en la forma señalada anteriormente, indicando que esta petición paraliza, provisionalmente, la tramitación de la anterior, inmediatamente antes del trámite de desprecintado de los documentos técnicos que a la misma se hubieran presentado. Esta suspensión provisional del trámite se comunicará directamente al primer peticionario y a los concurrentes, una vez finalizado el plazo de admisión de pet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n la nueva competencia no fuese presentada ninguna petición, o no fuera admitida, el expediente continuará su tramitación con el desprecintado de los documentos aceptados. En caso contrario, se elevará a definitiva la suspensión, mediante acuerdo motivado, que se notificará a los interesados con devolución de sus respectivos documentos técn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urante el plazo señalado en el artículo anterior, el peticionario y cuantos deseen presentar proyectos en competencia, se dirigirán al Organismo de cuenca correspondiente, mediante instancia, en la que se concrete su petición, pudiendo solicitar en ese momento la declaración de utilidad pública y la imposición de servidumbres que se consideren neces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a instancia se acompaña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yecto por cuadruplicado, debidamente precintado, suscrito por técnico competente, en el que se determinarán las obras e instalaciones necesarias, justificándose los caudales a utilizar, los plazos de ejecución y, si se tratase de riegos en régimen de servicio público, los valores máximos y mínimos de las tarifas correspondientes, que habrán de incorporar las cuotas de amortización de las obras. El proyecto podrá ser sustituido por un anteproyecto, en el que queden definidas las características del aprovechamiento, las obras y las afecciones en grado suficiente para llevar a cabo una información pública o resolver una posible competencia de proyectos, quedando obligados a completar el grado de definición si la Administración la considerase todavía insufic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lquier caso, el documento técnico presentado incluirá un ejemplar de la hoja correspondiente de un mapa del Instituto Geográfico Nacional, donde se señalará el punto o puntos de toma de agua, así como el esquema del resto de las insta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supuesto de que se solicite la declaración de utilidad pública, a efectos de expropiación forzosa, el documento técnico deberá recoger la relación concreta e individualizada de los bienes o derechos que considere de necesaria expropiación. Si se pretende la imposición de servidumbres se cumplirán los requisitos que se señalan para esta finalidad en el capítulo I del título II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uando la concesión solicitada sea para riegos, se acompañarán, además los documentos públicos o fehacientes que acrediten la propiedad de la tierra a regar, o en el caso de concesiones solicitadas por Comunidades de Usuarios o en régimen de servicio público, los documentos que justifiquen haber sido aprobada la solicitud de concesión en Junta general o tener la conformidad de los titulares que reúnan la mitad de la superficie a regar, respectivamente. El documento técnico justificativo de este tipo de aprovechamientos incluirá un estudio agronómico que abarcará como mínimo un cálculo de la dotación de agua referido a cada uno de los meses en que el riego es necesario y un estudio económico de la transformación de secano a regadío que permita dictaminar sobre la procedencia o improcedencia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dministración podrá solicitar en cualquier caso, y a la vista de la importancia de las afecciones, la aportación de estudios complementarios sobre la incidencia sanitaria, social y ambiental y sus soluciones, con la valoración de cada una de ellas. Los estudios se ajustarán a los modelos normalizados, en el caso de que los mismos exist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sprecintado de los documentos técnicos se realizará en la fecha y hora designada por el Organismo de cuenca en el anuncio de la competencia. Esta fecha habrá de fijarse para después de seis días de la conclusión del plazo de presentación de pet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levantará acta del resultado, que deberán firmar los interesados presentes y el representante del Organismo de cuenca designado para e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examinará el documento técnico y la petición de concesión presentados para apreciar su previa compatibilidad o incompatibilidad con el Plan Hidrológic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aso de compatibilidad previa, se proseguirá la tramitación del expediente de concesión, de acuerdo con los artículos siguientes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para la compatibilidad previa con el Plan Hidrológico de cuenca fuese preciso establecer condiciones que en alguna forma limiten la petición, o del examen indicado en el apartado 1 se dedujera que únicamente era posible otorgar una concesión a precario, de las indicadas en el art. 53.3 de la Ley de Aguas, el Organismo de cuenca pondrá en conocimiento del peticionario aquellas condiciones o la circunstancia indicada, según el caso, a fin de que el mismo, en el plazo de quince días, manifieste si desea proseguir la tramitación de la concesión, aun cuando ésta pueda quedar afectada por las limitaciones citadas, sobreentendiéndose su conformidad si no hiciera manifestación en contrario durante el plazo 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caso de incompatibilidad, sin que sea posible aplicar el art. 53.3 de la Ley de Aguas, el Organismo de cuenca resolverá o propondrá al Ministerio de Obras Públicas y Urbanismo, en su caso, la denegación de la concesión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0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Ultimados los trámites anteriores y en caso de proseguir la tramitación de las peticiones de concesión, se someterán éstas y las obras proyectadas a información pública, mediante la publicación de la correspondiente nota-anuncio en los Boletines Oficiales de las provincias afectadas por las obras y su exposición en los Ayuntamientos en cuyos términos municipales radiquen las mismas o se utilicen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podrá ampliar el ámbito de esta publicación, cuando lo estime pertinente en base a las circunstancias que concurran, apreciadas discrecionalmente, mediante la difusión de la nota-anuncio por otros medios adecuados de comunicación so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nota-anuncio, además del nombre del peticionario, caudal y términos municipales afectados, indicará cualquier otra característica y circunstancia precisas para definir el aprovechamiento pretendido y expresará si se ha solicitado la declaración de utilidad pública a los efectos de expropiación forzosa o la imposición de servidumbres, debiendo indicar asimismo que, durante el plazo que se señale, que en ningún caso será inferior a veinte días naturales, contados a partir de su publicación en el Boletín Oficial de la provincia, los que se consideren perjudicados podrán examinar el expediente y documentos técnicos en el Organismo de cuenca, adonde deberán dirigir por escrito las alegaciones pertinentes, por los medios establecidos en la Ley de Procedimiento Administrativo, dentro del mismo pla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Alcaldes de los Ayuntamientos en los que se ordene la exposición al público de la nota-anuncio remitirán al Organismo de cuenca, al término del plazo de exposición, un certificado acreditativo de haber cumplimentado tal trámite, con expresión del resultado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De cuantas reclamaciones se presenten se dará vista al peticionario para que en el plazo de quince días manifieste, si lo desea, cuanto en relación con las mismas considere oportuno en defensa de sus inter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multáneamente con el trámite de información pública, el Organismo de cuenca remitirá copia del expediente y de los documentos técnicos aportados a la Comunidad Autónoma, para que ésta pueda manifestar en un plazo de tres meses lo que estime oportuno en materias de su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urante el mismo período se solicitará de otros Organismos los informes que sean preceptivos o que se consideren necesarios para acordar lo más proce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concesiones de agua para riego se tendrán en cuenta los criterios generales establecidos por el Ministerio de Agricultura, Pesca y Alimentación en materias propias de su competencia, siendo preceptivo su informe en cuanto a su posible afección a los planes de actuación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ultimada la tramitación anterior, citará con antelación suficiente a todos los interesados al acto de reconocimiento sobre el terreno, para confrontar el documento o documentos técnicos presentados, de lo que se levantará acta detallada, que suscribirán los as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casos en que no se haya presentado ninguna petición en competencia, el Organismo de cuenca podrá prescindir de este trámite cuando, por la escasa importancia de las obras a realizar y la ausencia de reclamaciones o índole estrictamente legal de éstas, no se considere neces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vio estudio de la documentación del expediente y del resultado del reconocimiento sobre el terreno, si el mismo se realiza, el Servicio encargado emitirá informe sobre los documentos técnicos presentados, viabilidad de su ejecución, petición que se considera preferente si hubieran concurrido varias al trámite de competencias y modificaciones que convenga introducir, tanto en lo relativo al caudal solicitado como en lo concerniente a la ejecución de las obras. Informará, asimismo, lo procedente sobre las reclamaciones presentadas y estudio de tarifas, si lo hubiera, y designará, en su caso, el peticionario a favor del cual ha de resolverse la competencia y las condiciones en que podrá otorgars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mitidos los anteriores informes, si alguno fuera negativo o modificase las características esenciales de la concesión solicitada, o si hubiera habido proyecto en competencia, o alegaciones en el trámite de información pública, el organismo de cuenca dará audiencia a los interesados, en la forma que determina la Ley de Procedimiento Administrativo, sea o no competente para otorgar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casos previstos en el artículo anterior para el trámite de audiencia, y una vez concluido éste, el Organismo de cuenca, cuando le corresponda el otorgamiento de la concesión, recabará informe de los Servicios Juríd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expedientes de concesión cuya resolución corresponda a los Organismos de cuenca, éstos, teniendo en cuenta los informes emitidos, decidirán sobre la competencia de peticiones, si se hubiera planteado, de acuerdo con lo dispuesto en el art. 58 de la Ley de Aguas, y fijarán las condiciones que regirán la concesión, que comprenderán obligatoriamente las derivadas de los arts. 51, 53, 56, 62, 63 y 64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demás, se exigirán en cada caso las que sean de aplicación entre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sujeción de las obras al documento técnico presentado con las modificaciones que se consideren procedentes y con obligación de presentar el proyecto constructivo correspondiente, si aquél no ha tenido ese carácter.</w:t>
      </w:r>
    </w:p>
    <w:p>
      <w:pPr>
        <w:pStyle w:val="Normal"/>
        <w:jc w:val="both"/>
        <w:rPr>
          <w:rFonts w:ascii="Arial" w:hAnsi="Arial" w:cs="Arial"/>
          <w:sz w:val="28"/>
          <w:szCs w:val="28"/>
        </w:rPr>
      </w:pPr>
      <w:r>
        <w:rPr>
          <w:rFonts w:cs="Arial" w:ascii="Arial" w:hAnsi="Arial"/>
          <w:sz w:val="28"/>
          <w:szCs w:val="28"/>
        </w:rPr>
        <w:t>b) Los plazos de comienzo, terminación y explotación.</w:t>
      </w:r>
    </w:p>
    <w:p>
      <w:pPr>
        <w:pStyle w:val="Normal"/>
        <w:jc w:val="both"/>
        <w:rPr>
          <w:rFonts w:ascii="Arial" w:hAnsi="Arial" w:cs="Arial"/>
          <w:sz w:val="28"/>
          <w:szCs w:val="28"/>
        </w:rPr>
      </w:pPr>
      <w:r>
        <w:rPr>
          <w:rFonts w:cs="Arial" w:ascii="Arial" w:hAnsi="Arial"/>
          <w:sz w:val="28"/>
          <w:szCs w:val="28"/>
        </w:rPr>
        <w:t>c) Modulaciones pertinentes.</w:t>
      </w:r>
    </w:p>
    <w:p>
      <w:pPr>
        <w:pStyle w:val="Normal"/>
        <w:jc w:val="both"/>
        <w:rPr>
          <w:rFonts w:ascii="Arial" w:hAnsi="Arial" w:cs="Arial"/>
          <w:sz w:val="28"/>
          <w:szCs w:val="28"/>
        </w:rPr>
      </w:pPr>
      <w:r>
        <w:rPr>
          <w:rFonts w:cs="Arial" w:ascii="Arial" w:hAnsi="Arial"/>
          <w:sz w:val="28"/>
          <w:szCs w:val="28"/>
        </w:rPr>
        <w:t>d) Inspección y vigilancia de las obras e instalaciones.</w:t>
      </w:r>
    </w:p>
    <w:p>
      <w:pPr>
        <w:pStyle w:val="Normal"/>
        <w:jc w:val="both"/>
        <w:rPr>
          <w:rFonts w:ascii="Arial" w:hAnsi="Arial" w:cs="Arial"/>
          <w:sz w:val="28"/>
          <w:szCs w:val="28"/>
        </w:rPr>
      </w:pPr>
      <w:r>
        <w:rPr>
          <w:rFonts w:cs="Arial" w:ascii="Arial" w:hAnsi="Arial"/>
          <w:sz w:val="28"/>
          <w:szCs w:val="28"/>
        </w:rPr>
        <w:t>e) Reserva de la posibilidad de utilizar caudales de la concesión por parte de la Administración para la construcción de obras públicas.</w:t>
      </w:r>
    </w:p>
    <w:p>
      <w:pPr>
        <w:pStyle w:val="Normal"/>
        <w:jc w:val="both"/>
        <w:rPr>
          <w:rFonts w:ascii="Arial" w:hAnsi="Arial" w:cs="Arial"/>
          <w:sz w:val="28"/>
          <w:szCs w:val="28"/>
        </w:rPr>
      </w:pPr>
      <w:r>
        <w:rPr>
          <w:rFonts w:cs="Arial" w:ascii="Arial" w:hAnsi="Arial"/>
          <w:sz w:val="28"/>
          <w:szCs w:val="28"/>
        </w:rPr>
        <w:t>f) Carácter provisional y a precario de la concesión, en épocas de estiaje, si no hay caudal disponible.</w:t>
      </w:r>
    </w:p>
    <w:p>
      <w:pPr>
        <w:pStyle w:val="Normal"/>
        <w:jc w:val="both"/>
        <w:rPr>
          <w:rFonts w:ascii="Arial" w:hAnsi="Arial" w:cs="Arial"/>
          <w:sz w:val="28"/>
          <w:szCs w:val="28"/>
        </w:rPr>
      </w:pPr>
      <w:r>
        <w:rPr>
          <w:rFonts w:cs="Arial" w:ascii="Arial" w:hAnsi="Arial"/>
          <w:sz w:val="28"/>
          <w:szCs w:val="28"/>
        </w:rPr>
        <w:t>g) Caudales mínimos que respetar para usos comunes o por motivos sanitarios o ecológicos, si fueran precisos.</w:t>
      </w:r>
    </w:p>
    <w:p>
      <w:pPr>
        <w:pStyle w:val="Normal"/>
        <w:jc w:val="both"/>
        <w:rPr>
          <w:rFonts w:ascii="Arial" w:hAnsi="Arial" w:cs="Arial"/>
          <w:sz w:val="28"/>
          <w:szCs w:val="28"/>
        </w:rPr>
      </w:pPr>
      <w:r>
        <w:rPr>
          <w:rFonts w:cs="Arial" w:ascii="Arial" w:hAnsi="Arial"/>
          <w:sz w:val="28"/>
          <w:szCs w:val="28"/>
        </w:rPr>
        <w:t>h) El condicionado que se derive del resultado del estudio de la incidencia ambiental de las obras.</w:t>
      </w:r>
    </w:p>
    <w:p>
      <w:pPr>
        <w:pStyle w:val="Normal"/>
        <w:jc w:val="both"/>
        <w:rPr>
          <w:rFonts w:ascii="Arial" w:hAnsi="Arial" w:cs="Arial"/>
          <w:sz w:val="28"/>
          <w:szCs w:val="28"/>
        </w:rPr>
      </w:pPr>
      <w:r>
        <w:rPr>
          <w:rFonts w:cs="Arial" w:ascii="Arial" w:hAnsi="Arial"/>
          <w:sz w:val="28"/>
          <w:szCs w:val="28"/>
        </w:rPr>
        <w:t>i) Pago de cánones.</w:t>
      </w:r>
    </w:p>
    <w:p>
      <w:pPr>
        <w:pStyle w:val="Normal"/>
        <w:jc w:val="both"/>
        <w:rPr>
          <w:rFonts w:ascii="Arial" w:hAnsi="Arial" w:cs="Arial"/>
          <w:sz w:val="28"/>
          <w:szCs w:val="28"/>
        </w:rPr>
      </w:pPr>
      <w:r>
        <w:rPr>
          <w:rFonts w:cs="Arial" w:ascii="Arial" w:hAnsi="Arial"/>
          <w:sz w:val="28"/>
          <w:szCs w:val="28"/>
        </w:rPr>
        <w:t>j) Integración forzosa en la zona regable dominada por canales construidos por el Estado, así como en las Comunidades de Usuarios que la Administración determine.</w:t>
      </w:r>
    </w:p>
    <w:p>
      <w:pPr>
        <w:pStyle w:val="Normal"/>
        <w:jc w:val="both"/>
        <w:rPr>
          <w:rFonts w:ascii="Arial" w:hAnsi="Arial" w:cs="Arial"/>
          <w:sz w:val="28"/>
          <w:szCs w:val="28"/>
        </w:rPr>
      </w:pPr>
      <w:r>
        <w:rPr>
          <w:rFonts w:cs="Arial" w:ascii="Arial" w:hAnsi="Arial"/>
          <w:sz w:val="28"/>
          <w:szCs w:val="28"/>
        </w:rPr>
        <w:t>k) Sujeción a la legislación de pesca, de industria y ambiental.</w:t>
      </w:r>
    </w:p>
    <w:p>
      <w:pPr>
        <w:pStyle w:val="Normal"/>
        <w:jc w:val="both"/>
        <w:rPr>
          <w:rFonts w:ascii="Arial" w:hAnsi="Arial" w:cs="Arial"/>
          <w:sz w:val="28"/>
          <w:szCs w:val="28"/>
        </w:rPr>
      </w:pPr>
      <w:r>
        <w:rPr>
          <w:rFonts w:cs="Arial" w:ascii="Arial" w:hAnsi="Arial"/>
          <w:sz w:val="28"/>
          <w:szCs w:val="28"/>
        </w:rPr>
        <w:t>l) Fijación de una fianza, no superior al 3 por 100 del presupuesto de las obras a realizar en dominio público, para responder de los daños al dominio público hidráulico y de la ejecución de las obras.</w:t>
      </w:r>
    </w:p>
    <w:p>
      <w:pPr>
        <w:pStyle w:val="Normal"/>
        <w:jc w:val="both"/>
        <w:rPr>
          <w:rFonts w:ascii="Arial" w:hAnsi="Arial" w:cs="Arial"/>
          <w:sz w:val="28"/>
          <w:szCs w:val="28"/>
        </w:rPr>
      </w:pPr>
      <w:r>
        <w:rPr>
          <w:rFonts w:cs="Arial" w:ascii="Arial" w:hAnsi="Arial"/>
          <w:sz w:val="28"/>
          <w:szCs w:val="28"/>
        </w:rPr>
        <w:t>m) Las especiales que el Organismo de cuenca estime pertinentes, de acuerdo con los informes emitidos y la naturaleza del aprovechamiento objeto de la concesión, especialmente aquellas que procedan, cuando haya vertido de aguas resid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condicionado de las concesiones para riego en régimen de servicio público, además de las condiciones indicadas en el apartado anterior que les sean de aplicación, se deberán recoger las derivadas de los apartados 2, 3 y 4 del art. 60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todo tipo de concesiones, se condicionará la explotación total o parcial de éstas a la aprobación del acta de reconocimiento final de las obra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ndiciones en que puede otorgarse la concesión se notificarán al peticionario único o al designado entre los presentados al trámite de competencia, para que en el plazo de quince días hábiles manifieste su conformidad con las mismas o formule las observaciones que estime perti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peticionario no contestase al ofrecimiento de condiciones en el plazo indicado, se reiterará aquél de nuevo, para que lo haga en el plazo de diez días, con la advertencia de que, en caso de no contestar, se entenderá que desiste de la petición de concesión, archivándose el expediente o prosiguiendo el mismo con los restantes peticionarios, si los hub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peticionario aceptase las condiciones propuestas, el Organismo de cuenca otorgará la concesión de acuerdo con las mismas, desde cuyo momento surtirá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peticionario formulase observaciones y el Organismo de cuenca las aceptase, éste otorgará la concesión y, si no las aceptase, fijará al peticionario un plazo de ocho días para que las acepte de plano, advirtiéndole que, de no hacerlo o no contestar en el plazo indicado, se procederá a denegar su petición prosiguiendo el expediente con los restantes peticionarios, si los hub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lquier caso, la resolución se comunicará a los interesados en la forma establecida en la Ley de Procedimiento Administrativo y se publicará la concesión en los Boletines Oficiales de las provincias a que afecten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la resolución del expediente de concesión venga atribuida al Ministerio de Obras Públicas y Urbanismo, de conformidad con el art. 15, c), de la Ley de Aguas, el Organismo de cuenca, una vez terminada la tramitación indicada en los arts. 104 al 113, emitirá su informe y elevará a dicho Departamento ministerial 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Ministerio resolverá previo informe del Servicio Jurídico, si procede, publicándose las resoluciones oportunas en el "Boletín Oficial del Estado" y notificándolas al Organismo de cuenca para conocimiento, a efectos de inspección y vigilancia, del cumplimiento de condiciones y de su inscripción en el Registr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cesión otorgada será inscrita de oficio en el Registro de Aguas del Organismo de cuenca donde radique la t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TERCERA  Normas complementarias de procedimiento</w:t>
      </w:r>
    </w:p>
    <w:p>
      <w:pPr>
        <w:pStyle w:val="Normal"/>
        <w:jc w:val="both"/>
        <w:rPr>
          <w:rFonts w:ascii="Arial" w:hAnsi="Arial" w:cs="Arial"/>
          <w:sz w:val="28"/>
          <w:szCs w:val="28"/>
        </w:rPr>
      </w:pPr>
      <w:r>
        <w:rPr>
          <w:rFonts w:cs="Arial" w:ascii="Arial" w:hAnsi="Arial"/>
          <w:sz w:val="28"/>
          <w:szCs w:val="28"/>
        </w:rPr>
      </w:r>
    </w:p>
    <w:p>
      <w:pPr>
        <w:pStyle w:val="Heading3"/>
        <w:rPr/>
      </w:pPr>
      <w:r>
        <w:rPr/>
        <w:t>Artículo 11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ocedimiento ordinario para el otorgamiento de concesiones de aguas se regirá además por las siguientes nor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la solicitud inicial hubiera sido sometida al trámite de competencia y en el mismo se hubiesen presentado otras solicitudes, toda petición que durante la tramitación del expediente se formule en orden a introducir cualquier modificación en las concesiones será denegada sin más trám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so de que en el momento de la petición inicial no se hubiera realizado trámite de competencia, el peticionario podrá solicitar modificaciones en la concesión, las cuales deberán someterse a dicho trámite si superan los mínimos que para efectuar el mismo se exigen en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en el momento de la petición inicial no se hubieran formulado otras, el solicitante podrá pedir que se realicen modificaciones en la concesión, debiéndose someter a trámite de competencia en el caso de que las modificaciones representen una alteración del caudal superior al 10 por 100 en más o en m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i no procediese el trámite de competencia, o si, una vez efectuado, no se hubiesen presentado otras peticiones, se convalidará la tramitación ya realizada con la petición inicial, excepción hecha de lo establecido en el apartad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ualquiera que sea la modificación solicitada, será denegada si, realizados los trámites indicados en el art. 108, no se pudiera alcanzar una compatibilidad previa en el Plan Hidrológic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Toda modificación será sometida al trámite de información pública cuando, a juicio del Organismo de cuenca, pueda afectar a intereses de terceros, pudiendo pedirse tantos informes como se consideren necesarios a la vista de las modificaciones solici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2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un peticionario desista de su petición se decretará el archivo de expediente, sin perjuicio de que el Organismo de cuenca pueda adoptar las medidas e imponer al que desista las actuaciones que considere oportunas para la defensa del dominio público hidráulico que hubiere resultado afectado por la actuación de aqué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a petición fuera colectiva, o habiendo sido sometida al trámite de competencia de proyectos no se hubiera resuelto la misma, el desistimiento afectará solamente a quien lo hubiera formulado, prosiguiéndose la tramitación del expediente con los restantes interesados, previa comunicación a los mismos, a fin de que éstos manifiesten, en el plazo de diez días, si alguno desea continuar el expediente. Si así fuera, se proseguirá éste con los que comparezcan, decidiendo nuevamente sobre la competencia de proyectos, si fueran más de uno. En caso contrario se procederá a su archivo, con la facultad prevista en el apartado 1 de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2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suspenderá provisionalmente la tramitación de toda nueva petición cuando se compruebe que la concesión cuyo otorgamiento se solicita resulta incompatible con otra que esté en tramitación, salvo que la incompatibilidad pueda ser eliminada aplicando el apartado 2 del art. 96, o si la concesión en trámite pudiera ser expropiada en caso de ser otorgada la segunda solicitada. En estos dos últimos casos se decretará la acumulación de los expedientes para su tramitación conju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cuerdo de suspensión, si procede, será notificado al peticionario y quedará automáticamente revocado, en caso de archivo del expediente de la concesión primeramente solicitada o de denegación de la misma. En estos supuestos se reanudará la tramitación suspend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concesión primeramente solicitada fuese concedida, se estará a lo dispuesto en los apartados 2 y 3 de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a incompatibilidad de la nueva petición se comprobase en relación con una concesión ya otorgada, se suspenderá de forma definitiva la tramitación en el punto en que se halle y, previa audiencia del peticionario, se denegará la concesión solicitada, a no ser que ésta goce de los derechos de preferencia señalados en el art. 98 de este Reglamento y pueda ser declarada de utilidad pública a los efectos de expropiación forzosa, o que la incompatibilidad pueda ser eliminada por aplicación del art. 96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Todo peticionario de una concesión con derecho preferente, de acuerdo con el art. 98 de este Reglamento, y que pueda ser declarada de utilidad pública a los efectos de expropiación forzosa, podrá solicitar del Organismo de cuenca que no autorice modificaciones en el estado de las obras o instalaciones de las concesiones eventualmente sujetas a expropiación hasta el momento de iniciarse el expediente de expropiación, siempre que se afiancen, en la forma que el Organismo de cuenca establezca, los posibles perjuicios que su petición ocas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CUARTA  Tramitación de concesiones de aguas para abastecimiento de poblaciones y urbanizaciones</w:t>
      </w:r>
    </w:p>
    <w:p>
      <w:pPr>
        <w:pStyle w:val="Normal"/>
        <w:jc w:val="both"/>
        <w:rPr>
          <w:rFonts w:ascii="Arial" w:hAnsi="Arial" w:cs="Arial"/>
          <w:sz w:val="28"/>
          <w:szCs w:val="28"/>
        </w:rPr>
      </w:pPr>
      <w:r>
        <w:rPr>
          <w:rFonts w:cs="Arial" w:ascii="Arial" w:hAnsi="Arial"/>
          <w:sz w:val="28"/>
          <w:szCs w:val="28"/>
        </w:rPr>
      </w:r>
    </w:p>
    <w:p>
      <w:pPr>
        <w:pStyle w:val="Heading3"/>
        <w:rPr/>
      </w:pPr>
      <w:r>
        <w:rPr/>
        <w:t>Artículo 12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ramitación de concesiones de agua para abastecimiento de poblaciones y de urbanizaciones aisladas que no puedan ser abastecidas desde la red municipal, se regirá por el procedimiento que se indica en los artículos siguientes, suprimido el trámite de competencia de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2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se trate de concesión de aguas para el servicio público de abastecimiento de una población, la instancia inicial del expediente deberá ser suscrita por el representante de la Corporación Local o de la persona jurídica que gestione el servicio, en la que se harán constar las especificaciones contenidas en el art. 104. En la misma instancia se podrá solicitar la imposición de las servidumbres que se consideren neces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se trate de la concesión de aguas para el abastecimiento conjunto de varias poblaciones, pertenecientes a varios municipios, la instancia deberá venir suscrita por la Mancomunidad, Consorcio o Entidad semejante a que hace referencia el art. 81 de la Ley de Aguas. Si no se hubiera constituido todavía, y a los meros efectos de tramitación del expediente concesional, se podrá admitir la instancia suscrita por los representantes de las Corporaciones, que en su día, y siempre antes de otorgar la concesión definitiva, habrán de constituir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instancia se acompañarán los siguientes docum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Justificación de la capacidad para actuar del compareciente, acreditada de acuerdo con la legislación de régimen local o con el reglamento de la Entidad constituida por la asociación de las Corporaciones Locales, debiendo, en este último caso, justificar, asimismo, la aprobación de aqué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ensos de población y ganadero de los núcleos de población a abastecer con la concesión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ualquier otro documento que se considere conveniente, justificativo de las necesidades de agua del núcleo o núcleos de pob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forme sanitario de la Administración competente relativo a la idoneidad de la captación, calificación sanitaria de las aguas y mínimos precisos para su potab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l proyecto suscrito por técnico competente, por cuadruplicado, en el que se deberá proponer el sistema de potabilización de las aguas, si fuera preci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se trata de la concesión de aguas para abastecimiento de una urbanización aislada, la instancia inicial deberá ser suscrita por el representante de la Comunidad de Propietarios, si la misma ha sido ya constituida. Si no se hubiera constituido todavía, y a los meros efectos de la tramitación del expediente concesional, se podrá admitir la instancia suscrita por el promotor de la urbanización, o de la Entidad urbanizadora en su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a instancia se acompañarán los documentos señalados en el punto 3 del art. 123, sustituyéndose el censo de población por la justificación del número de habitantes autorizado en la urbanización y certificación, expedida por el Alcalde del municipio donde radique la urbanización, de que la misma no puede ser abastecida desde las instalaciones municip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2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trámites subsiguientes para el otorgamiento de las concesiones indicadas en los arts. 123 y 124 se ajustarán a lo dispuesto en los arts. 108 al 118, del presente Reglamento, con las siguientes particular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ntro de los informes indicados en el art. 110, se solicitará de las autoridades sanitarias competentes el relativo a la suficiencia de la dotación por habitante considerada, a la posibilidad de utilizar las aguas solicitadas para el abastecimiento, desde el punto de vista sanitario, a las medidas de protección en la toma y a la idoneidad de las instalaciones de potabilización proy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ondicionado de la concesión deberá recogerse la responsabilidad del concesionario en la obligación de suministrar el agua del abastecimiento con arreglo a la legislación sanitaria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las concesiones para el servicio público de abastecimiento, prestado por las Corporaciones Locales en régimen de gestión indirecta, la duración de la concesión no podrá exceder de la fijada para el régimen de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los mismos supuestos del apartado anterior, se hará constar en el condicionado de la concesión que el titular de la misma no podrá beneficiarse de lo previsto en el art. 51.3 de la Ley de Aguas, atribuyendo a las Corporaciones Locales correspondientes aisladas o agrupadas en la forma prevista en el art. 81 de la Ley de Aguas, según sea el aprovechamiento individual o conjunto, el ejercicio del derecho a instar una nueva concesión, en los términos indicados en el citado art. 51.3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los casos de las concesiones contempladas en esta sección, se notificará a las autoridades sanitarias competentes la resolución que proce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QUINTA  Tramitación de concesiones de obras e instalaciones en el dominio público hidráulico</w:t>
      </w:r>
    </w:p>
    <w:p>
      <w:pPr>
        <w:pStyle w:val="Normal"/>
        <w:jc w:val="both"/>
        <w:rPr>
          <w:rFonts w:ascii="Arial" w:hAnsi="Arial" w:cs="Arial"/>
          <w:sz w:val="28"/>
          <w:szCs w:val="28"/>
        </w:rPr>
      </w:pPr>
      <w:r>
        <w:rPr>
          <w:rFonts w:cs="Arial" w:ascii="Arial" w:hAnsi="Arial"/>
          <w:sz w:val="28"/>
          <w:szCs w:val="28"/>
        </w:rPr>
      </w:r>
    </w:p>
    <w:p>
      <w:pPr>
        <w:pStyle w:val="Heading3"/>
        <w:rPr/>
      </w:pPr>
      <w:r>
        <w:rPr/>
        <w:t>Artículo 12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tramitación de los expedientes de autorización de obras dentro o sobre el dominio público hidráulico se realizará según el procedimiento normal regulado en el art. 52 y siguientes, con las siguientes salvedades y preci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n el caso de obras de defensa, encauzamiento o limpieza de cauces, la documentación comprenderá, como mínimo, un plano de planta a escala de la obra a ejecutar, en el que la misma quede perfectamente definida en relación con ambas márgenes del cauce, acompañado de una sucinta memoria descriptiva. Cuando por la índole de la obra solicitada, pueda verse modificada la capacidad de evacuación del cauce, se incluirán perfiles transversales del mismo y un cálculo justificativo de la capacidad a distintos niveles. Se podrá sustituir los planos a escala por croquis acotados, si se trata de obras de poca importancia a realizar en cauces públicos de escasa ent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obras de corta o cobertura de cauces, puentes y pasarelas y otras modificaciones no incluidas en el apartado anterior, requerirán la presentación de proyecto suscrito por técnico competente. El Organismo de cuenca podrá acordar la sustitución del proyecto por planos a escala, descriptivos de la totalidad de las obras y una memoria justificativa, cuando a su juicio se trate de obras de poca importancia a realizar en cauces públicos de escasa ent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se trate de cortas o cobertura de cauces, el plano de planta se realizará con referencia a puntos fijos del terreno y en él quedarán definidos los cauces nuevo y antiguo, con el detalle suficiente para poder delimitar sobre aquél las líneas alcanzadas por las distintas aven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n el caso de que con las obras de defensa, encauzamiento o modificación del cauce se pretendan recuperar terrenos que hayan pertenecido al peticionario, esta circunstancia se hará constar expresamente en la solicitud inicial, debiendo justificar la propiedad de los mismos mediante la presentación del oportuno título o certificación registral, junto con una copia del plano parcelario de la finca que se pretende recuper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 prescindirse de la información pública cuando se trate de trabajos de limpieza de cauces, obras de encauzamiento, o defensas longitudinales, siempre que el nivel alcanzado por las aguas en la evacuación de las máximas avenidas ordinarias no supere la cota del terreno en la margen opuesta, o bien se trate de puentes, pasarelas y coberturas de escasa importancia en cauces de pequeña ent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 necesitarán la concesión a que se refiere este artículo las obras que realice el Estado o las Comunidades Autónomas, incluidas en planes que hubieran sido informados por el Organismo de cuenca y hayan recogido sus prescrip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2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cruces de líneas eléctricas y de otro tipo sobre el dominio público hidráulico serán tramitados por el Organismo de cuenca. La documentación técnica a presentar consistirá en una sucinta memoria, especificando las características esenciales de la línea y en planos de planta y perfil transversal, en los que queden reflejados el cauce, los apoyos y los cables, acotando la altura mínima de éstos sobre el nivel de las máximas crecidas ordinarias. El expediente se tramitará sin inform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s los cruces la altura mínima en metros sobre el nivel alcanzado por las máximas avenidas se deducirá de las normas que a estos efectos tenga dictadas sobre este tipo de gálibos el Ministerio de Industria y Energía, respetando siempre como mínimo el valor que se deduce de la siguiente fórmu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 G + 2,30 + 0,01 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que H será la altura mínima en metros, G tendrá el valor de 4,70 para casos normales y de 10,50 para cruces de embalses y ríos navegables, y U será el valor de la tensión de la línea expresada en kilovolt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XTA  Especialidades en la tramitación de otras concesiones</w:t>
      </w:r>
    </w:p>
    <w:p>
      <w:pPr>
        <w:pStyle w:val="Normal"/>
        <w:jc w:val="both"/>
        <w:rPr>
          <w:rFonts w:ascii="Arial" w:hAnsi="Arial" w:cs="Arial"/>
          <w:sz w:val="28"/>
          <w:szCs w:val="28"/>
        </w:rPr>
      </w:pPr>
      <w:r>
        <w:rPr>
          <w:rFonts w:cs="Arial" w:ascii="Arial" w:hAnsi="Arial"/>
          <w:sz w:val="28"/>
          <w:szCs w:val="28"/>
        </w:rPr>
      </w:r>
    </w:p>
    <w:p>
      <w:pPr>
        <w:pStyle w:val="Heading3"/>
        <w:rPr/>
      </w:pPr>
      <w:r>
        <w:rPr/>
        <w:t>Artículo 12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tramitación de concesiones de agua para riegos que no sea en régimen de servicio público con caudal menor de 8 litros/segundo, usos domésticos hasta 2.000 personas, aun cuando no constituyan un núcleo habitado tipificado en el art. 123, acuicultura hasta un caudal de 100 litros/segundo, o bien de un caudal inferior a 5 litros/segundo, para destinos no energéticos diferentes de los ya indicados, se regirá por el procedimiento indicado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tramitación conjunta de las concesiones y autorizaciones relativas a los aprovechamientos hidroeléctricos de potencia inferior a 5.000 kilovatios, se efectuará de conformidad con el procedimiento establecido en el Real Decreto 916/1985, de 25 de mayo, con las siguientes vari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competencias de las Comisarías de Aguas se entenderán atribuidas al Organismo de cuenca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arts. 5 y 8 del citado Real Decreto 916/1985, de 25 de mayo, quedarán respectivamente sustituidos por los arts. 108 y 110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en virtud de lo dispuesto en el art. 1 del mismo Real Decreto procediera la tramitación separada de alguna de las concesiones y autorizaciones a que el mismo se refiere, se sustanciará en la forma establecida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2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tramitaciones a que se refiere el artículo anterior, se prescindirá del trámite de competencia de proyectos, y la información pública se realizará únicamente mediante anuncio en el Boletín Oficial de la provincia donde esté ubicada la toma y en los Ayuntamientos en cuyos términos municipales radique cualquier obra o instalación, o se utilicen las aguas sin perjuicio de la facultad del Organismo de cuenca de ampliar el ámbito de esta publicación, cuando discrecionalmente lo estime pertin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a tramitación de concesiones de aguas para aprovechamiento de riego con caudal menor de 4 litros/segundo, de usos domésticos hasta 50 personas, constituyan o no núcleo habitado, o de un caudal inferior a 2 litros/segundo para otros destinos diferentes de los indicados, además de prescindirse del trámite de competencia de proyectos y de limitar la información pública en la forma indicada en el artículo anterior, la documentación que se deberá acompañar a la instancia de petición de la concesión será la que se indica en los apartad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todo tipo de concesiones, se adjuntará un croquis detallado y acotado de las obras de toma y del resto de las instalaciones, con una memoria descriptiva de una y de otras, en la que justificará, asimismo, el caudal solicitado y un ejemplar de la hoja correspondiente de un plano del Instituto Geográfico Nacional, donde se señalarán el punto o puntos de toma de agua, así como el esquema del resto de las instalaciones si la escala lo perm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se trate de concesiones de agua para abastecimiento de población deberá aportarse además el informe sanitario a que hace referencia el art. 123.3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las concesiones de agua para riegos, además de adjuntar la documentación indicada, se deberá acreditar la propiedad, a favor del peticionario, de las tierras que se pretende regar o, en el caso de concesiones solicitadas por comunidades de usuarios, haber sido aprobada la solicitud de concesión en Junta general. En todo supuesto se presentará una copia del plano parcelario del catastro, donde se señalará la zona 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Organismo de cuenca examinará la documentación presentada para apreciar la compatibilidad o incompatibilidad de la petición con el Plan Hidrológico de cuenca, procediendo en la forma indicada en el art. 108 de este Reglamento, pudiendo recabar el peticionario la presentación de un proyecto justificativo de las obras suscrito por técnico-competente, si, por las características peculiares del caso, lo considerase neces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ltimado el trámite anterior y en caso de proseguir la tramitación de la petición de concesión, se someterá ésta y las obras a realizar a la información pública, en la forma prevista en los arts. 109 y 110 del Reglamento, con las particularidades señaladas en el art. 129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de acuerdo con el Plan Hidrológico de cuenca, exista la posibilidad de utilizar con fines hidroeléctricos presas de embalse o los canales construidos total o parcialmente con fondos del Estado o propios del Organismo de cuenca, podrá sacarse a concurso público la explotación de dichos aprovechamientos, de acuerdo con lo indicado en los siguientes artícu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carácter previo, el Organismo de cuenca redactará y aprobará el pliego de bases a que ha de sujetarse el concurso, en el que fijarán, como mínimo, los siguientes puntos: Objeto del concurso; obras de la Administración que podrán ser utilizadas en el aprovechamiento; régimen normal de utilización del embalse o canal y condiciones hidráulicas a que haya de sujetarse la explotación; plazo máximo de la concesión y del comienzo y finalización de las obras; cantidad, precio y punto de entrega de la energía que ha de suministrarse para determinadas necesidades de la Administración; canon anual integrado por una cantidad fija y otra función de la energía producida; forma de revisar el canon y el precio de la energía para la Administración; medidas que garanticen la reversión al Estado de todas las instalaciones, al término de la concesión, en las debidas condiciones de conservación, y extremos sobre los que versará la licitación, que, además de los que se consideren oportunos, deb erán inclu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Máxima utilización de la energía de posible obte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Valores de F y C que se introducirán en la siguiente fórmula para calcular el importe anual del can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 F + C × 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es el importe anual del canon en pesetas.</w:t>
      </w:r>
    </w:p>
    <w:p>
      <w:pPr>
        <w:pStyle w:val="Normal"/>
        <w:jc w:val="both"/>
        <w:rPr>
          <w:rFonts w:ascii="Arial" w:hAnsi="Arial" w:cs="Arial"/>
          <w:sz w:val="28"/>
          <w:szCs w:val="28"/>
        </w:rPr>
      </w:pPr>
      <w:r>
        <w:rPr>
          <w:rFonts w:cs="Arial" w:ascii="Arial" w:hAnsi="Arial"/>
          <w:sz w:val="28"/>
          <w:szCs w:val="28"/>
        </w:rPr>
        <w:t>F, cantidad fija independiente de la energía producida y expresada en pesetas/año.</w:t>
      </w:r>
    </w:p>
    <w:p>
      <w:pPr>
        <w:pStyle w:val="Normal"/>
        <w:jc w:val="both"/>
        <w:rPr>
          <w:rFonts w:ascii="Arial" w:hAnsi="Arial" w:cs="Arial"/>
          <w:sz w:val="28"/>
          <w:szCs w:val="28"/>
        </w:rPr>
      </w:pPr>
      <w:r>
        <w:rPr>
          <w:rFonts w:cs="Arial" w:ascii="Arial" w:hAnsi="Arial"/>
          <w:sz w:val="28"/>
          <w:szCs w:val="28"/>
        </w:rPr>
        <w:t>C, cantidad en pesetas por KWh generado.</w:t>
      </w:r>
    </w:p>
    <w:p>
      <w:pPr>
        <w:pStyle w:val="Normal"/>
        <w:jc w:val="both"/>
        <w:rPr>
          <w:rFonts w:ascii="Arial" w:hAnsi="Arial" w:cs="Arial"/>
          <w:sz w:val="28"/>
          <w:szCs w:val="28"/>
        </w:rPr>
      </w:pPr>
      <w:r>
        <w:rPr>
          <w:rFonts w:cs="Arial" w:ascii="Arial" w:hAnsi="Arial"/>
          <w:sz w:val="28"/>
          <w:szCs w:val="28"/>
        </w:rPr>
        <w:t>P, producción anual en KW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lazo de la concesión solic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anuncio del concurso se publicará en el "Boletín Oficial del Estado", fijando un plazo no inferior a tres meses ni superior a seis para la presentación de anteproyectos y propuestas acerca de los extremos sobre los que versa la lic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nteproyectos deberán dar idea exacta de las obras e instalaciones que se pretenda construir para enlazar con las obras realizadas o a realizar por la Administración y de cuantos datos y antecedentes se consideren convenientes para poder resolver el concurso. En la solicitud de la concesión, además de indicar las ofertas para los puntos objeto de licitación, se hará la declaración explícita de aceptar en todo tiempo el régimen normal de caudales determinado por el Organismo de cuenca y las variaciones que justificadamente establezc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anteproyectos se presentarán, precintados y las solicitudes cerradas y lacradas, realizándose el desprecintado y apertura en el lugar, día y hora fijado en la convocato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revios los trámites e informes que considere precisos, el Organismo de cuenca declarará desierta la licitación o elegirá uno de los anteproyectos presentados, aprobándolo, con las prescripciones que crea conveniente y resolviendo el concurso a favor del peticionario que lo hubiere presentado, con las condiciones previstas del pliego de bases. En el segundo de los supuestos, el peticionario deberá depositar en el Organismo de cuenca, en el plazo máximo de un mes, una fianza del 1 por 100 del importe total del presupuesto de las obras e instalaciones del anteproyecto, como garantía definitiva del cumplimiento de su compromi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mbién deberá presentar, en el plazo que se fije al aprobar el anteproyecto, la instancia solicitando la concesión y el proyecto de construcción de las obras e instalaciones definitivas, desarrollado de acuerdo con el anteproyecto aprobado y con las prescripciones que se hayan podido imponer en la resolución del concur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stancia y el proyecto serán tramitados de acuerdo con lo dispuesto en los arts. 109 y siguientes con las particularidades que se indic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 los efectos señalados en este Reglamento, el trámite indicado en el art. 134 se considerará como de competencia de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tre las condiciones de la concesión, además de las indicadas en el art. 115 que le sean de aplicación, se deberá imponer la obligación de cumplir las condiciones señaladas en la resolución aprobatoria del anteproyecto y de adjudicación del concurso. El canon ofrecido en la licitación habrá de ser abonado desde el día en que las obras debían de haber sido terminadas sin prórrogas por ningún concepto, salvo que las mismas hayan sido suspendidas o retrasadas por causas de fuerza mayor o imputables a la Administr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stos aprovechamientos quedan exentos de los cánones y tarifas que puedan derivarse de las mismas obras que lo origin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extracciones de áridos que se pretenda realizar con exclusividad en un tramo de río, precisarán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obtener una concesión de esta clase, el peticionario presentará ante el Organismo de cuenca correspondiente una instancia en términos similares a los señalados en el art. 104 de este Reglamento, acompañando el correspondiente anexo, en la que necesariamente se expresarán, además de los datos referidos al peticionario, el cauce, el tramo del mismo en que se proyecta realizar la extracción, la cantidad expresada en metros cúbicos y el destino, sea uso propio o v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rganismo de cuenca, recibida la petición y estimada conforme iniciará los trámites de competencia de proyectos, pero indicándose expresamente en el anuncio que la competencia versará so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antidad de áridos a extra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Mejora de las características hidráulicas, ecológicas y paisaj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Destino, primando el uso propio sobre la venta, y entre éstas, las tarifas propuestas como criterio de selección únic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stas concesiones, que se tramitarán de acuerdo con los arts. 75.5, 109 y siguientes de este Reglamento, se otorgarán por un plazo máximo de diez años, dependiendo del volumen a extraer y características del cauce. En el condicionado se fijará un volumen mínimo de extracciones anuales y la obligación de prestar una fianza, de importe igual al canon para responder de los posibles daños al dominio público hidráulico, que será devuelta al terminar los trabajos si no se han producido tales d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s extracciones realizadas estarán sujetas al pago del canon de utilización del dominio público, previsto en el art. 104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cuando por las circunstancias físicas de un cauce lo estime necesario, podrá tomar la iniciativa de redactar un proyecto para someter a licitación pública la ejecución de las obras y la concesión de los áridos obtenidos con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oyecto redactado por el Organismo de cuenca será sometido a los mismos trámites previstos en este Reglamento para las concesiones de extracción de áridos. Una vez aprobado, se redactará el pliego de bases para la licitación pública de la ejecución de las obras y de la concesión de los áridos obtenidos con la misma. En él se harán constar los extremos sobre los que versará aquella licitación, incluyendo como mínimo: Cantidad de áridos, canon por metro cúbico y plazo de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gualmente podrá convocarse concurso de proyecto y obra, mediante la publicación del correspondiente pliego de ba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trámites subsiguientes se ajustarán a lo previsto en la legislación de contratos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llevará un registro de concesiones de extracción de áridos, en el que se inscribirán de oficio sus características esenciales y aquellas observaciones que definan la concesión, recogiendo asimismo los cambios que se produzcan en su titula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mo características esenciales se considerarán: El titular, cauce, término municipal y provincia donde radique la extracción, volumen a extraer, fecha de la autorización y pla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3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estas concesiones no se autorizarán otras modificaciones de características esenciales que las del cambio de titularidad, las cuales se tramitarán de acuerdo con lo previsto en los arts. 145 y 146, en cuanto les sea de apl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modificaciones de las características no esenciales se solicitarán por el concesionario al Organismo de cuenca, que las autorizará, si procede, previos los trámites que se consideren preceptivos u oportunos. En el caso de modificación de tarifas, se realizará una información pública, por plazo no inferior a veinte días, en el "Boletín Oficial" de la provincia donde radique la extracción y en el de las limítrofes si se conside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PTIMA  Novación de concesiones</w:t>
      </w:r>
    </w:p>
    <w:p>
      <w:pPr>
        <w:pStyle w:val="Normal"/>
        <w:jc w:val="both"/>
        <w:rPr>
          <w:rFonts w:ascii="Arial" w:hAnsi="Arial" w:cs="Arial"/>
          <w:sz w:val="28"/>
          <w:szCs w:val="28"/>
        </w:rPr>
      </w:pPr>
      <w:r>
        <w:rPr>
          <w:rFonts w:cs="Arial" w:ascii="Arial" w:hAnsi="Arial"/>
          <w:sz w:val="28"/>
          <w:szCs w:val="28"/>
        </w:rPr>
      </w:r>
    </w:p>
    <w:p>
      <w:pPr>
        <w:pStyle w:val="Heading3"/>
        <w:rPr/>
      </w:pPr>
      <w:r>
        <w:rPr/>
        <w:t>Artículo 1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titulares de una concesión de aguas para riego o para abastecimiento de poblaciones, o los usuarios a que hace referencia el art. 60.3 de la Ley de Aguas, podrán obtener una nueva concesión para el mismo uso y destino, que se tramitará de acuerdo con lo establecido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solicitud de la nueva concesión deberá formularse del modo previsto en el art. 89.3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rganismo de cuenca examinará la compatibilidad o incompatibilidad de la petición con el Plan Hidrológic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Ultimado el trámite anterior, y en caso de que se aprecie la compatibilidad con el Plan Hidrológico Nacional, se otorgará la concesión ajustando sus características al Plan Hidrológic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n perjuicio de lo dispuesto en el apartado anterior la Administración, para mejor proveer, podrá recabar los informes que estime pertinentes así como acordar trámite de informa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OCTAVA  Modificaciones de las características de las concesiones</w:t>
      </w:r>
    </w:p>
    <w:p>
      <w:pPr>
        <w:pStyle w:val="Normal"/>
        <w:jc w:val="both"/>
        <w:rPr>
          <w:rFonts w:ascii="Arial" w:hAnsi="Arial" w:cs="Arial"/>
          <w:sz w:val="28"/>
          <w:szCs w:val="28"/>
        </w:rPr>
      </w:pPr>
      <w:r>
        <w:rPr>
          <w:rFonts w:cs="Arial" w:ascii="Arial" w:hAnsi="Arial"/>
          <w:sz w:val="28"/>
          <w:szCs w:val="28"/>
        </w:rPr>
      </w:r>
    </w:p>
    <w:p>
      <w:pPr>
        <w:pStyle w:val="Heading3"/>
        <w:rPr/>
      </w:pPr>
      <w:r>
        <w:rPr/>
        <w:t>Artículo 14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a modificación de las características de una concesión requerirá previa autorización administrativa del mismo órgano otorgante (art. 6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No podrán variarse las características esenciales de una derivación de aguas, ni las condiciones de la concesión, sin la autorización administrativa del mismo órgano otorgante. Esta autorización será denegada, cualquiera que sea la variación solicitada, si en el examen inicial de la modificación a realizar por el Organismo de cuenca no se pudiera alcanzar una compatibilidad previa de la misma con el Plan Hidrológico de cuenca, a través de los trámites indicados en el art. 1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r características esenciales se entenderán: Identidad del titular, caudal máximo y continuo medio equivalente a derivar, corriente y punto de toma, finalidad de la derivación, superficie regada en las concesiones para riego y el tramo ocupado en las destinadas a producción de energía eléctr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solicitudes de autorización para estas modificaciones serán sometidas a información pública con el ámbito que determine el Organismo de cuenca, siempre que a juicio de éste puedan suponer afecciones para terceros. También se pedirán los informes de otros Organismos que sean preceptivos en los supuestos de concesión, o que se consideren por el Organismo de cuenca imprescindibles para la resol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Organismo de cuenca podrá incoar de oficio el expediente de modificación de características, cuando se trate de acomodar el caudal concedido a las necesidades reales del aprovechamiento, restringiendo su caudal o manteniéndo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aquellas concesiones cuyo otorgamiento viene atribuido por la Ley de Aguas, al Ministerio de Obras Públicas y Urbanismo, la tramitación de las solicitudes de modificación de características esenciales o condiciones, siguiendo el procedimiento previsto en los arts. 145 al 148, se llevará a cabo por el Organismo de cuenca, el cual tramitará el expediente, elevándolo posteriormente al Ministerio de Obras Públicas y Urbanismo, para su resolución definitiva. De dicha resolución se dará traslado al Organismo de cuenca a efectos de inspección y vigilancia de inscripción en el Registr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ransmisión de aprovechamientos o la constitución de gravámenes sobre los mismos se ajustará a lo dispuesto en el art. 103 de este Reglamento, así como a lo establecido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cambie la titularidad de una concesión, el nuevo titular deberá solicitar mediante instancia presentada ante el Organismo de cuenca la oportuna inscripción de transferencia en el Registro de Aguas regulado en la sección 12 de este capítulo, aportando la documentación indicada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pecialmente, deberá acreditarse la existencia de la autorización administrativa previa a que se refiere el art. 103 para la inscripción en dicho Registro de la transmisión total o parcial de los aprovechamientos de agua que impliquen un servicio público o de la constitución de gravámenes sobre los mismos, sin cuyo requisito no se efectuará dicha inscrip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instancia deberá presentarse dentro del año siguiente a producirse el cambio de titularidad, cuando éste sea debido a sucesión mortis causa, y dentro del plazo de tres meses a partir del cambio en cualquier otro supue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 caso, cualquiera que sea el destino de la concesión deberá present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ocumento público o fehaciente que acredite el tracto sucesivo de la concesión o su reanud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eclaración jurada sobre la coincidencia o variaciones existentes, entre las características de la derivación en aquel momento y las que figuran en el Registro de Aguas, indicando asimismo si el aprovechamiento se encuentra en condiciones de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supuesto de que no sea posible acreditar fehacientemente el tracto sucesivo del derecho a la concesión por los medios ordinarios, el peticionario lo pondrá de manifiesto por declaración jurada, bastando con presentar el título o títulos fehacientes de la propiedad o derecho real del bien inmueble a que se destinan las aguas, o, en su defecto, de las instalaciones necesarias para e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Formulada la petición, el Organismo de cuenca estudiará la documentación aportada y, si no la estima suficiente, requerirá al peticionario para que la complete en lo neces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Una vez completada la documentación, de acuerdo con el apartado anterior, o si la misma hubiera sido considerada suficiente desde el principio, el Organismo de cuenca dictará resolución aprobando la transferencia y ordenando la inscripción de ésta en el Registro de Aguas, quedando subrogado desde ese momento el nuevo titular en los derechos y obligaciones del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ta inscripción tendrá carácter provisional y se hará constar este carácter en la misma, si, de acuerdo con lo indicado por el peticionario, existiesen variaciones en las características respecto a las inscritas; si el aprovechamiento no se encontrase en condiciones de explotación; o si se hubiera aportado la documentación prevista en el art. 146.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casos indicados en el apartado 3 del artículo anterior, previa citación al peticionario, se realizará una visita de reconocimiento del aprovechamiento, levantando acta en la que constarán las características del mismo y su situación respecto a las condiciones de ut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el aprovechamiento se encontrase en condiciones de explotación y sus características coinciden con las inscritas provisionalmente, se dictará resolución elevando a definitiva la inscrip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el aprovechamiento se encontrase en condiciones de explotación, pero se hubieran variado las características, se dictará resolución fijando al nuevo titular un plazo para que inicie expediente de modificación de características o nueva concesión, si la variación comprobada así lo exig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resolución de los expedientes citados, que se tramitarán de acuerdo con lo previsto en este Reglamento para las modificaciones objetivas, habrá de decretarse la anulación de oficio de la inscripción provisional y su sustitución, si procede, por otra definitiva con las característica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no procediera la nueva inscripción, por no aprobarse las variaciones o no otorgarse la concesión, se fijará un plazo al peticionario para que adapte el aprovechamiento a las características inscritas, advirtiéndole que, en caso de incumplimiento, se procederá a iniciar el correspondiente expediente de extinción del derecho al aprovechamient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l aprovechamiento se pusiera en condiciones de explotación con las características de la inscripción, se elevará de oficio a definitiva la inscripción, una vez comprobadas aquella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i el aprovechamiento no se encontrase en condiciones de explotación y no se tuviera constancia de que la misma hubiese estado interrumpida por un período superior a tres años consecutivos, se dictará resolución fijando un plazo al nuevo titular, para que lo ponga en condiciones de explotación normal, con la advertencia de que, en caso de incumplimiento, se procederá a iniciar expediente de extinción del derecho de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levación a definitiva de la inscripción se efectuará de oficio, una vez que se haya comprobado que se ha puesto el aprovechamiento en condiciones normales de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el supuesto del apartado anterior, si el peticionario pretendiera introducir modificaciones en las características de la inscripción del aprovechamiento, lo hará así constar en el acta levantada con motivo del reconocimiento previsto en el apartado 1 de este artículo y, en ese caso, en la resolución, el plazo se fijará para la iniciación del expediente de modificación de características o de nueva concesión, tal como se indica en el apartado 3, prosiguiendo la tramitación en la forma allí indic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Si con el reconocimiento del aprovechamiento efectuado, de acuerdo con el apartado 1, y con las averiguaciones que se consideren oportunas, se adquiriese certeza de que la explotación del aprovechamiento había estado paralizada por un período de tiempo superior a tres años consecutivos, se dictará resolución iniciando el expediente de extinción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4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a petición de autorización para modificar el objeto de la concesión, se deberá justificar su conveniencia y aportar la documentación que en cada caso se señala en este Reglamento para obtener la concesión. Los documentos técnicos que recojan las obras a realizar o justifiquen la suficiencia de las ya existentes, tendrán el mismo carácter y tipo de definición que para obtener el derecho a derivar aguas resultantes de las modificaciones se hubiera exigido de acuerdo con el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modificaciones de las características esenciales relativas al objeto de una concesión otorgada por procedimientos para los que este Reglamento no exige trámite de competencia, no serán sometidas tampoco a tal trámite, siempre que no superen ahora las condiciones que permitieron su exclusión, en cuyo caso se someterá la totalidad de la concesión a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Igual tramitación en este aspecto, se realizará para las modificaciones indicadas en el apartado anterior, relativas a los derechos de derivación a que se refiere la disposición transitoria primera de la Ley de Aguas en sus apartados 1 y 2, siempre que por sus características hubieran podido tramitarse sin competencia de proyectos, de acuerdo con lo dispuesto en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todos los demás casos de modificaciones del objeto de la concesión que no queden incluidos en el artículo anterior, se tramitará el expediente de acuerdo con las normas que sigu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modificaciones que no supongan alteración del destino de las aguas, del caudal, o del tramo de río ocupado por los aprovechamientos hidroeléctricos, se tramitarán sin someter la concesión resultante a nueva competencia de proyectos, cualquiera que sea el momento en que se solicit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las modificaciones suponen alteración del caudal, cualquiera que sea la finalidad de la concesión, o del tramo ocupado en el cauce por los aprovechamientos hidroeléctricos y aquéllas se solicitasen antes de que se hubiera ejecutado el 20 por 100 del presupuesto de las obras proyectadas, se tramitarán sin nueva competencia de proyectos, cuando la variación no supere el 10 por 100 en más o en menos, a no ser que, en caso de disminución, el Organismo de cuenca considere conveniente dicho trámite. Si las variaciones superan el 10 por 100 en más o en menos, se someterá siempre a nuevo trámite de competencia de proyectos la totalidad de la concesión, incluidas las mod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lquier caso, las modificaciones, para ser tramitadas, se definirán en el proyecto de construcción, y en éste se recogerán con el mismo grado de definición las obras ya ejecutadas, si las hay, y su valo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i las modificaciones del apartado anterior se solicitasen una vez ejecutado el 20 por 100 del presupuesto de las obras proyectadas o con las obras ya concluidas y en fase de explotación, las variaciones que supongan disminución de las características indicadas se tramitarán con nueva competencia de proyectos de la totalidad de la concesión, si el Organismo de cuenca lo considera conveniente. Si supone aumento, se tramitarán con dicha competencia, limitando ésta únicamente a las diferencias que se pretendan aumentar, cuando estas diferencias superen el 10 por 100 y además superen también los límites marcados en el art. 128 para la obligatoriedad de este trámite; en otro supuesto, se tramitarán sin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s variaciones en más o menos del 10 por 100, indicadas en los artículos anteriores, a falta de otros criterios de valoración recogidos en el Plan Hidrológico de cuenca, se considerarán sobre el caudal para todas las finalidades de las concesiones, excepción hecha de las destinadas a producción hidroeléctrica, en las que esta variación se considerará sobre el denominado índice concesional, que queda definido como el producto del caudal expresado en metros cúbicos por segundo por el desnivel del tramo ocupado en metros. Si el salto tuviera varias tomas o el aprovechamiento estuviera compuesto por varios saltos, el índice concesional será la suma de los productos indicados para cada t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variaciones sucesivas, la comparación para determinar si aquéllas superan el 10 por 100 se hará siempre entre la concesión inicial y la resultante de la última variación en trám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No obstante lo establecido en los apartados anteriores, los aprovechamientos hidroeléctricos situados en una corriente cuyo caudal esté regulado por embalses, podrán ser autorizados para modificar sus instalaciones e incrementar la potencia instalada, con el fin de utilizar mejor el caudal regulado y concentrar la producción en las horas de mayor demanda, sin que para ello sea necesario el trámite de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Si la modificación supone un cambio en el destino de las aguas, se tramitará sin nueva competencia, siempre que se haya ejecutado el 20 por 100 del presupuesto de las obras proyectadas; en caso contrario, se someterá a nuevo trámite de competencia la concesión con su nueva finalidad, a no ser que ésta no la precise de acuerdo con lo previsto en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supuestos en que se ha previsto trámite de competencia, el Organismo de cuenca elegirá la petición de mayor importancia y utilidad de acuerdo con lo dispuesto en el art. 58 de la Ley de Aguas. Al concesionario primitivo se le reservará el derecho de tanteo sobre la petición preferida, si tuviera la misma finalidad, derecho que podrá ejercer en el plazo de un mes. Para hacer uso del mismo, deberá abonar al peticionario elegido el doble del coste del documento o documentos técnicos presentados. Si no utilizara el derecho de tanteo y hubiera salido a competencia de proyectos la totalidad de la concesión, caducará ésta y se otorgará nueva concesión a favor del peticionario elegido, quien deberá hacerse dueño de las obras utilizables, a juicio del Organismo de cuenca, de entre las ya ejecutadas, abonando al primitivo concesionario su importe, evaluado a los precios del proy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Haya habido o no competencia de proyectos, si se accediese las modificaciones solicitadas por el peticionario inicial o éste hiciese uso del derecho de tanteo, el Organismo de cuenca fijará las condiciones de la nueva concesión y, entre ellas, la pérdida de una parte proporcional de la fianza depositada, cuando haya habido reducción en las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los restantes supuestos, se dictará resolución denegando la modificación y se mantendrán las características de la concesión ini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l autorizar una variación, el Organismo de cuenca cuidará de que las variaciones del plazo de ejecución, si se estimaran necesarias, sean proporcionadas al aumento o disminución de obra y guarden relación con el plazo de ejecución de la concesión prim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modificaciones que supongan aumento de caudal, cualquiera que sea la finalidad de la concesión, o aumento del tramo ocupado en los aprovechamientos hidroeléctricos, se determinará el plazo resultante para la reversión de la concesión modificada, de acuerdo con la siguiente fórmu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MULA EN PREPARA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 es el tanto por 1 de variación del caudal o del índice concesional.</w:t>
      </w:r>
    </w:p>
    <w:p>
      <w:pPr>
        <w:pStyle w:val="Normal"/>
        <w:jc w:val="both"/>
        <w:rPr>
          <w:rFonts w:ascii="Arial" w:hAnsi="Arial" w:cs="Arial"/>
          <w:sz w:val="28"/>
          <w:szCs w:val="28"/>
        </w:rPr>
      </w:pPr>
      <w:r>
        <w:rPr>
          <w:rFonts w:cs="Arial" w:ascii="Arial" w:hAnsi="Arial"/>
          <w:sz w:val="28"/>
          <w:szCs w:val="28"/>
        </w:rPr>
        <w:t>T es el plazo no transcurrido de la concesión anterior.</w:t>
      </w:r>
    </w:p>
    <w:p>
      <w:pPr>
        <w:pStyle w:val="Normal"/>
        <w:jc w:val="both"/>
        <w:rPr>
          <w:rFonts w:ascii="Arial" w:hAnsi="Arial" w:cs="Arial"/>
          <w:sz w:val="28"/>
          <w:szCs w:val="28"/>
        </w:rPr>
      </w:pPr>
      <w:r>
        <w:rPr>
          <w:rFonts w:cs="Arial" w:ascii="Arial" w:hAnsi="Arial"/>
          <w:sz w:val="28"/>
          <w:szCs w:val="28"/>
        </w:rPr>
        <w:t>P es el plazo que debe añadirse al que aún quedaba por disfrutar en la concesión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para la normal utilización de una concesión fuese absolutamente necesaria la realización de determinadas obras, cuyo coste no pueda ser amortizado dentro del tiempo que falta por transcurrir hasta el final del plazo de la concesión, éste podrá prorrogarse por el tiempo preciso para que las obras puedan amortizarse, con un límite máximo de diez años y por una sola vez, siempre que dichas obras no se opongan al Plan Hidrológico correspondiente y se acrediten por el concesionario los perjuicios que se le irrogarían en caso contrario (art. 57.6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a solicitud de autorización para realizar las obras, se acompañará proyecto suscrito por técnico competente en el que se justificará la necesidad de aquéllas para la utilización normal de la concesión, se definirán y valorarán las mismas y se estudiará la prórroga precisa en el plazo concesional para su amortización, teniendo en cuenta el tiempo que le reste de disfrute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zos de ejecución de las obras, podrán prorrogarse a instancia del concesionario, cuando acredite que el incumplimiento se ha debido a causas independientes de su voluntad, que apreciará la Administración, pudiendo ser denegada la prórroga cuando no se hubiese comunicado la causa generadora del retraso dentro de los treinta días siguientes a haberse produc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solicitud de prórroga, acompañada de la documentación justificativa, habrá de presentarse ante el Organismo de cuenca con anterioridad mínima de dos meses a la fecha en que expire el plazo cuya ampliación se solicita, describiendo la obra realizada y la que falta por ejecutar, con su valoración aproxim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rganismo a quien corresponda conocer de la prórroga, previos los informes que estime oportunos y vistas la documentación y circunstancias concurrentes, resolverá lo que estime pertinente. En caso de acceder a la prórroga, la concederá por el tiempo que estime necesario, pero cuidando de que las variaciones del plazo de ejecución sean proporcionadas a la obra que falta por ejecutar y al plazo primitivo. Asimismo, podrá ser impuesta una fianza complemen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NOVENA  Revisión de las concesiones</w:t>
      </w:r>
    </w:p>
    <w:p>
      <w:pPr>
        <w:pStyle w:val="Normal"/>
        <w:jc w:val="both"/>
        <w:rPr>
          <w:rFonts w:ascii="Arial" w:hAnsi="Arial" w:cs="Arial"/>
          <w:sz w:val="28"/>
          <w:szCs w:val="28"/>
        </w:rPr>
      </w:pPr>
      <w:r>
        <w:rPr>
          <w:rFonts w:cs="Arial" w:ascii="Arial" w:hAnsi="Arial"/>
          <w:sz w:val="28"/>
          <w:szCs w:val="28"/>
        </w:rPr>
      </w:r>
    </w:p>
    <w:p>
      <w:pPr>
        <w:pStyle w:val="Heading3"/>
        <w:rPr/>
      </w:pPr>
      <w:r>
        <w:rPr/>
        <w:t>Artículo 15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podrán ser revis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uando se hayan modificado los supuestos determinantes de su otorgamiento.</w:t>
      </w:r>
    </w:p>
    <w:p>
      <w:pPr>
        <w:pStyle w:val="Normal"/>
        <w:jc w:val="both"/>
        <w:rPr>
          <w:rFonts w:ascii="Arial" w:hAnsi="Arial" w:cs="Arial"/>
          <w:sz w:val="28"/>
          <w:szCs w:val="28"/>
        </w:rPr>
      </w:pPr>
      <w:r>
        <w:rPr>
          <w:rFonts w:cs="Arial" w:ascii="Arial" w:hAnsi="Arial"/>
          <w:sz w:val="28"/>
          <w:szCs w:val="28"/>
        </w:rPr>
        <w:t>b) En casos de fuerza mayor a petición del concesionario.</w:t>
      </w:r>
    </w:p>
    <w:p>
      <w:pPr>
        <w:pStyle w:val="Normal"/>
        <w:jc w:val="both"/>
        <w:rPr>
          <w:rFonts w:ascii="Arial" w:hAnsi="Arial" w:cs="Arial"/>
          <w:sz w:val="28"/>
          <w:szCs w:val="28"/>
        </w:rPr>
      </w:pPr>
      <w:r>
        <w:rPr>
          <w:rFonts w:cs="Arial" w:ascii="Arial" w:hAnsi="Arial"/>
          <w:sz w:val="28"/>
          <w:szCs w:val="28"/>
        </w:rPr>
        <w:t>c) Cuando lo exija su adecuación a los Planes Hidrológ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ólo en el tercer caso, el concesionario perjudicado tendrá derecho a indemnización, de conformidad con lo dispuesto en la legislación general de expropiación forzosa (art. 6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considerará que se han modificado los supuestos a que hace referencia el epígrafe a) del apartado anterior cuando las circunstancias objetivas que sirvieron de base para el otorgamiento de la concesión hayan variado de modo que no sea posible alcanzar sustancialmente la finalidad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or razones de tipo técnico e independientemente de las posibilidades de revisión de la concesión indicadas en el art. 63 de la Ley de Aguas, la Administración, dentro de sus facultades de inspección y vigilancia de las obras, podrá imponer modificaciones de un proyecto en curso de ejecución. Será condición precisa que las variaciones sean compatibles con todas las cláusulas de la concesión, excepción hecha de aquéllas en que se prescribe la obligación de ejecutar las obras con sujeción al proyecto aprob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xpedientes de revisión podrán ser iniciados de oficio o a instancia de parte, y su tramitación la realizará el Organismo de cuenca, con independencia de que la resolución corresponda al Organismo competente para el otorgamiento de la concesión de haberse tratado de una nueva pet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como primer trámite, comprobará si la revisión puede implicar una modificación de las características esenciales de la concesión. Si tal modificación es imputable a causas ajenas a la voluntad del titular o no se han modificado dichas características, se tramitará de acuerdo con lo previsto en los artículos siguientes. En caso contrario, se ordenará la iniciación de un expediente de modificación de características, tramitado de acuerdo con lo dispuesto en los artículos correspondientes de este Reglamento. En todo caso, si la concesión hubiera sido otorgada por el Ministerio de Obras Públicas y Urbanismo, el expediente habrá de ser autorizado por este Departamento ministe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5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acordada la iniciación del expediente de revisión, o iniciado éste de oficio por el Organismo de cuenca, dicho Organismo redactará la propuesta motivada de revisión de la concesión, que será trasladada al concesionario, a fin de que, en el plazo de un mes, presente las alegaciones que crea convenientes. De estas alegaciones se dará vista al que haya solicitado la iniciación del expediente de revisión, si ésta no se ha producido de oficio, para que en el plazo de quince días manifieste lo que al respecto crea oport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a quien corresponda conocer de la revisión, vistas las alegaciones de una y otra parte, si las hubiera, el resultado de la información pública realizada, si la misma se hubiera considerado necesaria por el Organismo de cuenca y los informes que estime oportunos solicitar o que sean preceptivos en los supuestos de concesión, proseguirá la tramitación según lo previsto en el art. 116. En su caso, ordenará la iniciación del expediente de indem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DECIMA  Extinción de las concesiones</w:t>
      </w:r>
    </w:p>
    <w:p>
      <w:pPr>
        <w:pStyle w:val="Normal"/>
        <w:jc w:val="both"/>
        <w:rPr>
          <w:rFonts w:ascii="Arial" w:hAnsi="Arial" w:cs="Arial"/>
          <w:sz w:val="28"/>
          <w:szCs w:val="28"/>
        </w:rPr>
      </w:pPr>
      <w:r>
        <w:rPr>
          <w:rFonts w:cs="Arial" w:ascii="Arial" w:hAnsi="Arial"/>
          <w:sz w:val="28"/>
          <w:szCs w:val="28"/>
        </w:rPr>
      </w:r>
    </w:p>
    <w:p>
      <w:pPr>
        <w:pStyle w:val="Heading3"/>
        <w:rPr/>
      </w:pPr>
      <w:r>
        <w:rPr/>
        <w:t>Artículo 16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podrán declararse caducadas por incumplimiento de cualquiera de las condiciones esenciales o plazos en ellas previ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el derecho al uso privativo de las aguas, cualquiera que sea el título de su adquisición, podrá declararse caducado por la interrupción permanente de la explotación durante tres años consecutivos siempre que aquélla sea imputable al titular (art. 6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lquiera que sea la causa de la extinción del derecho, la misma se ajustará a lo indicado en el artícu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se extinguirán por transcurso del plazo, por caducidad, expropiación forzosa o por renuncia del concesion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extinción del derecho se producirá siempre sin perjuicio de tercero ni del interés público. El Organismo que dicte la resolución en el expediente de extinción podrá imponer las condiciones que considere convenientes para evitar dichos perjuicios. El cumplimiento de estas condiciones será obligatorio para el titular del derecho extinguido y podrá exigirse por los procedimientos que la Ley de Procedimiento Administrativo señala. En el supuesto de que la extinción se haya producido por expropiación forzosa la compensación que en su caso proceda correrá a cargo del beneficiario de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servidumbres que puedan existir en favor de tercero sobre las obras que hayan de revertir al Estado deberán ser redimidas por el titular del derecho extinguido o aceptadas por el beneficiario de la expropiación, salvo que las servidumbres hayan sido impuestas con la aprobación de la Administración, en cuyo caso deberán ser respetadas o redimidas por ella o por el nuevo titular de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los casos de extinción del derecho al uso privativo de aguas destinadas al riego o al abastecimiento de población, las personas físicas o jurídicas indicadas en el art. 140 del presente Reglamento podrán solicitar una nueva concesión de aguas, cuya tramitación se ajustará a lo dispuesto en los arts. 140 al 1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usuarios de las aguas derivadas al amparo de los derechos extinguidos, indicados en el art. 60.3 de la Ley de Aguas, deberán ser considerados como parte interesada en los expedientes de extinción y, en consecuencia, ser oídos siempre antes de dictar resolución en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expedientes de extinción podrán iniciarse de oficio o a instancia de parte y, en lo que les sea de aplicación, se ajustarán a las normas de este artículo, cualquiera que sea la causa de aqué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tramitación del expediente la llevará a cabo, en todo caso, el Organismo de cuenca, y la resolución del mismo la dictará el Organismo que haya reconocido el derecho u otorgado la concesión, de acuerdo con la Ley de Aguas. En los derechos existentes con anterioridad a la vigencia de dicha Ley, la resolución del expediente de extinción corresponderá al Organismo de cuenca, excepción hecha de aquellos relativos a concesiones otorgadas por Orden ministe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la resolución corresponda al Ministerio de Obras Públicas y Urbanismo, el Organismo de cuenca elevará al mismo el expediente de extinción con su propuesta. De la resolución se dará traslado al Organismo de cuenca a efectos de su constancia en el Registro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Todo expediente de extinción de derechos será sometido a información pública, mediante nota-anuncio que se publicará en el "Boletín Oficial" de la provincia o provincias donde radique la toma o se utilice el agua, así como en los Ayuntamientos correspondientes, haciendo constar en la nota-anuncio: Las características del derecho tal como figuren inscritas en el Registro de Aguas, la causa de la extinción, las servidumbres que sobre él se conozcan, sean como predio dominante o como predio sirviente y cualquier otra indicación que permita mejor identificar el derecho a extinguir. También se señalará en la misma nota-anuncio si el expediente se ha iniciado de oficio o a instancia de parte, indicando en este último caso el peticionario y si éste ha solicitado la concesión correspondiente. La información pública se realizará por un plazo no inferior a veinte días, durante el cual podrá comparecer por escrito ante el Organismo de cuenca cualquier persona, incluido el titular del derecho, que pueda resultar afectada por la extinción del mismo, manifestando cuanto considere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escritos presentados por los comparecientes se dará vista al titular del derecho a extinguir, si fuera conocido, y al que hubiera iniciado el expediente, si lo hubiera, a fin de que expongan lo que estimen oport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todo expediente de extinción de derechos, al mismo tiempo que se realiza la información pública, se remitirá a la Comunidad Autónoma donde radiquen las obras o se utilicen las aguas, copia de la documentación que hasta ese momento constituya el expediente, para que en el plazo de dos meses pueda manifestar lo que estime conveniente sobre las materias que sean de su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s comunicaciones a los titulares de los derechos y a los restantes interesados en el trámite de audiencia previo al informe del Servicio Jurídico, si no se pudieran hacer directamente por no conocer su identidad o domicilio se efectuarán por medio de edictos, publicados en el "Boletín Oficial" de la provincia o provincias afectadas, los cuales serán también expuestos en los Ayuntamientos de la última residencia conocida, así como del término municipal donde radique la toma de aguas y de aquél donde las mismas sean util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expedientes de extinción del derecho por transcurso del plazo de la concesión se podrán iniciar dos años antes de expirar su vigencia, de oficio o a instancia de pa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Una vez realizada la información pública en la forma prevista en el apartado 3 del art. 163, y previa citación del concesionario o interesados, si fueran conocidos su domicilio e identidad, el Organismo de cuenca llevará a cabo una visita de inspección de las obras e instalaciones de la concesión, levantando acta del estado de las mismas y de las manifestaciones de los presentes relativas al objeto d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vista del acta levantada y de los escritos presentados en el trámite de información pública, el Servicio encargado del Organismo de cuenca informará sobre las reparaciones necesarias para las obras que deban revertir al Estado, así como sobre las obras relativas a las servidumbres a que se refiere el apartado 3 del art. 162 y propondrá la fecha de reversión procedente, de conformidad con las condiciones de la concesión y las modificaciones que hayan podido prob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e dará vista del expediente por plazo de quince días al concesionario y restantes interesados mediante notificación directa o por medio de edictos, en su caso. Efectuado el trámite de audiencia y, previo informe del Servicio Jurídico, el Organismo de cuenca dictará resolución o elevará la oportuna propuesta al Ministerio de Obras Públicas y Urb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los supuestos de incumplimiento de alguna de las condiciones esenciales de una concesión o de los plazos en ellas previstos, o cuando un derecho al uso privativo de las aguas, cualquiera que sea el título de su adquisición, haya permanecido sin explotar durante tres años consecutivos por causas imputables al titular, el Organismo de cuenca podrá iniciar el correspondiente expediente de extinción del derecho, notificándolo al titular del mismo, si fuera conocido, con expresión de las razones que motivan dicha iniciación, a fin de que aquél formule las alegaciones que en su defensa considere oport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no se conociera la identidad y domicilio del titular del derecho, o éste no compareciera, o habiendo comparecido no se considerase suficiente lo alegado para resolver el expediente en el sentido de decretar su archivo por no haberse dado motivos de caducidad, se proseguirá la tramitación mediante la información pública indicada en el apartado 3 del art. 163 y, una vez terminada ésta, se realizará una visita de reconocimiento del aprovechamiento, citándose a los interesados, con identidad y domicilio conocidos, y a los Ayuntamientos en cuyos términos radiquen las obras o se utilicen las aguas. En la visita se levantará acta del estado de funcionamiento y de la situación de la concesión en relación con las condiciones que se presumen incumplidas, recogiéndose también en la misma las manifestaciones y comprobaciones que al respecto se hag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vista del acta, de los escritos presentados en el trámite de información pública y del resultado de las comprobaciones que se estime conveniente realizar, el Servicio competente del Organismo de cuenca informará sobre la existencia o no de motivos de caducidad, reparaciones necesarias en las obras que deban revertir al Estado y servidumbres a que se refiere el apartado 3 del art. 162, así como sobre las condiciones en que podría rehabilitarse el derech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or notificación directa o mediante edictos, en su caso, se dará trámite de vista del expediente a todos los interesados, para que en el plazo de quince días manifiesten lo que consideren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dictará resolución motivada o elevará propuesta al Ministerio de Obras Públicas y Urbanismo sobre el expediente, recogiendo si han existido o no motivos de caducidad que sean imputables al titular del derecho y la procedencia o no de decretar el archivo del expediente sin más consecuencias o la caducidad o rehabilitación del derecho, si esta última fuera posible y así se hubiera solicitado. Para la caducidad o rehabilitación se fijarán las condiciones que habrán de imponerse de acuerdo con lo establecido en el apartado 3 del art. 162 y en el art. 168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concesión está sujeta a expropiación forzosa, de conformidad con lo dispuesto en la legislación general sobre la materia, a favor de otro aprovechamiento que le preceda según el orden de preferencia establecido en el Plan Hidrológico de cuenca (art. 58.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Una vez acreditado el pago del justiprecio o de su equivalente, se iniciará por el Organismo de cuenca el expediente de extinción del derecho expropiado con la información pública indicada en el apartado 3 del art. 163 y, terminada ésta y realizada visita de reconocimiento sobre el terreno con asistencia de los interesados, si aquélla se considera necesaria, el Servicio encargado del Organismo de cuenca emitirá informe sobre las condiciones a imponer al expropiante y las servidumbres a respetar por el mismo, de acuerdo con lo indicado en los apartados 2 y 3 del art. 162 d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el expediente se dará trámite de vista, por plazo de quince días, al expropiante y restantes interesados que hayan comparecido y, previo nuevo informe del Servicio encargado del Organismo de cuenca, si se considera preciso, y en todo caso el del Servicio Jurídico, el Organismo de cuenca resolverá o elevará propuesta al Ministerio de Obras Públicas y Urb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expediente indicado en los apartados 2 y 3 de este artículo podrá ser tramitado antes del expediente expropiatorio, si así lo solicita el posible beneficiario de la expropiación. En este caso, el expediente no tendrá más finalidad que determinar, para conocimiento del peticionario, la ejecución de obras, respeto de servidumbres y reposiciones a que quedará obligado si se expropia el derecho de inferior categor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titular de un derecho al uso privativo de las aguas podrá renunciar al mismo cuando no vaya en perjuicio del interés general o de terceros. La renuncia, para causar efectos administrativos, tendrá que ser aceptada por la Administración, la cual podrá imponer las condiciones y obligaciones derivadas de lo establecido en los arts. 162 y 16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nuncia del titular del derecho iniciará el expediente de extinción de aquél y será sometida a información pública según lo indicado en el apartado 3 del art. 16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Una vez concluida ésta se realizará una visita de reconocimiento de las obras e instalaciones correspondientes, con asistencia del titular del derecho y de los restantes interesados que hayan comparecido. En dicha visita se levantará acta del estado de las obras e instalaciones, recogiendo también en la misma las manifestaciones de los presentes, en relación con el objeto d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 la vista del acta levantada y de los escritos presentados, el Servicio encargado del Organismo de cuenca informará sobre las obras y servidumbres a que se refiere el apartado 3 del art. 16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Del expediente se dará trámite de audiencia por plazo de quince días al titular y restantes interesados que hayan comparecido, para que manifiesten lo que consideren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Tras nuevo informe del Servicio encargado del Organismo de cuenca, si se considera preciso, y en todo caso previo informe del Servicio Jurídico, el Organismo de cuenca dictará resolución motivada o elevará la correspondiente propuesta al Ministerio de Obras Públicas y Urban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No se admitirá la renuncia, ni se acordará la extinción del derecho, en tanto el titular no haya cumplido las obligaciones que se le impongan o haya afianzado su cumplimiento, en los términos que determine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Si se trata de un aprovechamiento con distintos titulares, la renuncia afectará solamente a quienes la hubieran formulado. En este caso, el Organismo de cuenca incoará el oportuno expediente de revisión de características, que se instruirá sin trámite de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eclaración de caducidad de un derecho al uso privativo de las aguas o la admisión de la renuncia al mismo supondrá, sin perjuicio de lo indicado en el art. 51 de la Ley de Aguas y cualquiera que sea su situación, el cumplimiento de las obligaciones derivadas del apartado 3 del art. 162 o el afianzamiento del mismo en los términos que el Organismo de cuenca fije y además la pérdida de la fianza constituida para responder de la ejecución de las obras, en el supuesto de que éstas no se hubieran conclu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habilitación del derecho, si la concesión se encuentra en período de ejecución de obras, supondrá la pérdida de la fianza inicialmente constituida para responder de aquella ejecución, y la obligación de constituir una nueva con la misma finalidad, por un importe igual al 5 por 100 del coste de las obras que falten por realizar, valorado a precios actua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lquiera que sea la situación respecto a la ejecución de las obras, en los casos de caducidad o rehabilitación de los derechos, se iniciará, además, el expediente sancionador previsto en el art. 108, c), de la Ley de Aguas, si procedie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6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derechos al uso privativo de las aguas adquiridos por disposición legal podrán extinguirse por cualquiera de las causas indicadas en los apartados b), c) o d) del art. 51 de la Ley de Aguas y la tramitación del expediente de extinción del derecho se ajustará a lo indicado en los arts. 162, 163 y 166 del presente Reglamento, cuando la causa de extinción sea la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a causa de extinción del derecho es la renuncia expresa del titular del mismo, ésta será sometida a información pública, al mismo tiempo que se remite a la Comunidad Autónoma donde radiquen las obras o se utilicen las aguas, copia del expediente, para que en el plazo de dos meses pueda manifestar lo que estime conveniente sobre las materias de su competencia. La renuncia será admitida, previo informe del Servicio Jurídico, sin más limitaciones que las que puedan derivarse de los arts. 162 y 16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la causa de la extinción del derecho es la indicada en el apartado b) del art. 51.1 de la Ley de Aguas, una vez realizadas las comprobaciones que el Organismo de cuenca considere oportunas sobre la existencia de la causa de caducidad, y con los informes indicados en el apartado anterior y la audiencia del titular, al que se dará vista del expediente mediante notificación directa o edictos, en su caso, el Organismo de cuenca resolverá o elevará al Ministerio de Obras Públicas y Urbanismo la correspondiente propue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otorgadas para la extracción de áridos en cauce público, se extinguirán en los mismos supuestos previstos en el art. 51.1 de la Ley de Aguas. Las normas generales aplicables a estas extinciones y la forma de tramitar los expedientes serán similares a las recogidas en los arts. 162 al 168 de este Reglamento, con las peculiaridades derivadas de la naturaleza de estas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n perjuicio de lo dispuesto en el art. 51.4 de la Ley de Aguas, al extinguirse las concesiones para extracción de áridos en cauce público, el Organismo de cuenca velará especialmente por el cumplimiento de las condiciones fijadas en el documento concesional referentes a los aspectos hidráulico, ecológico y paisaj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UNDECIMA  Alumbramiento y utilización de aguas subterráneas</w:t>
      </w:r>
    </w:p>
    <w:p>
      <w:pPr>
        <w:pStyle w:val="Normal"/>
        <w:jc w:val="both"/>
        <w:rPr>
          <w:rFonts w:ascii="Arial" w:hAnsi="Arial" w:cs="Arial"/>
          <w:sz w:val="28"/>
          <w:szCs w:val="28"/>
        </w:rPr>
      </w:pPr>
      <w:r>
        <w:rPr>
          <w:rFonts w:cs="Arial" w:ascii="Arial" w:hAnsi="Arial"/>
          <w:sz w:val="28"/>
          <w:szCs w:val="28"/>
        </w:rPr>
      </w:r>
    </w:p>
    <w:p>
      <w:pPr>
        <w:pStyle w:val="Heading3"/>
        <w:rPr/>
      </w:pPr>
      <w:r>
        <w:rPr/>
        <w:t>Artículo 17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competente, oído el Consejo del Agua, podrá declarar que los recursos hidráulicos subterráneos de una zona están sobreexplotados o en riesgo de estarlo, debiendo a la vez imponer una ordenación de todas las extracciones para lograr su explotación más racional y proceder a la correspondiente revisión del Plan Hidrológico (art. 54.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considerará que un acuífero está sobreexplotado o en riesgo de estarlo cuando se está poniendo en peligro inmediato la subsistencia de los aprovechamientos existentes en el mismo, como consecuencia de venirse realizando extracciones anuales superiores o muy próximas al volumen medio de los recursos anuales renovables, o que produzcan un deterioro grave de la calidad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xistencia de riego de sobreexplotación se apreciará también cuando la cuantía de las extracciones, referida a los recursos renovables del acuífero, genere una evolución de éste que ponga en peligro la subsistencia a largo plazo de sus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rocedimiento de la declaración se iniciará por la Junta de Gobierno del Organismo de cuenca, de oficio, a instancia de la Comunidad de Usuarios del acuífero, si lo hubiera, o de usuarios que acrediten estar utilizando legalmente, al menos, la mitad de los volúmenes extraídos anualmente. El Organismo de cuenca elaborará un estudio sobre la situación del acuífero en el que se justifique, en su caso, la procedencia de la declaración; para ello deberá solicitar informe al Instituto Geológico Minero de España. A la vista del estudio y, en su caso, del citado informe, y oído el Consejo del Agua, la Junta de Gobierno resolverá expresa y motivadamente sobre la declaración provisional de acuífero sobreexplotado o en riesgo de esta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Dicha declaración provisional señalará el perímetro de la zona afectada y llevará aparejados, dentro de su ámbito, los siguientes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alización de todos los expedientes de autorización de investigación o de concesión de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uspensión del derecho de apertura de nuevas captaciones establecido en el art. 52.2 de la Ley de Aguas. Este tipo de uso queda sometido, durante la vigencia de la situación de sobreexplotación, al régimen de autorización que se haya establecido expresamente para ésta en la decla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aralización de todos los expedientes en trámite de modificación de características de las concesiones de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onstitución forzosa de la Comunidad de Usuarios del acuífero, si no existiese, por aplicación del art. 79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Organismo de cuenca, oída la Comunidad de Usuarios del acuífero, elaborará un Plan de Ordenación de las extracciones en orden a conseguir la superación de los problemas plante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Plan será sometido a información pública y a dictamen del Consejo del Agua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a Junta de Gobierno del Organismo de cuenca aprobará, en su caso, el Plan de Ordenación, lo que supondrá la declaración definitiva de sobreexplotación de acuífero. Esta declaración implicará la ejecutividad inmediata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Declarada definitivamente la sobreexplotación o el riesgo de sobreexplotación del acuífero, se procederá a la revisión del Plan Hidrológico de cuenca, si existiera, en lo concerniente a la zona sobreexplotada. Los Planes Hidrológicos posteriores a dicha declaración deberán contener indicación expresa sobre su subsistencia o mod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Para el control adecuado de las extracciones de agua subterránea, la declaración definitiva podrá imponer con carácter general la instalación de aparatos de medida a la salida de las capt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trol de la ejecución del Plan corresponderá a una Junta de Explotación cuya constitución se acordará en la declaración definitiva. Esta Junta elaborará un informe anual sobre la marcha del Plan, con las propuestas de modificación que estime procedentes. La Junta de Gobierno del Organismo de cuenca podrá acordar dichas modificaciones, con el informe de la Comunidad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Si al término del plazo establecido para la ejecución del Plan se hubiesen conseguido los objetivos fijados en el mismo, las Ordenanzas de la Comunidad se adaptarán al régimen alcanzado de explotación del acuíf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contrario, la Junta de Gobierno del Organismo de cuenca deberá acordar prórrogas bianuales del Plan, con las modificaciones que estimará oportu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odrá determinar perímetros dentro de los cuales no será posible el otorgamiento de nuevas concesiones de aguas subterráneas, a menos que los titulares de las preexistentes estén constituidos en Comunidades de Usuarios, de acuerdo con lo dispuesto en el capítulo IV del título IV de la Ley de Aguas (art. 54.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terminación de estos perímetros se efectuará mediante resolución motivada de la Junta de Gobierno del Organismo. El expediente se incoará, bien de oficio, bien a instancia de los usuarios que acrediten estar utilizando el 50 por 100 del volumen de agua extraído del acuífero que se pretende proteger. Será preceptiva la audiencia expresa del Consejo del Agua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stituida la Comunidad de Usuarios, el Organismo de cuenca le transferirá la titularidad única de todas las concesiones de aguas subterráneas interiores al períme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ucesivas concesiones de aguas subterráneas que pudieran producirse se otorgarán, dentro del perímetro, a nombre de la Comunidad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odrá determinar perímetros de protección del acuífero en los que será necesaria su autorización para la realización de obras de infraestructura, extracción de áridos u otras actividades o instalaciones que puedan afectarlo (art. 54.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erímetros a que se refiere el apartado anterior tendrán por finalidad la protección de captaciones de agua para abastecimiento a poblaciones o de zonas de especial interés ecológico, paisajístico, cultural o económ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delimitación de los perímetros se efectuará por la Junta de Gobierno del Organismo de cuenca, previo informe del Consejo de Agua. El procedimiento se iniciará de oficio en las áreas de actuación del Organismo de cuenca, o a solicitud de la autoridad medioambiental, municipal o cualquier otra en que recaigan competencias sobr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Dentro del perímetro establecido, el Organismo de cuenca podrá imponer limitaciones al otorgamiento de nuevas concesiones de aguas y autorizaciones de vertido, con objeto de reforzar la protección del acuífero. Dichas limitaciones se expresarán en el documento de delimitación del perímetro y se incluirán en el Plan Hidrológico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Asimismo, podrán imponerse condicionamientos en el ámbito del perímetro a ciertas actividades o instalaciones que puedan afectar a la cantidad o a la calidad de las aguas subterráneas. Dichas actividades o instalaciones se relacionarán en el documento de delimitación del perímetro y precisarán para ser autorizadas por el Organismo competente el informe favorable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as instalaciones o actividades a que se refiere el apartado anterior será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Obras de infraestructura: Minas, canteras, extracción de á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ctividades urbanas: Fosas sépticas, cementerios, almacenamiento, transporte y tratamiento de residuos sólidos o aguas resid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ctividades agrícolas y ganaderas: Depósito y distribución de fertilizantes y plaguicidas, riego con aguas residuales y granj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ctividades industriales: Almacenamiento, transporte y tratamiento de hidrocarburos líquidos o gaseosos, productos químicos, farmacéuticos y radiactivos, industrias, alimentarias y matad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ctividades recreativas: Campings, zonas de b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Los condicionamientos establecidos en los perímetros de protección a que se refiere el art. 54.3 de la Ley de Aguas y este Reglamento, deberán ser tenidos en cuenta en los diferentes planes urbanísticos o de ordenación del territorio con los que se relacion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itulares de aprovechamientos mineros previstos en la legislación de minas podrán utilizar las aguas que capten con motivo de las explotaciones, dedicándolas a finalidades exclusivamente mineras. A estos efectos, deberán solicitar la correspondiente concesión, tramitada conforme a lo previsto en la Ley de Aguas (art. 55.1) y en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solicitud se dirigirá al Organismo de cuenca correspondiente, y deberá acompañarse de la siguiente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Memoria expresiva de la titularidad del derecho minero correspondiente, de las labores mineras realizadas y de todas las circunstancias de la captación de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yecto de utilización del agua para fines exclusivamente min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rocedimiento para el otorgamiento de la concesión será en todo lo demás el previsto para las aguas superficiales en los arts. 104 y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existieran aguas sobrantes, el titular del aprovechamiento minero las pondrá a disposición del Organismo de cuenca, que determinará el destino de las mismas o las condiciones en que deba realizarse el desagüe, atendiendo especialmente a su calidad (art. 55.2 de la). A este último fin, será de aplicación lo dispuesto en la Ley de Minas y en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gastos inherentes al desagüe de la explotación minera correrán por cuenta del titular de la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rganismo de cuenca podrá otorgar concesiones de aprovechamiento de las aguas sobrantes de explotaciones mineras que sean puestas a su disposición. Tales concesiones serán siempre a precario, sin que su titular consolide derecho alguno ni pueda reclamar indemnización en el caso de reducción o modificación de las características de los caudales concedidos derivadas del aprovechamiento min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las aguas captadas en labores mineras afecten a otras concesiones, se estará a lo dispuesto al efecto en la Ley de Aguas (art. 55.3 de la) y en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 establecido en el punto anterior no será de aplicación a los concesionarios de aguas otorgadas dentro de cuadrículas mineras preexistentes, los cuales no tendrán derecho a indemnización si sus caudales se ven afectados por el normal desarrollo de las labores min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entiende por investigación de aguas subterráneas, a efectos del presente Reglamento, al conjunto de operaciones destinadas a determinar su existencia, incluyendo las labores de profundización en el terreno, de alumbramiento y de aforo de los caudales obten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investigación de aguas subterráneas requiere autorización previa del Organismo de cuenca, excepto para las captaciones sometidas al art. 52.2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 quedarán sometidas al régimen previsto en esta sección 11 las investigaciones de aguas subterráneas que lleve a cabo la Administración como parte integrante de estudios generales sobre acuíferos, sin perjuicio de su notificación previa a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pietarios de terrenos afectados por las peticiones de investigación de aguas subterráneas gozarán de preferencia para el otorgamiento de la autorización, dentro del mismo orden de prelación al que se refiere el art. 58 de la Ley de Aguas (art. 65 de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podrán autorizarse peticiones de investigación de aguas subterráneas en los terrenos objeto de concesiones de explotación minera, ni dentro de los perímetros de protección de recursos que establece la Legislación de Minas, sin conocimiento de su titular o de los Organismos interesados y previa estipulación de resarcimiento de daños y perjuicios. En caso de desavenencia, la autoridad minera fijará las condiciones de la indemnización a que hubiera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odrá otorgar autorización para investigación de aguas subterráneas con el fin de determinar la existencia de caudales aprovechables, previo trámite de competencia entre los proyectos de investigación concurrentes que pudieran presentarse (art. 66.1 de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lquier persona natural o jurídica podrá solicitar autorización de investigación de aguas subterráneas. La solicitud deberá dirigirse al Organismo de cuenca correspondiente, indicando los datos relativos a la persona o entidad solicitante y acreditando ostentar la propiedad de los terrenos en que se pretende realizar las labores o, si no fuese así, incluyendo el nombre y domicilio de los propietarios. Dicha solicitud deberá acompañarse de un proyecto de investigación que recoj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Memoria explicativa del objeto a que hayan de ser dedicadas las aguas, zonas a que alcance y términos a que afecten, situación, características y duración prevista de las obras, descripción de las labores necesarias para llevar a cabo las obras proyectadas y el sistema y puntos de evacuación de detritus y caud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lano general del terreno o zona de alumbramiento, en el que se señalen los aprovechamientos existentes, las corrientes de agua naturales y artificiales, los manantiales y los pozos, los caminos y minas que existan en toda la extensión de dichas zonas, planos de detalle de las obras y sus circunstancias, diámetros y profundidades, así como cualquier otra dimensión de las obras que se proyect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esupuesto aproximado de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Usos y finalidades del aprovechamiento. Si el uso fuera el riego, informe agronómico suscrito por técnico competente sobre conveniencia de la transformación y compromiso de acreditar su condición de titular de los terrenos a que se destinará el agua, o de la conformidad de los titulares que reúnan la mitad de la superficie reg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Régimen de explotación con indicación del caudal máximo instantáneo y volumen anual que se prevé utiliz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Documento acreditativo de haber constituido fianza o aval a disposición del Organismo de cuenca para el caso de que se le otorgue la autorización y con el fin de garantizar el cumplimiento de las obligaciones derivadas de la misma. El importe de la fianza o aval será equivalente al 4 por 100 del presupuesto de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Recibida la solicitud, el Organismo de cuenca la tramitará por el procedimiento previsto en los arts. 105 y siguientes, con la salvedad de que deberá comunicar individualmente la iniciación del procedimiento al propietario del terreno donde se pretenda la investigación si éste no fuese el solicitante, informándole del derecho de prioridad que le asiste para obtener l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titulares de proyectos en competencia que no hubiesen obtenido autorización de investigación, podrán retirar las fianzas constituidas una vez obtenido el correspondiente certificado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lazo de autorización no podrá exceder de dos años y su otorgamiento llevará implícita la declaración de utilidad pública a efectos de la ocupación temporal de los terrenos necesarios para la realización de las labores (art. 66.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rganismo de cuenca establecerá las condiciones que procedan en las autorizaciones de investigación que otorgue, que, en su caso, se ajustarán a las normas fijadas para cada acuífero o unidad hidrogeológica en el Plan Hidrológico de cuenca. En particular, podrá establec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uración de la autorización.</w:t>
      </w:r>
    </w:p>
    <w:p>
      <w:pPr>
        <w:pStyle w:val="Normal"/>
        <w:jc w:val="both"/>
        <w:rPr>
          <w:rFonts w:ascii="Arial" w:hAnsi="Arial" w:cs="Arial"/>
          <w:sz w:val="28"/>
          <w:szCs w:val="28"/>
        </w:rPr>
      </w:pPr>
      <w:r>
        <w:rPr>
          <w:rFonts w:cs="Arial" w:ascii="Arial" w:hAnsi="Arial"/>
          <w:sz w:val="28"/>
          <w:szCs w:val="28"/>
        </w:rPr>
        <w:t>b) Caudal máximo instantáneo y volumen anual máximo explotable.</w:t>
      </w:r>
    </w:p>
    <w:p>
      <w:pPr>
        <w:pStyle w:val="Normal"/>
        <w:jc w:val="both"/>
        <w:rPr>
          <w:rFonts w:ascii="Arial" w:hAnsi="Arial" w:cs="Arial"/>
          <w:sz w:val="28"/>
          <w:szCs w:val="28"/>
        </w:rPr>
      </w:pPr>
      <w:r>
        <w:rPr>
          <w:rFonts w:cs="Arial" w:ascii="Arial" w:hAnsi="Arial"/>
          <w:sz w:val="28"/>
          <w:szCs w:val="28"/>
        </w:rPr>
        <w:t>c) Normas técnicas de ejecución, como situación de zonas filtrantes, sellado de acuíferos, aislamientos y aquellas otras que resulten convenientes para la mejor conservación de los acuíferos.</w:t>
      </w:r>
    </w:p>
    <w:p>
      <w:pPr>
        <w:pStyle w:val="Normal"/>
        <w:jc w:val="both"/>
        <w:rPr>
          <w:rFonts w:ascii="Arial" w:hAnsi="Arial" w:cs="Arial"/>
          <w:sz w:val="28"/>
          <w:szCs w:val="28"/>
        </w:rPr>
      </w:pPr>
      <w:r>
        <w:rPr>
          <w:rFonts w:cs="Arial" w:ascii="Arial" w:hAnsi="Arial"/>
          <w:sz w:val="28"/>
          <w:szCs w:val="28"/>
        </w:rPr>
        <w:t>d) Aforos, ensayos y análisis a realizar.</w:t>
      </w:r>
    </w:p>
    <w:p>
      <w:pPr>
        <w:pStyle w:val="Normal"/>
        <w:jc w:val="both"/>
        <w:rPr>
          <w:rFonts w:ascii="Arial" w:hAnsi="Arial" w:cs="Arial"/>
          <w:sz w:val="28"/>
          <w:szCs w:val="28"/>
        </w:rPr>
      </w:pPr>
      <w:r>
        <w:rPr>
          <w:rFonts w:cs="Arial" w:ascii="Arial" w:hAnsi="Arial"/>
          <w:sz w:val="28"/>
          <w:szCs w:val="28"/>
        </w:rPr>
        <w:t>e) Para el caso de que la investigación resultase negativa o no interesase la explotación, las normas para el sellado de la perforación y la restitución del terreno a las condiciones ini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ntes de transcurridos los dos meses siguientes a la finalización del plazo de la autorización de investigación, el titular de la misma está obligado a comunicar al Organismo de cuenca los resultados obtenidos, presentando documentación sobre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rte geológico de los terrenos atravesados.</w:t>
      </w:r>
    </w:p>
    <w:p>
      <w:pPr>
        <w:pStyle w:val="Normal"/>
        <w:jc w:val="both"/>
        <w:rPr>
          <w:rFonts w:ascii="Arial" w:hAnsi="Arial" w:cs="Arial"/>
          <w:sz w:val="28"/>
          <w:szCs w:val="28"/>
        </w:rPr>
      </w:pPr>
      <w:r>
        <w:rPr>
          <w:rFonts w:cs="Arial" w:ascii="Arial" w:hAnsi="Arial"/>
          <w:sz w:val="28"/>
          <w:szCs w:val="28"/>
        </w:rPr>
        <w:t>b) Niveles piezométricos encontrados.</w:t>
      </w:r>
    </w:p>
    <w:p>
      <w:pPr>
        <w:pStyle w:val="Normal"/>
        <w:jc w:val="both"/>
        <w:rPr>
          <w:rFonts w:ascii="Arial" w:hAnsi="Arial" w:cs="Arial"/>
          <w:sz w:val="28"/>
          <w:szCs w:val="28"/>
        </w:rPr>
      </w:pPr>
      <w:r>
        <w:rPr>
          <w:rFonts w:cs="Arial" w:ascii="Arial" w:hAnsi="Arial"/>
          <w:sz w:val="28"/>
          <w:szCs w:val="28"/>
        </w:rPr>
        <w:t>c) Características de las obras realizadas en cuanto a profundidades, diámetros, entubación, zonas de filtros y demás características de orden técnico.</w:t>
      </w:r>
    </w:p>
    <w:p>
      <w:pPr>
        <w:pStyle w:val="Normal"/>
        <w:jc w:val="both"/>
        <w:rPr>
          <w:rFonts w:ascii="Arial" w:hAnsi="Arial" w:cs="Arial"/>
          <w:sz w:val="28"/>
          <w:szCs w:val="28"/>
        </w:rPr>
      </w:pPr>
      <w:r>
        <w:rPr>
          <w:rFonts w:cs="Arial" w:ascii="Arial" w:hAnsi="Arial"/>
          <w:sz w:val="28"/>
          <w:szCs w:val="28"/>
        </w:rPr>
        <w:t>d) Aforos, ensayos o análisis, si su realización ha sido fijada preceptivamente en la autorización de investigación.</w:t>
      </w:r>
    </w:p>
    <w:p>
      <w:pPr>
        <w:pStyle w:val="Normal"/>
        <w:jc w:val="both"/>
        <w:rPr>
          <w:rFonts w:ascii="Arial" w:hAnsi="Arial" w:cs="Arial"/>
          <w:sz w:val="28"/>
          <w:szCs w:val="28"/>
        </w:rPr>
      </w:pPr>
      <w:r>
        <w:rPr>
          <w:rFonts w:cs="Arial" w:ascii="Arial" w:hAnsi="Arial"/>
          <w:sz w:val="28"/>
          <w:szCs w:val="28"/>
        </w:rPr>
        <w:t>e) Características de las instalaciones elevadoras y caudales máximos extraíbles, en su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i la investigación fuera favorable, el interesado deberá, en un plazo de seis meses, formalizar la petición de concesión, que se tramitará sin competencia de proyectos (art. 66.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zación de investigación concede a su titular el derecho a que, si solicitara concesión de aprovechamiento y no se presumiera la existencia de perjuicios a terceros, se le otorgará en los mismos términos contenidos en aquélla sobre el volumen de aguas extraíble y destino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por propia iniciativa o en cumplimiento de lo dispuesto en el Plan Hidrológico, podrá convocar concurso para investigación de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vocatoria se hará pública de acuerdo con el procedimiento general establecido para las concesiones en el presente Reglamento, y en la misma se indicarán las particularidades de las obras a realizar, de los terrenos en que deban desarrollarse las labores, volumen de agua a alumbrar y demás circunstancias que hayan motivado el concurso. De igual modo, contendrá cuantas previsiones disponga el Plan Hidrológico, así como el plazo para la presentación de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xpedientes que se tramiten para el otorgamiento de autorizaciones de investigación se archivarán por las siguientes caus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i la solicitud no reuniera los requisitos establecidos y no se subsanaran sus defectos en el plazo concedido para ello.</w:t>
      </w:r>
    </w:p>
    <w:p>
      <w:pPr>
        <w:pStyle w:val="Normal"/>
        <w:jc w:val="both"/>
        <w:rPr>
          <w:rFonts w:ascii="Arial" w:hAnsi="Arial" w:cs="Arial"/>
          <w:sz w:val="28"/>
          <w:szCs w:val="28"/>
        </w:rPr>
      </w:pPr>
      <w:r>
        <w:rPr>
          <w:rFonts w:cs="Arial" w:ascii="Arial" w:hAnsi="Arial"/>
          <w:sz w:val="28"/>
          <w:szCs w:val="28"/>
        </w:rPr>
        <w:t>b) Desistimiento del interesado o incumplimiento de los plazos señalados.</w:t>
      </w:r>
    </w:p>
    <w:p>
      <w:pPr>
        <w:pStyle w:val="Normal"/>
        <w:jc w:val="both"/>
        <w:rPr>
          <w:rFonts w:ascii="Arial" w:hAnsi="Arial" w:cs="Arial"/>
          <w:sz w:val="28"/>
          <w:szCs w:val="28"/>
        </w:rPr>
      </w:pPr>
      <w:r>
        <w:rPr>
          <w:rFonts w:cs="Arial" w:ascii="Arial" w:hAnsi="Arial"/>
          <w:sz w:val="28"/>
          <w:szCs w:val="28"/>
        </w:rPr>
        <w:t>c) Faltas de prestación, por el peticionario, de la fianza o el aval reglamentarios en la cuantía, forma y plazo anteriormente determinados.</w:t>
      </w:r>
    </w:p>
    <w:p>
      <w:pPr>
        <w:pStyle w:val="Normal"/>
        <w:jc w:val="both"/>
        <w:rPr>
          <w:rFonts w:ascii="Arial" w:hAnsi="Arial" w:cs="Arial"/>
          <w:sz w:val="28"/>
          <w:szCs w:val="28"/>
        </w:rPr>
      </w:pPr>
      <w:r>
        <w:rPr>
          <w:rFonts w:cs="Arial" w:ascii="Arial" w:hAnsi="Arial"/>
          <w:sz w:val="28"/>
          <w:szCs w:val="28"/>
        </w:rPr>
        <w:t>d) Aquellas, distintas de las anteriores, que, previstas en la Ley de Procedimiento Administrativo, Ley de Aguas o este Reglamento, determinen la terminación del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erminación de los expedientes se hará pública del mismo modo que la convocatoria de proyectos de investigación y, además, se notificará individualmente a todos los licitadores en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de investigación de aguas subterráneas se extingu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renuncia voluntaria y expresa de su titular, aceptada por el Organismo de cuenca.</w:t>
      </w:r>
    </w:p>
    <w:p>
      <w:pPr>
        <w:pStyle w:val="Normal"/>
        <w:jc w:val="both"/>
        <w:rPr>
          <w:rFonts w:ascii="Arial" w:hAnsi="Arial" w:cs="Arial"/>
          <w:sz w:val="28"/>
          <w:szCs w:val="28"/>
        </w:rPr>
      </w:pPr>
      <w:r>
        <w:rPr>
          <w:rFonts w:cs="Arial" w:ascii="Arial" w:hAnsi="Arial"/>
          <w:sz w:val="28"/>
          <w:szCs w:val="28"/>
        </w:rPr>
        <w:t>b) Por falta de comunicación, en los plazos reglamentarios, de los resultados de la investigación.</w:t>
      </w:r>
    </w:p>
    <w:p>
      <w:pPr>
        <w:pStyle w:val="Normal"/>
        <w:jc w:val="both"/>
        <w:rPr>
          <w:rFonts w:ascii="Arial" w:hAnsi="Arial" w:cs="Arial"/>
          <w:sz w:val="28"/>
          <w:szCs w:val="28"/>
        </w:rPr>
      </w:pPr>
      <w:r>
        <w:rPr>
          <w:rFonts w:cs="Arial" w:ascii="Arial" w:hAnsi="Arial"/>
          <w:sz w:val="28"/>
          <w:szCs w:val="28"/>
        </w:rPr>
        <w:t>c) Por incumplimiento de las condiciones impuestas en el otorgamiento de la autorización.</w:t>
      </w:r>
    </w:p>
    <w:p>
      <w:pPr>
        <w:pStyle w:val="Normal"/>
        <w:jc w:val="both"/>
        <w:rPr>
          <w:rFonts w:ascii="Arial" w:hAnsi="Arial" w:cs="Arial"/>
          <w:sz w:val="28"/>
          <w:szCs w:val="28"/>
        </w:rPr>
      </w:pPr>
      <w:r>
        <w:rPr>
          <w:rFonts w:cs="Arial" w:ascii="Arial" w:hAnsi="Arial"/>
          <w:sz w:val="28"/>
          <w:szCs w:val="28"/>
        </w:rPr>
        <w:t>d) Por cualquier otra causa prevista en la Ley de Procedimiento Administrativo, Ley de Aguas o este Reglamento, siempre que lleve aparejada la caduc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laración de extinción de las autorizaciones de investigación se adoptará por el Organismo de cuenca que deberá, con carácter previo, comunicarlo a su titular concediéndole un plazo de quince días para formular alegaciones. La resolución se hará pública del mismo modo que la convocatoria de proyectos en competencia y, además, se notificará individualmente a quienes los hubieran presen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titular de una autorización que se hubiese extinguido, deberá dejar el lugar donde se realizaron los trabajos en las mismas condiciones en que estaba y, en todo caso, en las previstas en el otorgamiento de la autorización. Una vez cumplida esta obligación, el Organismo de cuenca expedirá el oportuno certificado, para que pueda ser retirado el aval o fianza constitu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 aprovechamiento de aguas subterráneas distinto a los considerados en el art. 52.2 de la Ley de Aguas, requiere previa concesión administrativa. La concesión deberá ajustarse a las siguientes co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que fije, en su caso, el Plan Hidrológico de cuenca para cada acuífero o unidad hidrogeológica. Dichas condiciones se referirán al caudal máximo instantáneo, distancias a otros aprovechamientos y corrientes de agua naturales o artificiales, profundidad de la obra y de la colocación de la bomba y demás características técnicas que se consideren en dicho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 falta de definición en el Plan Hidrológico, la distancia entre los nuevos pozos y los existentes o manantiales no podrá ser inferior a 100 metros sin el permiso del titular del aprovechamiento preexistente legalizado. Excepcionalmente, se podrán otorgar concesiones a menor distancia si el interesado acredita la no afección a los aprovechamientos anteriores legalizados. Si, una vez otorgada la concesión en las condiciones señaladas en este párrafo, resultaren afectados los aprovechamientos anteriores, se clausurará el nuevo sin derecho a indem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ara establecer el volumen máximo a otorgar en cada acuífero o unidad hidrogeológica se tendrán en cuenta las disponibilidades estimadas, en su caso, en el Plan Hidrológico, así como la evolución de los niveles piezométricos y de la calidad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uando en el Plan Hidrológico se haya aceptado la sobreexplotación temporal de algún acuífero o unidad hidrogeológica se tendrán en cuenta para la fijación del plazo de la concesión las reglas establecidas para la sobre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expedientes de concesión de aguas subterráneas se tramitarán conforme a lo dispuesto en el presente Reglamento con carácter general para las conce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proyectos que se presenten para obtener una concesión de aguas subterráneas tanto por el solicitante como por los que participen en el trámite de competencia, contendrán análogos documentos a los indicados para las autorizaciones de invest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se trate de una concesión para riegos será preceptivo, además, acreditar la titularidad de los terrenos a que vaya destinada el agua, o la conformidad de los titulares que reúnan, al menos, la mitad de la superficie reg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deberá incluirse un programa del desarrollo de la explotación, previsto para alcanzar el volumen anual de agua sol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A falta de Plan Hidrológico de cuenca, o de definición suficiente en el mismo, la Administración concedente considerará, para el otorgamiento de concesiones de aguas subterráneas, su posible afección a captaciones anteriores legalizadas, debiendo, en todo caso, el titular de la nueva concesión indemnizar los perjuicios que pudieran causarse a los aprovechamientos preexistentes, como consecuencia del acondicionamiento de las obras e instalaciones que sea necesario efectuar para asegurar la disponibilidad de los caudales anteriormente explotados (art. 68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indemnización se fijará de común acuerdo entre los titulares interesados, resolviendo en caso de discrepancia el Organismo de cuenca, a la vista de las valoraciones presentadas por aqué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Se entiende por afección, a efectos del presente Reglamento, una disminución del caudal realmente aprovechado o un deterioro de su calidad que lo haga inutilizable para el fin a que se dedicaba, y que sea consecuencia directa y demostrada del nuevo aprovechamiento, pero no la simple variación del nivel del agua en un pozo, o la merma de caudal en una galería o manantial, si el remanente disponible es igual o superior al anteriormente aprovech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Cuando después de otorgada una concesión se denunciase su afección a aprovechamientos legalizados preexistentes, el Organismo de cuenca verificará la realidad del hecho denunciado y levantará acta en que se harán constar las características de la prueba y, en su caso, de la afección directa comprobada. De resultar positiva dicha verificación, y si alguno de los titulares de los aprovechamientos afectados lo hubiese solicitado de forma expresa, se suspenderá temporalmente el nuevo aprovechamiento, hasta tanto se haya resuelto el expe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El Organismo de cuenca determinará las obras, instalaciones u operaciones que deban efectuarse para tratar de asegurar la disponibilidad de los caudales anteriormente aprovechados, con indicación de las circunstancias de fechas de comienzo, forma y plazo de ejecución, notificándolo a los intere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finalizado el acondicionamiento sufragado por el nuevo concesionario se determinará si la continuidad íntegra de los aprovechamientos preexistentes es posible manteniéndose el más reciente, en cuyo caso se levantará la suspensión de este último dándose por terminado el expediente y notificándose así a los intere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Si no fuera posible la subsistencia ni aun con el acondicionamiento de las obras e instalaciones, el titular de la concesión más reciente podrá optar entre la revisión de la misma de modo que no produzca afección o la restitución a los afectados de los caudales mermados en iguales condiciones de volumen y tiempo en que éstos eran obtenidos. Si optara por la devolución de caudales, deberá garantizarla previamente a satisfacción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 Los titulares de autorizaciones de investigación de aguas subterráneas que soliciten del Organismo de cuenca la concesión de aguas subterráneas de acuerdo con lo dispuesto en el art. 66.3 de la Ley de Aguas y en el presente Reglamento, formularán su petición sin necesidad de acompañar aquellos documentos que ya obren en poder del Organismo de cuenca, bastando la reseñ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concesión tuviera que ser denegada, el interesado tendrá derecho a la indemnización del importe justificado de las obras y trabajos realizados desde que obtuvo la autorización de invest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concesionario no sea propietario del terreno en que se realice la captación y el aprovechamiento hubiese sido declarado de utilidad pública, el Organismo de cuenca determinará el lugar de emplazamiento de las instalaciones, con el fin de que sean mínimos los posibles perjuicios, cuya indemnización se fijará con arreglo a la legislación de expropiación forzosa (art. 67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cedimiento para la tramitación de los expedientes de concesiones de aguas subterráneas de escasa importancia, será, en lo que resulte de aplicación, el fijado en los arts. 130 y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rán concesiones de escasa importancia las que reúnan las características que se fijen, a tal efecto, en los Planes Hidrológicos, para cada acuífero o unidad hidroge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no existir tales previsiones, el Organismo de cuenca podrá acordar la aplicación del procedimiento simplificado para aquellas solicitudes de concesión de aguas subterráneas que no excedan de los límites establecidos en el art. 1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utorizaciones de investigación y las concesiones de aguas subterráneas con destino a abastecimiento de población, podrán otorgarse por el Organismo de cuenca eliminando el trámite de competencia de proyectos. Dicho otorgamiento llevará implícita la declaración de utilidad pública y de necesidad de ocupación a efectos de expropiación de aprovechamientos anteriores, no siendo de aplicación en este caso las normas contenidas en el presente Reglamento sobre distancias mínimas y afe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ncesiones de aguas subterráneas deberán indic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Volumen anual concedido y caudal máximo instantáneo.</w:t>
      </w:r>
    </w:p>
    <w:p>
      <w:pPr>
        <w:pStyle w:val="Normal"/>
        <w:jc w:val="both"/>
        <w:rPr>
          <w:rFonts w:ascii="Arial" w:hAnsi="Arial" w:cs="Arial"/>
          <w:sz w:val="28"/>
          <w:szCs w:val="28"/>
        </w:rPr>
      </w:pPr>
      <w:r>
        <w:rPr>
          <w:rFonts w:cs="Arial" w:ascii="Arial" w:hAnsi="Arial"/>
          <w:sz w:val="28"/>
          <w:szCs w:val="28"/>
        </w:rPr>
        <w:t>b) Uso y destino de las aguas.</w:t>
      </w:r>
    </w:p>
    <w:p>
      <w:pPr>
        <w:pStyle w:val="Normal"/>
        <w:jc w:val="both"/>
        <w:rPr>
          <w:rFonts w:ascii="Arial" w:hAnsi="Arial" w:cs="Arial"/>
          <w:sz w:val="28"/>
          <w:szCs w:val="28"/>
        </w:rPr>
      </w:pPr>
      <w:r>
        <w:rPr>
          <w:rFonts w:cs="Arial" w:ascii="Arial" w:hAnsi="Arial"/>
          <w:sz w:val="28"/>
          <w:szCs w:val="28"/>
        </w:rPr>
        <w:t>c) Profundidad máxima de la obra y profundidad máxima de la instalación de la bomba de elevación.</w:t>
      </w:r>
    </w:p>
    <w:p>
      <w:pPr>
        <w:pStyle w:val="Normal"/>
        <w:jc w:val="both"/>
        <w:rPr>
          <w:rFonts w:ascii="Arial" w:hAnsi="Arial" w:cs="Arial"/>
          <w:sz w:val="28"/>
          <w:szCs w:val="28"/>
        </w:rPr>
      </w:pPr>
      <w:r>
        <w:rPr>
          <w:rFonts w:cs="Arial" w:ascii="Arial" w:hAnsi="Arial"/>
          <w:sz w:val="28"/>
          <w:szCs w:val="28"/>
        </w:rPr>
        <w:t>d) La exigencia de instalar instrumentos adecuados para el control del nivel del agua y de los caudales extraídos de los pozos, cuando se consideren relevantes por su situación hidrogeológica, cuantía de su extracción o a efectos de policía del acuífero.</w:t>
      </w:r>
    </w:p>
    <w:p>
      <w:pPr>
        <w:pStyle w:val="Normal"/>
        <w:jc w:val="both"/>
        <w:rPr>
          <w:rFonts w:ascii="Arial" w:hAnsi="Arial" w:cs="Arial"/>
          <w:sz w:val="28"/>
          <w:szCs w:val="28"/>
        </w:rPr>
      </w:pPr>
      <w:r>
        <w:rPr>
          <w:rFonts w:cs="Arial" w:ascii="Arial" w:hAnsi="Arial"/>
          <w:sz w:val="28"/>
          <w:szCs w:val="28"/>
        </w:rPr>
        <w:t>e) El plazo de la concesión.</w:t>
      </w:r>
    </w:p>
    <w:p>
      <w:pPr>
        <w:pStyle w:val="Normal"/>
        <w:jc w:val="both"/>
        <w:rPr>
          <w:rFonts w:ascii="Arial" w:hAnsi="Arial" w:cs="Arial"/>
          <w:sz w:val="28"/>
          <w:szCs w:val="28"/>
        </w:rPr>
      </w:pPr>
      <w:r>
        <w:rPr>
          <w:rFonts w:cs="Arial" w:ascii="Arial" w:hAnsi="Arial"/>
          <w:sz w:val="28"/>
          <w:szCs w:val="28"/>
        </w:rPr>
        <w:t>f) La fijación de plazos parciales para el desarrollo del programa previsto de explotación, en su caso.</w:t>
      </w:r>
    </w:p>
    <w:p>
      <w:pPr>
        <w:pStyle w:val="Normal"/>
        <w:jc w:val="both"/>
        <w:rPr>
          <w:rFonts w:ascii="Arial" w:hAnsi="Arial" w:cs="Arial"/>
          <w:sz w:val="28"/>
          <w:szCs w:val="28"/>
        </w:rPr>
      </w:pPr>
      <w:r>
        <w:rPr>
          <w:rFonts w:cs="Arial" w:ascii="Arial" w:hAnsi="Arial"/>
          <w:sz w:val="28"/>
          <w:szCs w:val="28"/>
        </w:rPr>
        <w:t>g) Las demás condiciones que se estimen oportunas en atención al tipo de uso de las aguas alumbradas o para protección del acuífero.</w:t>
      </w:r>
    </w:p>
    <w:p>
      <w:pPr>
        <w:pStyle w:val="Normal"/>
        <w:jc w:val="both"/>
        <w:rPr>
          <w:rFonts w:ascii="Arial" w:hAnsi="Arial" w:cs="Arial"/>
          <w:sz w:val="28"/>
          <w:szCs w:val="28"/>
        </w:rPr>
      </w:pPr>
      <w:r>
        <w:rPr>
          <w:rFonts w:cs="Arial" w:ascii="Arial" w:hAnsi="Arial"/>
          <w:sz w:val="28"/>
          <w:szCs w:val="28"/>
        </w:rPr>
        <w:t>h) Aquellas otras que pudieran resultar pertinentes a tenor de lo dispuesto en el art. 115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8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titular de una concesión de aguas subterráneas que pretenda su ampliación o modificación, deberá formular solicitud al mismo Organismo otorgante, a la que acompañará la descripción de la ampliación o modificación de las obras a realizar, volumen máximo aprovechable y demás circunstancias que alteren la concesión ini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hará pública la documentación presentada en la misma forma que las solicitudes de concesión, indicando si considera aplicable, en atención a las circunstancias, el procedimiento de tramitación ordinario o el correspondiente a concesiones de escasa import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concesión de nuevos aprovechamientos o modificación de los existentes se considerará como una sola unidad de explotación, a efectos de volúmenes anuales y caudales instantáneos, la constituida por varias captaciones cuyas distancias sean menores que las mínimas fijadas para ese acuífero o unidad hidrogeológica en el Plan Hidrológ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DUODECIMA  Del Registro de Aguas</w:t>
      </w:r>
    </w:p>
    <w:p>
      <w:pPr>
        <w:pStyle w:val="Normal"/>
        <w:jc w:val="both"/>
        <w:rPr>
          <w:rFonts w:ascii="Arial" w:hAnsi="Arial" w:cs="Arial"/>
          <w:sz w:val="28"/>
          <w:szCs w:val="28"/>
        </w:rPr>
      </w:pPr>
      <w:r>
        <w:rPr>
          <w:rFonts w:cs="Arial" w:ascii="Arial" w:hAnsi="Arial"/>
          <w:sz w:val="28"/>
          <w:szCs w:val="28"/>
        </w:rPr>
      </w:r>
    </w:p>
    <w:p>
      <w:pPr>
        <w:pStyle w:val="Heading3"/>
        <w:rPr/>
      </w:pPr>
      <w:r>
        <w:rPr/>
        <w:t>Artículo 1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 conformidad con el art. 72 de la Ley de Aguas, los Organismos de cuenca llevarán un Registro de Aguas en el que se inscribirán de oficio las concesiones de agua, así como los cambios autorizados que se produzcan en su titularidad o en sus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 objeto del Registro de Aguas la inscripción de las resoluciones administrativas referentes a las concesiones y autorizaciones especiales, así como los aprovechamientos previstos en el art. 52 de la Ley de Aguas y los aprovechamientos temporales de aguas privadas a que se refiere la disposición transitoria cuarta de la mism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referidas inscripciones se harán en el Registro del Organismo de cuenca en cuya circunscripción territorial radique la toma o captación del recur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cada Organismo de cuenca existirá un único Registro de Aguas, formado por un libro de inscripciones y los índices auxili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libro de inscripciones estará compuesto por secciones correspondientes a los distintos tipos de inscripciones previstas en el artículo anterior e integrado por hojas móviles foliadas y selladas por el Organismo de cuenca con anterioridad a la utilización del libro correspondiente, consignándose en ellas el tomo y nombre del Registro. El modelo de hoja móvil será aprobado por la Dirección General de Obras Hidráulicas. En la primera hoja de cada libro se extenderá una certificación fechada, en la que se hará constar el número de folios que lo componen y que ninguno de ellos ha sido utili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asientos del Registro no podrán contener enmiendas ni raspaduras y estarán numerados correlativamente. Los errores se salvarán al final de la inscripción o, si fuese necesario, se practicará una nueva, cancelando la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ada concesión o autorización abrirá folio registral en el libro de inscripciones. Todos los asientos posteriores relativos a la misma concesión o autorización se practicarán a continuación, sin dejar claros entre los asientos. Todos los asientos se numerarán correlativamente. Cuando se llene la hoja destinada a una concesión o autorización se abrirá otra, que se relacionará con la anterior mediante las oportunas notas de re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primera inscripción será la de inmatriculación y contendrá los siguientes apar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Número de concesión o autorización, que será invariable, cualquiera que sea el tracto de la misma.</w:t>
      </w:r>
    </w:p>
    <w:p>
      <w:pPr>
        <w:pStyle w:val="Normal"/>
        <w:jc w:val="both"/>
        <w:rPr>
          <w:rFonts w:ascii="Arial" w:hAnsi="Arial" w:cs="Arial"/>
          <w:sz w:val="28"/>
          <w:szCs w:val="28"/>
        </w:rPr>
      </w:pPr>
      <w:r>
        <w:rPr>
          <w:rFonts w:cs="Arial" w:ascii="Arial" w:hAnsi="Arial"/>
          <w:sz w:val="28"/>
          <w:szCs w:val="28"/>
        </w:rPr>
        <w:t>b) Nombre de la corriente o acuífero del que procedan las aguas.</w:t>
      </w:r>
    </w:p>
    <w:p>
      <w:pPr>
        <w:pStyle w:val="Normal"/>
        <w:jc w:val="both"/>
        <w:rPr>
          <w:rFonts w:ascii="Arial" w:hAnsi="Arial" w:cs="Arial"/>
          <w:sz w:val="28"/>
          <w:szCs w:val="28"/>
        </w:rPr>
      </w:pPr>
      <w:r>
        <w:rPr>
          <w:rFonts w:cs="Arial" w:ascii="Arial" w:hAnsi="Arial"/>
          <w:sz w:val="28"/>
          <w:szCs w:val="28"/>
        </w:rPr>
        <w:t>c) Clase de aprovechamiento y afección concreta de las aguas.</w:t>
      </w:r>
    </w:p>
    <w:p>
      <w:pPr>
        <w:pStyle w:val="Normal"/>
        <w:jc w:val="both"/>
        <w:rPr>
          <w:rFonts w:ascii="Arial" w:hAnsi="Arial" w:cs="Arial"/>
          <w:sz w:val="28"/>
          <w:szCs w:val="28"/>
        </w:rPr>
      </w:pPr>
      <w:r>
        <w:rPr>
          <w:rFonts w:cs="Arial" w:ascii="Arial" w:hAnsi="Arial"/>
          <w:sz w:val="28"/>
          <w:szCs w:val="28"/>
        </w:rPr>
        <w:t>d) Nombre del titular.</w:t>
      </w:r>
    </w:p>
    <w:p>
      <w:pPr>
        <w:pStyle w:val="Normal"/>
        <w:jc w:val="both"/>
        <w:rPr>
          <w:rFonts w:ascii="Arial" w:hAnsi="Arial" w:cs="Arial"/>
          <w:sz w:val="28"/>
          <w:szCs w:val="28"/>
        </w:rPr>
      </w:pPr>
      <w:r>
        <w:rPr>
          <w:rFonts w:cs="Arial" w:ascii="Arial" w:hAnsi="Arial"/>
          <w:sz w:val="28"/>
          <w:szCs w:val="28"/>
        </w:rPr>
        <w:t>e) Lugar, término municipal y provincia en la que se toma el agua.</w:t>
      </w:r>
    </w:p>
    <w:p>
      <w:pPr>
        <w:pStyle w:val="Normal"/>
        <w:jc w:val="both"/>
        <w:rPr>
          <w:rFonts w:ascii="Arial" w:hAnsi="Arial" w:cs="Arial"/>
          <w:sz w:val="28"/>
          <w:szCs w:val="28"/>
        </w:rPr>
      </w:pPr>
      <w:r>
        <w:rPr>
          <w:rFonts w:cs="Arial" w:ascii="Arial" w:hAnsi="Arial"/>
          <w:sz w:val="28"/>
          <w:szCs w:val="28"/>
        </w:rPr>
        <w:t>f) Caudal máximo concedido, expresado en litros por segundo, con indicación de cualquier otra circunstancia relevante en la forma de uso del agua, como el caudal máximo en el mes de mayor consumo, caudal medio aprovechable y uso discontinuo.</w:t>
      </w:r>
    </w:p>
    <w:p>
      <w:pPr>
        <w:pStyle w:val="Normal"/>
        <w:jc w:val="both"/>
        <w:rPr>
          <w:rFonts w:ascii="Arial" w:hAnsi="Arial" w:cs="Arial"/>
          <w:sz w:val="28"/>
          <w:szCs w:val="28"/>
        </w:rPr>
      </w:pPr>
      <w:r>
        <w:rPr>
          <w:rFonts w:cs="Arial" w:ascii="Arial" w:hAnsi="Arial"/>
          <w:sz w:val="28"/>
          <w:szCs w:val="28"/>
        </w:rPr>
        <w:t>g) Volumen máximo anual en metros cúbicos por hectárea, cuando se trate de concesión para riegos.</w:t>
      </w:r>
    </w:p>
    <w:p>
      <w:pPr>
        <w:pStyle w:val="Normal"/>
        <w:jc w:val="both"/>
        <w:rPr>
          <w:rFonts w:ascii="Arial" w:hAnsi="Arial" w:cs="Arial"/>
          <w:sz w:val="28"/>
          <w:szCs w:val="28"/>
        </w:rPr>
      </w:pPr>
      <w:r>
        <w:rPr>
          <w:rFonts w:cs="Arial" w:ascii="Arial" w:hAnsi="Arial"/>
          <w:sz w:val="28"/>
          <w:szCs w:val="28"/>
        </w:rPr>
        <w:t>h) Superficie regable, en hectáreas, si se tratase de riegos.</w:t>
      </w:r>
    </w:p>
    <w:p>
      <w:pPr>
        <w:pStyle w:val="Normal"/>
        <w:jc w:val="both"/>
        <w:rPr>
          <w:rFonts w:ascii="Arial" w:hAnsi="Arial" w:cs="Arial"/>
          <w:sz w:val="28"/>
          <w:szCs w:val="28"/>
        </w:rPr>
      </w:pPr>
      <w:r>
        <w:rPr>
          <w:rFonts w:cs="Arial" w:ascii="Arial" w:hAnsi="Arial"/>
          <w:sz w:val="28"/>
          <w:szCs w:val="28"/>
        </w:rPr>
        <w:t>i) Desnivel máximo, en metros, y salto bruto en metros, si se tratase de usos hidroeléctricos.</w:t>
      </w:r>
    </w:p>
    <w:p>
      <w:pPr>
        <w:pStyle w:val="Normal"/>
        <w:jc w:val="both"/>
        <w:rPr>
          <w:rFonts w:ascii="Arial" w:hAnsi="Arial" w:cs="Arial"/>
          <w:sz w:val="28"/>
          <w:szCs w:val="28"/>
        </w:rPr>
      </w:pPr>
      <w:r>
        <w:rPr>
          <w:rFonts w:cs="Arial" w:ascii="Arial" w:hAnsi="Arial"/>
          <w:sz w:val="28"/>
          <w:szCs w:val="28"/>
        </w:rPr>
        <w:t>j) Potencia instalada, en kilovatios, cuando se trate de aprovechamientos hidroeléctricos.</w:t>
      </w:r>
    </w:p>
    <w:p>
      <w:pPr>
        <w:pStyle w:val="Normal"/>
        <w:jc w:val="both"/>
        <w:rPr>
          <w:rFonts w:ascii="Arial" w:hAnsi="Arial" w:cs="Arial"/>
          <w:sz w:val="28"/>
          <w:szCs w:val="28"/>
        </w:rPr>
      </w:pPr>
      <w:r>
        <w:rPr>
          <w:rFonts w:cs="Arial" w:ascii="Arial" w:hAnsi="Arial"/>
          <w:sz w:val="28"/>
          <w:szCs w:val="28"/>
        </w:rPr>
        <w:t>k) Título que ampara el derecho, con expresión de su fecha y autoridad que lo haya concedido, en su caso.</w:t>
      </w:r>
    </w:p>
    <w:p>
      <w:pPr>
        <w:pStyle w:val="Normal"/>
        <w:jc w:val="both"/>
        <w:rPr>
          <w:rFonts w:ascii="Arial" w:hAnsi="Arial" w:cs="Arial"/>
          <w:sz w:val="28"/>
          <w:szCs w:val="28"/>
        </w:rPr>
      </w:pPr>
      <w:r>
        <w:rPr>
          <w:rFonts w:cs="Arial" w:ascii="Arial" w:hAnsi="Arial"/>
          <w:sz w:val="28"/>
          <w:szCs w:val="28"/>
        </w:rPr>
        <w:t>l) Condiciones específicas de la concesión o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la concesión requiera la realización de determinadas obras o contenga condiciones suspensivas, se inscribirá a continuación de la inmatriculación la resolución que apruebe el acta de reconocimiento final de las obras o que declare cumplidas las condiciones. En caso de incumplimiento de ésta o de que no se aprueben las obras, se cancelará la inscripción, con base, asimismo, en la oportuna resolu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ambién se llevarán en el Organismo de cuenca como instrumentos auxiliares del Registro de Aguas y a efectos estadísticos e informáticos, índices consistentes en ficheros normalizados por clase de aprovechamientos, titulares, cauces y términos municipales dentro de cada provi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Registro de Aguas tendrá carácter público, pudiendo interesarse del Organismo de cuenca las oportunas certificaciones sobre su contenido (art. 72.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ado el carácter de instrumento público del Registro, cuantos tengan interés podrán examinar sus libros y tomar las notas que estimen pertinentes, así como solicitar certificación sobre su contenido, indicando la finalidad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ertificaciones podrán ser positivas o negativas, según que en el Registro General aparezca o no inscrito el aprovechamiento sobre el que ha de versar la cert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itulares de concesiones de aguas inscritas en el Registro correspondiente podrán interesar la intervención del Organismo de cuenca competente en defensa de sus derechos, de acuerdo con el contenido de la concesión y de lo establecido en la legislación en materia de aguas (art. 72.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a protección se ejercerá por el Organismo de cuenca frente a quien, sin derecho inscrito, se oponga al derecho del titular o perturbe su ejercicio, aplicando los procedimientos y medidas previstos al efecto en la Ley de Aguas y en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llevarán asimismo, un catálogo de aguas privadas, que estará compuesto por un libro de inscripciones y los índices auxiliares, que se regirán por lo dispuesto para el Registro de Aguas, en lo que resulte de apl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os efectos de su inscripción en dicho catálogo, los titulares legítimos de aprovechamientos de aguas calificadas como privadas por la legislación anterior a la vigente Ley de Aguas que optaran por mantenerlas en tal régimen, deberán declarar su existencia al Organismo de cuenca correspondiente, dentro del plazo de tres años a partir de la entrada en vigor de la Ley de Aguas. La declaración se hará por escrito, acompañando el título que acredite su derecho al aprovechamiento, y haciendo constar sus características y destino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rganismo de cuenca procederá a la inscripción provisional de los derechos acreditados, que elevará a definitiva, previo el reconocimiento de las características de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scripción registral será medio de prueba de la existencia y situación de la concesión (art. 72.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el Ministerio de Obras Públicas y Urbanismo existirá un duplicado de los Registros de Aguas, Catálogos y Censos que, conforme a lo previsto en este Reglamento, se lleven en los Organismos de cuenca o en los Servicios Hidráulicos de las Comunidades Autónomas. Las comunicaciones sobre inscripciones, cancelaciones, modificaciones y transferencias se realizarán en el último caso a través del Delegado del Gobierno en la Administración hidráulica correspondiente, a tenor de lo dispuesto en el art. 16.1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base en las inscripciones a que se refiere esta Sección, los Organismos elaborarán las correspondientes estadísticas que aconsejen la preparación y el seguimiento de los planes hidrológ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V  COMUNIDADES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PRIMERA  Normas generales</w:t>
      </w:r>
    </w:p>
    <w:p>
      <w:pPr>
        <w:pStyle w:val="Normal"/>
        <w:jc w:val="both"/>
        <w:rPr>
          <w:rFonts w:ascii="Arial" w:hAnsi="Arial" w:cs="Arial"/>
          <w:sz w:val="28"/>
          <w:szCs w:val="28"/>
        </w:rPr>
      </w:pPr>
      <w:r>
        <w:rPr>
          <w:rFonts w:cs="Arial" w:ascii="Arial" w:hAnsi="Arial"/>
          <w:sz w:val="28"/>
          <w:szCs w:val="28"/>
        </w:rPr>
      </w:r>
    </w:p>
    <w:p>
      <w:pPr>
        <w:pStyle w:val="Heading3"/>
        <w:rPr/>
      </w:pPr>
      <w:r>
        <w:rPr/>
        <w:t>Artículo 1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usuarios del agua y otros bienes del dominio público hidráulico de una misma toma o concesión deberán constituirse en Comunidades de Usuarios. Cuando el destino dado a las aguas fuese principalmente el riego, se denominarán Comunidades de Regantes; en otro caso, las Comunidades recibirán el calificativo que caracterice el destino del aprovechamiento colec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statutos u Ordenanzas se redactarán y aprobarán por los propios usuarios y deberán ser sometidos, para su aprobación administrativa, a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statutos u Ordenanzas regularán la organización de las Comunidades de Usuarios, así como la explotación en régimen de autonomía interna de los bienes hidráulicos inherentes al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no podrá denegar la aprobación de los Estatutos y Ordenanzas, ni introducir variantes en ellos, sin previo dictamen del Consejo de Estado (art. 73.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ienen la obligación de constituirse en Comunidad todos los usuarios que, de forma colectiva, utilicen la misma toma de aguas procedentes o derivadas de manantiales, pozos, corrientes naturales o canales construidos por el Estado o usen un mismo bien o conjunto de bienes de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concesión de las aguas comprendiera varias tomas, el Organismo de cuenca determinará si todos los usuarios han de integrarse en una sola Comunidad o en varias Comunidades independientes y la relación que entre ellas ha de exist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titularidad de las obras que son parte integrante del aprovechamiento de la Comunidad de Usuarios quedará definida en el propio título que faculte para su construcción o utilización (art. 78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19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de Usuarios tienen el carácter de Corporaciones de Derecho Público adscritas al Organismo de cuenca, que velará por el cumplimiento de sus Estatutos u Ordenanzas y por el buen orden del aprovechamiento (art. 74.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munidades de Usuarios realizan, por mandato de la Ley y con la autonomía que en ella se les reconoce, las funciones de policía, distribución y administración de las aguas que tengan concedidas por la Administ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Estatutos u Ordenanzas de las Comunidades de Usuarios incluirán la finalidad y el ámbito territorial de la utilización de los bienes de dominio público hidráulico, regularán la participación y representación obligatoria y en relación a sus respectivos intereses de los titulares actuales y sucesivos de bienes y servicios y de los participantes en el uso del agua y obligarán a que todos los titulares contribuyan a satisfacer, asimismo, en equitativa proporción, los gastos comunes de explotación, conservación, reparación y mejora, así como los cánones y tarifas que correspondan (art. 74.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Estatutos u Ordenanzas contendrán, asimismo, el correspondiente régimen de policía del aprovechamiento colec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la constitución de una Comunidad de Usuarios, la persona que éstos designen, o, en su defecto, el Alcalde de la población en cuyo término radique la mayor parte del aprovechamiento convocará a Junta General a todos los interesados, al menos, con quince días de antelación. La convocatoria se hará por medio de edictos municipales y anuncio en el "Boletín Oficial del Estado" de la provincia o provincias en que radique el aprovechamiento, señalando el objeto, local, día y hora en que ha de celebrarse la Junta, para decidir sobre la constitución y características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Junta se formalizará la relación nominal de usuarios con expresión del caudal que cada uno pretenda utilizar y se acordarán las bases a las que, dentro de la legislación vigente, han de ajustarse los proyectos de Ordenanzas y Reglamentos por los que se regirá la Comunidad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sta misma Junta se nombrará la Comisión encargada de redactar los proyectos de Ordenanzas y Reglamentos, y su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Presidente de la Comisión, en el plazo máximo de dos meses, convocará a nueva Junta General con las mismas formalidades que para la anterior, a fin de examinar y, en su caso, aprobar los proyectos que se hayan redactado, utilizándose para ello una o varias sesiones, si fuese necesario en el acta de las reuniones se hará constar el resultado de los debates y votaciones que se hayan reali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Para esta primera votación se computará a cada interesado el número de votos que corresponda según la tabla que figura anexa a este título del Reglamento, en función del caudal teórico que deba utilizar en su aprovechamiento, pudiendo agruparse los usuarios que sean precisos para alcanzar conjuntamente el primer escalón de vo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Una vez aprobados los proyectos, se depositarán por término de treinta días en el local de la Comunidad si lo tuviera o, en su defecto, en la Secretaría del Ayuntamiento o Ayuntamientos para que puedan ser examinados por quienes tengan interés en ello, a cuyo efecto se anunciará previamente en el "Boletín Oficial" de la provincia o provincias y en los tablones de anuncios de los Ayunt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rminado el plazo de exposición, el Presidente de la Comunidad remitirá al Organismo de cuenca tres ejemplares de los proyectos de Ordenanzas y Reglamentos, un ejemplar de cada uno de los "Boletines Oficiales" que anuncian las convocatorias a Juntas y la exposición al público, certificación de las actas correspondientes a las Juntas celebradas y del resultado de la información pública, con las reclamaciones presentadas e informe de la Comisión sobre las mismas, relación de los usuarios y plano o croquis de situación de los aprovechamientos de la Comunidad más otro de detalle de la toma o to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El Organismo de cuenca, previos los informes que estime pertinentes, dictará resolución denegatoria si no se han cumplido las formalidades exigidas o si en los Estatutos se contiene alguna norma que vaya contra la legislación vigente; en otro caso, la resolución declarará constituida la Comunidad y aprobará sus Ordenanzas y Reglamentos. Diligenciados los tres ejemplares de los proyectos, archivará el original en el expediente y remitirá el segundo a la Comunidad para que los ponga en vigor y el tercero a la Dirección General de Obras Hidráu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El Organismo de cuenca no podrá denegar la aprobación de los Estatutos u Ordenanzas y Reglamentos, si no infringen la legislación vigente, y no podrá introducir variantes en ellos sin previo dictamen del Consejo de Estado. Se considerará que en cualquier caso no está cumplida la legislación vigente si, además de cuanto se exige en la Ley de Aguas y se desarrolla en este Reglamento, no se atienden en las propuestas de Ordenanzas los siguientes requisitos míni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odos los propietarios de los bienes adscritos al aprovechamiento colectivo, y únicamente ellos o sus representantes legales tendrán derecho a participar en la constitución o funcionamiento de la Comunidad y a ser elegidos para desempeñar cualquier cargo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representación voluntaria deberá ser conferida en todo caso expresamente y por escrito. Salvo limitación en contrario establecida al otorgarle la representación, el representante voluntario se considerará facultado para participar en la adopción de cualquier acuerdo de la Comunidad, pero en ningún caso podrá sustituir al representado en el desempeño de un cargo de la propia Comunidad ni ser elegido para ocupa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ualquiera que sea su cuota de participación en los elementos comunes, todos los propietarios tendrán derecho a voto de acuerdo con lo consignado en las Ordenanzas de la Comunidad, pudiendo agruparse, en todo caso, hasta alcanzar el mínimo exigido para el ejercicio directo del derecho de v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 ningún propietario podrá corresponderle un número de votos que alcance el 50 por 100 del conjunto del de todos los comuneros, cualquiera que sea la participación de aquél en los elementos comunes y, consiguientemente, en los gastos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Ningún número podrá ser exonerado por entero de las obligaciones y cargas inherentes a su participación en el aprovechamiento colectivo de aguas y en los demás elementos comu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mpoco podrán establecerse pactos o cláusulas estatutarias prohibitivas de la realización de las derramas necesarias para subvenir a los gastos de la Comunidad y al cumplimiento de las demás obligaciones de la misma, o por los que se exima de responsabilidad a los cargos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en una Comunidad de regantes ya constituida existan varias tomas en cauce público y que atiendan a zonas regables independientes, sus titulares podrán ser autorizados por el Organismo de cuenca a separarse para constituirse en Comunidad independiente, cuando las circunstancias del caso lo aconsejen para una mejor utilización del dominio público hidráulico. En la solicitud, se certificará la decisión de la mayoría de votos correspondiente a la zona regable que pretenda separarse, y se garantizará el cumplimiento, en su caso, de todas las obligaciones contraídas con anterioridad. En el expediente oportuno se dará audiencia a la Comunidad orig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existan varias Comunidades de Usuarios en zonas contiguas, podrán agruparse o fusionarse en una sola Comunidad si así lo acuerdan las Juntas Generales respectivas, elevando las actas correspondientes y las nuevas Ordenanzas y Reglamentos al Organismo de cuenca para su aprob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la modalidad o las circunstancias y características del aprovechamiento lo aconsejen, o cuando el número de partícipes sea reducido, el régimen de Comunidad podrá ser sustituido por el que se establezca en convenios específicos, que deberán ser aprobados por el Organismo de cuenca (art. 73.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aplicará, en todo caso, este artículo cuando el número de partícipes sea inferior a veinte. Cualquier otro supuesto exigirá la adecuada justificación ante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condición esencial para su aprobación por el Organismo de cuenca que el Convenio sea suscrito por todos los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Convenio contendrá:</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enominación de la Comunidad de Usuarios.</w:t>
      </w:r>
    </w:p>
    <w:p>
      <w:pPr>
        <w:pStyle w:val="Normal"/>
        <w:jc w:val="both"/>
        <w:rPr>
          <w:rFonts w:ascii="Arial" w:hAnsi="Arial" w:cs="Arial"/>
          <w:sz w:val="28"/>
          <w:szCs w:val="28"/>
        </w:rPr>
      </w:pPr>
      <w:r>
        <w:rPr>
          <w:rFonts w:cs="Arial" w:ascii="Arial" w:hAnsi="Arial"/>
          <w:sz w:val="28"/>
          <w:szCs w:val="28"/>
        </w:rPr>
        <w:t>b) La relación de los partícipes con expresión del tipo de sus respectivos aprovechamientos y caudales que utilicen.</w:t>
      </w:r>
    </w:p>
    <w:p>
      <w:pPr>
        <w:pStyle w:val="Normal"/>
        <w:jc w:val="both"/>
        <w:rPr>
          <w:rFonts w:ascii="Arial" w:hAnsi="Arial" w:cs="Arial"/>
          <w:sz w:val="28"/>
          <w:szCs w:val="28"/>
        </w:rPr>
      </w:pPr>
      <w:r>
        <w:rPr>
          <w:rFonts w:cs="Arial" w:ascii="Arial" w:hAnsi="Arial"/>
          <w:sz w:val="28"/>
          <w:szCs w:val="28"/>
        </w:rPr>
        <w:t>c) Somera descripción de las obras de toma de aguas y conducciones.</w:t>
      </w:r>
    </w:p>
    <w:p>
      <w:pPr>
        <w:pStyle w:val="Normal"/>
        <w:jc w:val="both"/>
        <w:rPr>
          <w:rFonts w:ascii="Arial" w:hAnsi="Arial" w:cs="Arial"/>
          <w:sz w:val="28"/>
          <w:szCs w:val="28"/>
        </w:rPr>
      </w:pPr>
      <w:r>
        <w:rPr>
          <w:rFonts w:cs="Arial" w:ascii="Arial" w:hAnsi="Arial"/>
          <w:sz w:val="28"/>
          <w:szCs w:val="28"/>
        </w:rPr>
        <w:t>d) Definición de los cargos de la Comunidad y procedimiento para su designación y renovación.</w:t>
      </w:r>
    </w:p>
    <w:p>
      <w:pPr>
        <w:pStyle w:val="Normal"/>
        <w:jc w:val="both"/>
        <w:rPr>
          <w:rFonts w:ascii="Arial" w:hAnsi="Arial" w:cs="Arial"/>
          <w:sz w:val="28"/>
          <w:szCs w:val="28"/>
        </w:rPr>
      </w:pPr>
      <w:r>
        <w:rPr>
          <w:rFonts w:cs="Arial" w:ascii="Arial" w:hAnsi="Arial"/>
          <w:sz w:val="28"/>
          <w:szCs w:val="28"/>
        </w:rPr>
        <w:t>e) En su caso, turnos en la utilización de las aguas.</w:t>
      </w:r>
    </w:p>
    <w:p>
      <w:pPr>
        <w:pStyle w:val="Normal"/>
        <w:jc w:val="both"/>
        <w:rPr>
          <w:rFonts w:ascii="Arial" w:hAnsi="Arial" w:cs="Arial"/>
          <w:sz w:val="28"/>
          <w:szCs w:val="28"/>
        </w:rPr>
      </w:pPr>
      <w:r>
        <w:rPr>
          <w:rFonts w:cs="Arial" w:ascii="Arial" w:hAnsi="Arial"/>
          <w:sz w:val="28"/>
          <w:szCs w:val="28"/>
        </w:rPr>
        <w:t>f) Régimen de explotación y conservación y de distribución de sus gastos.</w:t>
      </w:r>
    </w:p>
    <w:p>
      <w:pPr>
        <w:pStyle w:val="Normal"/>
        <w:jc w:val="both"/>
        <w:rPr>
          <w:rFonts w:ascii="Arial" w:hAnsi="Arial" w:cs="Arial"/>
          <w:sz w:val="28"/>
          <w:szCs w:val="28"/>
        </w:rPr>
      </w:pPr>
      <w:r>
        <w:rPr>
          <w:rFonts w:cs="Arial" w:ascii="Arial" w:hAnsi="Arial"/>
          <w:sz w:val="28"/>
          <w:szCs w:val="28"/>
        </w:rPr>
        <w:t>g) Relación de infracciones y sanciones previ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de Usuarios de aguas superficiales o subterráneas, cuya utilización afecte a intereses que les sean comunes, podrán formar una Comunidad general para la defensa de sus derechos y conservación y fomento de dichos intereses (art. 73.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el mismo modo, los usuarios individuales y las Comunidades de Usuarios podrán formar por Convenio una Junta General de Usuarios, con la finalidad de proteger sus derechos e intereses frente a terceros y ordenar y vigilar el uso coordinado de sus propios aprovechamientos (art. 73.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rganismo de cuenca podrá imponer, cuando el interés general lo exija, la constitución de los distintos tipos de Comunidades y Juntas Centrales de Usuarios (art. 73.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Generales y las Juntas Centrales de Usuarios se compondrán de representantes de los usuarios interesados, sus Ordenanzas y Reglamentos deberán ser aprobados por el Organismo de cuenca (art. 74.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presentatividad se establecerá en proporción a los caudales teóricos que tenga reconocidos cada Comunidad de Usuarios. Salvo acuerdo en contrario, los usuarios hidroeléctricos asumirán la equivalencia de una hectárea por cada caballo de vapor de su potencia instal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representantes en la Comunidad General serán los respectivamente elegidos por cada Comunidad integrada hasta cubrir el número que en las Ordenanzas de la Comunidad General se establez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Juntas Centrales de Usuarios la representación corresponde a los Presidentes de las Comunidades integradas, más los que cada una haya elegido al efecto y los representantes de los demás usuarios, procurando establecer criterios de proporcionalidad, atendiendo los diversos intereses y la naturaleza de los aprovech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Comunidades de Usuarios que carezcan de Ordenanzas vendrán obligadas a presentarlas para su aprobación en el plazo de seis meses a partir del momento en que fueran requeridas para ello por el Organismo de cuenca. En caso de incumplimiento, este Organismo podrá establecer las que considere procedentes, previo dictamen del Consejo de Estado (art. 74.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constitución de una Comunidad General, el Presidente de la Comunidad que utilice mayor caudal convocará, con citación personal, a los Presidentes de las demás Comunidades a Junta General, en la que se nombrará la Comisión encargada de redactar los proyectos de Ordenanzas y Reglamentos, de acuerdo con las bases que establezcan y se determinará el número de representantes que cada Comunidad ha de tener en las sucesivas Juntas Generales, guardando siempre proporcionalidad con el caudal utilizado por cada 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bases mínimas a las que han de ajustarse las Ordenanzas y Reglamentos de la Comunidad General será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nominación de la Comunidad General y relación nominal de las Comunidades que la integren, y términos municipales que comprende.</w:t>
      </w:r>
    </w:p>
    <w:p>
      <w:pPr>
        <w:pStyle w:val="Normal"/>
        <w:jc w:val="both"/>
        <w:rPr>
          <w:rFonts w:ascii="Arial" w:hAnsi="Arial" w:cs="Arial"/>
          <w:sz w:val="28"/>
          <w:szCs w:val="28"/>
        </w:rPr>
      </w:pPr>
      <w:r>
        <w:rPr>
          <w:rFonts w:cs="Arial" w:ascii="Arial" w:hAnsi="Arial"/>
          <w:sz w:val="28"/>
          <w:szCs w:val="28"/>
        </w:rPr>
        <w:t>b) Relación de los aprovechamientos correspondientes a las Comunidades integradas, con descripción de sus obras y de las propias de la Comunidad General.</w:t>
      </w:r>
    </w:p>
    <w:p>
      <w:pPr>
        <w:pStyle w:val="Normal"/>
        <w:jc w:val="both"/>
        <w:rPr>
          <w:rFonts w:ascii="Arial" w:hAnsi="Arial" w:cs="Arial"/>
          <w:sz w:val="28"/>
          <w:szCs w:val="28"/>
        </w:rPr>
      </w:pPr>
      <w:r>
        <w:rPr>
          <w:rFonts w:cs="Arial" w:ascii="Arial" w:hAnsi="Arial"/>
          <w:sz w:val="28"/>
          <w:szCs w:val="28"/>
        </w:rPr>
        <w:t>c) Características de los aprovechamientos, de acuerdo con las inscripciones registrales.</w:t>
      </w:r>
    </w:p>
    <w:p>
      <w:pPr>
        <w:pStyle w:val="Normal"/>
        <w:jc w:val="both"/>
        <w:rPr>
          <w:rFonts w:ascii="Arial" w:hAnsi="Arial" w:cs="Arial"/>
          <w:sz w:val="28"/>
          <w:szCs w:val="28"/>
        </w:rPr>
      </w:pPr>
      <w:r>
        <w:rPr>
          <w:rFonts w:cs="Arial" w:ascii="Arial" w:hAnsi="Arial"/>
          <w:sz w:val="28"/>
          <w:szCs w:val="28"/>
        </w:rPr>
        <w:t>d) Cargos de la Comunidad General y procedimiento y requisitos para designación, renovación y funciones.</w:t>
      </w:r>
    </w:p>
    <w:p>
      <w:pPr>
        <w:pStyle w:val="Normal"/>
        <w:jc w:val="both"/>
        <w:rPr>
          <w:rFonts w:ascii="Arial" w:hAnsi="Arial" w:cs="Arial"/>
          <w:sz w:val="28"/>
          <w:szCs w:val="28"/>
        </w:rPr>
      </w:pPr>
      <w:r>
        <w:rPr>
          <w:rFonts w:cs="Arial" w:ascii="Arial" w:hAnsi="Arial"/>
          <w:sz w:val="28"/>
          <w:szCs w:val="28"/>
        </w:rPr>
        <w:t>e) En su caso, turnos en la utilización de las aguas por cada Comunidad integrada.</w:t>
      </w:r>
    </w:p>
    <w:p>
      <w:pPr>
        <w:pStyle w:val="Normal"/>
        <w:jc w:val="both"/>
        <w:rPr>
          <w:rFonts w:ascii="Arial" w:hAnsi="Arial" w:cs="Arial"/>
          <w:sz w:val="28"/>
          <w:szCs w:val="28"/>
        </w:rPr>
      </w:pPr>
      <w:r>
        <w:rPr>
          <w:rFonts w:cs="Arial" w:ascii="Arial" w:hAnsi="Arial"/>
          <w:sz w:val="28"/>
          <w:szCs w:val="28"/>
        </w:rPr>
        <w:t>f) Régimen de conservación y mantenimiento de las obras comunes y distribución de los gastos.</w:t>
      </w:r>
    </w:p>
    <w:p>
      <w:pPr>
        <w:pStyle w:val="Normal"/>
        <w:jc w:val="both"/>
        <w:rPr>
          <w:rFonts w:ascii="Arial" w:hAnsi="Arial" w:cs="Arial"/>
          <w:sz w:val="28"/>
          <w:szCs w:val="28"/>
        </w:rPr>
      </w:pPr>
      <w:r>
        <w:rPr>
          <w:rFonts w:cs="Arial" w:ascii="Arial" w:hAnsi="Arial"/>
          <w:sz w:val="28"/>
          <w:szCs w:val="28"/>
        </w:rPr>
        <w:t>g) Régimen sancionad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rán de aplicación las demás formalidades establecidas para la constitución de las Comunidades de Usuarios, si bien, en la información pública, los proyectos de Estatutos se depositarán para su examen en la sede de cada una de las Comunidades que se integran en la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ningún caso podrá una Comunidad General intervenir en las atribuciones privativas de las Comunidades ordinarias en ella integ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titución formal de las Juntas Centrales de Usuarios se ajustará a las normas generales establecidas en los artículos anteriores para las Comunidade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0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podrán ejecutar por sí mismas y con cargo al usuario los acuerdos incumplidos que impongan una obligación de hacer. El coste de la ejecución subsidiaria será exigible por la vía administrativa de apremio. Quedarán exceptuadas del régimen anterior aquellas obligaciones que revistan un carácter personalísimo (art. 75.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munidades de Usuarios podrán solicitar del Organismo de cuenca el auxilio necesario para el cumplimiento de sus acuerdos, relacionados con las funciones de administración, policía y distribución de las aguas y cumplimiento de las Ordenan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obligaciones de hacer, impuestas reglamentariamente a los comuneros, que no tuvieran carácter personalísimo, podrán ser ejecutadas subsidiariamente en caso de incumplimiento por la Comunidad, transformándose la obligación de hacer en la de abonar los gastos y perjuicios correspondientes, que podrán exigirse por la vía administrativa de aprem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ara la aplicación del procedimiento de apremio, las Comunidades tendrán facultad de designar sus agentes recaudadores, cuyo nombramiento se comunicará al Ministerio de Economía y Hacienda, quedando sometidos a las autoridades delegadas de dicho Departamento en todo lo que haga referencia a la tramitación del procedimiento, si bien la providencia de apremio habrá de ser dictada por el Presidente de la Comunidad. Las Comunidades podrán solicitar de dicho Ministerio que la recaudación se realice por medio de los órganos ejecutivos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de Usuarios serán beneficiarias de la expropiación forzosa y de la imposición de las servidumbres que exijan su aprovechamiento y el cumplimiento de sus fines (art. 75.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n solicitar del Organismo de cuenca que, conforme a las disposiciones vigentes, se declaren de utilidad pública los aprovechamientos de que son titulares o la ejecución singularizada de determinadas obras o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Obtenida la declaración de utilidad pública podrán solicitar del Organismo de cuenca la expropiación forzosa de los bienes y derechos afectados por las obras o proyectos declarados de utilidad pública, tramitándose los respectivos expedientes de acuerdo con la legislación de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munidades vendrán obligadas a realizar las obras e instalaciones que la Administración les ordene, a fin de evitar el mal uso del agua o el deterioro del dominio público hidráulico, pudiendo el Organismo de cuenca competente suspender la utilización del agua hasta que aquéllas se realicen (art. 75.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los gastos de las obras e instalaciones superen el 75 por 100 del presupuesto ordinario de las obras de la Comunidad, el Organismo de cuenca, de oficio o a instancia de la misma, podrá prestar las ayudas técnicas y financieras pertinentes, de acuerdo con el ordenamiento jurídico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deudas de la Comunidad de Usuarios por gastos de conservación, limpieza o mejoras, así como cualquier otra motivada por la administración y distribución de las aguas, gravarán la finca o industria en cuyo favor se realizaron, pudiendo la Comunidad de Usuarios exigir su importe por la vía administrativa de apremio, y prohibir el uso del agua mientras no se satisfagan, aun cuando la finca o industria hubiese cambiado de dueño. El mismo criterio se seguirá cuando la deuda provenga de multas e indemnizaciones impuestas por los Tribunales o Jurados de riego (art. 75.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concesiones de aprovechamientos colectivos para riegos, todos los terrenos comprendidos en el plano general aprobado quedarán sujetos al pago de las obligaciones aunque los propietarios rehúsen 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gastos de construcción de presas, sistemas de captación y conducción, así como los de explotación y conservación, serán sufragados por los beneficiarios en la proporción que determinen los Estatutos u Ordenan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Ningún miembro de la Comunidad podrá separarse de ella sin renunciar al aprovechamiento de las aguas y cumplir las obligaciones que con la misma hubieran contraí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onflictos de atribuciones que surjan entre las Comunidades de Usuarios serán resueltos, sin ulterior recurs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la Comunidad General cuando se susciten entre Comunidades integradas en ella.</w:t>
      </w:r>
    </w:p>
    <w:p>
      <w:pPr>
        <w:pStyle w:val="Normal"/>
        <w:jc w:val="both"/>
        <w:rPr>
          <w:rFonts w:ascii="Arial" w:hAnsi="Arial" w:cs="Arial"/>
          <w:sz w:val="28"/>
          <w:szCs w:val="28"/>
        </w:rPr>
      </w:pPr>
      <w:r>
        <w:rPr>
          <w:rFonts w:cs="Arial" w:ascii="Arial" w:hAnsi="Arial"/>
          <w:sz w:val="28"/>
          <w:szCs w:val="28"/>
        </w:rPr>
        <w:t>b) Por la Junta Central de Usuarios cuando el conflicto se suscite entre sus miembros.</w:t>
      </w:r>
    </w:p>
    <w:p>
      <w:pPr>
        <w:pStyle w:val="Normal"/>
        <w:jc w:val="both"/>
        <w:rPr>
          <w:rFonts w:ascii="Arial" w:hAnsi="Arial" w:cs="Arial"/>
          <w:sz w:val="28"/>
          <w:szCs w:val="28"/>
        </w:rPr>
      </w:pPr>
      <w:r>
        <w:rPr>
          <w:rFonts w:cs="Arial" w:ascii="Arial" w:hAnsi="Arial"/>
          <w:sz w:val="28"/>
          <w:szCs w:val="28"/>
        </w:rPr>
        <w:t>c) Por la Dirección General de Obras Hidráulicas cuando las Comunidades pertenezcan a diferentes cuencas hidrográficas.</w:t>
      </w:r>
    </w:p>
    <w:p>
      <w:pPr>
        <w:pStyle w:val="Normal"/>
        <w:jc w:val="both"/>
        <w:rPr>
          <w:rFonts w:ascii="Arial" w:hAnsi="Arial" w:cs="Arial"/>
          <w:sz w:val="28"/>
          <w:szCs w:val="28"/>
        </w:rPr>
      </w:pPr>
      <w:r>
        <w:rPr>
          <w:rFonts w:cs="Arial" w:ascii="Arial" w:hAnsi="Arial"/>
          <w:sz w:val="28"/>
          <w:szCs w:val="28"/>
        </w:rPr>
        <w:t>d) Por el Organismo de cuenca cuando no se den las circunstancias previstas en los apartad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munidades de Usuarios se extinguirán en los siguientes ca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expiración del plazo de concesión, si no ha sido prorrogado.</w:t>
      </w:r>
    </w:p>
    <w:p>
      <w:pPr>
        <w:pStyle w:val="Normal"/>
        <w:jc w:val="both"/>
        <w:rPr>
          <w:rFonts w:ascii="Arial" w:hAnsi="Arial" w:cs="Arial"/>
          <w:sz w:val="28"/>
          <w:szCs w:val="28"/>
        </w:rPr>
      </w:pPr>
      <w:r>
        <w:rPr>
          <w:rFonts w:cs="Arial" w:ascii="Arial" w:hAnsi="Arial"/>
          <w:sz w:val="28"/>
          <w:szCs w:val="28"/>
        </w:rPr>
        <w:t>b) Por caducidad de la concesión.</w:t>
      </w:r>
    </w:p>
    <w:p>
      <w:pPr>
        <w:pStyle w:val="Normal"/>
        <w:jc w:val="both"/>
        <w:rPr>
          <w:rFonts w:ascii="Arial" w:hAnsi="Arial" w:cs="Arial"/>
          <w:sz w:val="28"/>
          <w:szCs w:val="28"/>
        </w:rPr>
      </w:pPr>
      <w:r>
        <w:rPr>
          <w:rFonts w:cs="Arial" w:ascii="Arial" w:hAnsi="Arial"/>
          <w:sz w:val="28"/>
          <w:szCs w:val="28"/>
        </w:rPr>
        <w:t>c) Por expropiación forzosa de la concesión.</w:t>
      </w:r>
    </w:p>
    <w:p>
      <w:pPr>
        <w:pStyle w:val="Normal"/>
        <w:jc w:val="both"/>
        <w:rPr>
          <w:rFonts w:ascii="Arial" w:hAnsi="Arial" w:cs="Arial"/>
          <w:sz w:val="28"/>
          <w:szCs w:val="28"/>
        </w:rPr>
      </w:pPr>
      <w:r>
        <w:rPr>
          <w:rFonts w:cs="Arial" w:ascii="Arial" w:hAnsi="Arial"/>
          <w:sz w:val="28"/>
          <w:szCs w:val="28"/>
        </w:rPr>
        <w:t>d) Por fusión en otra Comunidad.</w:t>
      </w:r>
    </w:p>
    <w:p>
      <w:pPr>
        <w:pStyle w:val="Normal"/>
        <w:jc w:val="both"/>
        <w:rPr>
          <w:rFonts w:ascii="Arial" w:hAnsi="Arial" w:cs="Arial"/>
          <w:sz w:val="28"/>
          <w:szCs w:val="28"/>
        </w:rPr>
      </w:pPr>
      <w:r>
        <w:rPr>
          <w:rFonts w:cs="Arial" w:ascii="Arial" w:hAnsi="Arial"/>
          <w:sz w:val="28"/>
          <w:szCs w:val="28"/>
        </w:rPr>
        <w:t>e) Por resolución del Organismo de cuenca adoptado en expediente sancionador.</w:t>
      </w:r>
    </w:p>
    <w:p>
      <w:pPr>
        <w:pStyle w:val="Normal"/>
        <w:jc w:val="both"/>
        <w:rPr>
          <w:rFonts w:ascii="Arial" w:hAnsi="Arial" w:cs="Arial"/>
          <w:sz w:val="28"/>
          <w:szCs w:val="28"/>
        </w:rPr>
      </w:pPr>
      <w:r>
        <w:rPr>
          <w:rFonts w:cs="Arial" w:ascii="Arial" w:hAnsi="Arial"/>
          <w:sz w:val="28"/>
          <w:szCs w:val="28"/>
        </w:rPr>
        <w:t>f) Por desaparición total o en sus tres cuartas partes, al menos, de los elementos objetivos o reales, salvo que los comuneros no afectados acuerden mantener la Comunidad, modificando para ello sus Estatutos y la correspondiente inscripción registral.</w:t>
      </w:r>
    </w:p>
    <w:p>
      <w:pPr>
        <w:pStyle w:val="Normal"/>
        <w:jc w:val="both"/>
        <w:rPr>
          <w:rFonts w:ascii="Arial" w:hAnsi="Arial" w:cs="Arial"/>
          <w:sz w:val="28"/>
          <w:szCs w:val="28"/>
        </w:rPr>
      </w:pPr>
      <w:r>
        <w:rPr>
          <w:rFonts w:cs="Arial" w:ascii="Arial" w:hAnsi="Arial"/>
          <w:sz w:val="28"/>
          <w:szCs w:val="28"/>
        </w:rPr>
        <w:t>g) Por renuncia al aprovechamiento, formulada al menos por las tres cuartas partes de los comuneros, a menos que los que no hubieran renunciado acuerden mantener la Comunidad con la modificación de sus Estatutos y de la inscripción regist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aprobada la extinción de la Comunidad, procederá ésta a la liquidación de sus bienes patrimoniales, con arreglo a lo dispuesto en el Código Civil para la liquidación de las Socie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provechamientos colectivos que hasta ahora hayan tenido un régimen consignado en Ordenanzas debidamente aprobadas, continuarán sujetos a las mismas mientras los usuarios no decidan su modificación de acuerdo con e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mismo modo, allí donde existan Jurados o Tribunales de riego, cualquiera que sea su denominación peculiar, continuarán con su organización tradicional (art. 77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modificación de los Estatutos por los propios usuarios será necesario que el acuerdo se adopte en Junta general extraordinaria convocada al efecto, sometiendo la nueva redacción a la aprobación del Organismo de cuenca. Bastará comunicarlo al mismo y que el acuerdo se adopte en la Junta general ordinaria cuando la modificación consista únicamente en la actualización de la cuantía de las sanciones a imponer por el Jur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Organismo de cuenca, por causa justificada y derivada de la necesidad de garantizar el buen orden del aprovechamiento colectivo, podrá obligar a las Comunidades existentes a actualizar sus Ordenanzas y Reglamentos, quedando facultado para redactar y aprobar, previo dictamen del Consejo de Estado, las modificaciones en caso de incumpl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GUNDA  Organos de las Comunidades de Usuarios y régimen de sus acuerdos</w:t>
      </w:r>
    </w:p>
    <w:p>
      <w:pPr>
        <w:pStyle w:val="Normal"/>
        <w:jc w:val="both"/>
        <w:rPr>
          <w:rFonts w:ascii="Arial" w:hAnsi="Arial" w:cs="Arial"/>
          <w:sz w:val="28"/>
          <w:szCs w:val="28"/>
        </w:rPr>
      </w:pPr>
      <w:r>
        <w:rPr>
          <w:rFonts w:cs="Arial" w:ascii="Arial" w:hAnsi="Arial"/>
          <w:sz w:val="28"/>
          <w:szCs w:val="28"/>
        </w:rPr>
      </w:r>
    </w:p>
    <w:p>
      <w:pPr>
        <w:pStyle w:val="Heading3"/>
        <w:rPr/>
      </w:pPr>
      <w:r>
        <w:rPr/>
        <w:t>Artículo 2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Comunidad de Usuarios tendrá una Junta General o Asamblea, una Junta de Gobierno y uno o varios Jurados (art. 76.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Junta General, constituida por todos los usuarios de la Comunidad, es el órgano soberano de la misma, correspondiéndole todas las facultades no atribuidas específicamente a algún otro órgano (art. 76.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 competencia de la Junta General, o Asamblea, de la Comunidad de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elección del Presidente y Vicepresidente de la Comunidad, la de los Vocales titulares y suplentes de la Junta de Gobierno y del Jurado, las del Vocal o Vocales que, en su caso, hayan de representarla en la Comunidad General o Junta Central, la de sus representantes en el Organismo de cuenca y otros organismos, de acuerdo con la legislación específica en la materia, y el nombramiento y separación del Secretario de la Comunidad. Los cargos de Presidente, Vicepresidente y Secretario de la Comunidad pueden recaer en quienes lo sean en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l examen de la Memoria y aprobación de los Presupuestos de gastos e ingresos de la Comunidad y el de las cuentas anuales, presentados ambos por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redacción de los proyectos de Ordenanzas de la Comunidad y Reglamentos de la Junta de Gobierno y del Jurado, así como sus modificaciones respec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imposición de derramas y la aprobación de los Presupuestos adi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 adquisición y enajenación de bienes, sin perjuicio de las facultades que, en este aspecto, competen a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aprobación de los proyectos de obras preparados por la Junta de Gobierno y la decisión de su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a aprobación del ingreso en la Comunidad de cualquiera que, con derecho al uso del agua, lo solicite, y el informe para el Organismo de cuenca en los supuestos de que algunos usuarios pretendan separarse de la Comunidad para constituir otra nue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La autorización previa, sin perjuicio de la que corresponda otorgar al Organismo de cuenca, a usuarios o terceras personas para realizar obras en las presas, captaciones, conducciones e instalaciones de la Comunidad con el fin de mejor utilizar 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a autorización previa, sin perjuicio de lo que se resuelva por el Organismo de cuenca en el expediente concesional que proceda, para utilizar para producción de energía los desniveles existentes en las conducciones propias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La solicitud de nuevas concesiones o autoriz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La solicitud de los beneficios de expropiación forzosa o la imposición de servidumbres en beneficio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La decisión sobre asuntos que le haya sometido la Junta de Gobierno o cualquiera de los comun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 Cualquier otra facultad atribuida por las Ordenanzas y disposiciones legales vig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esidente, y en su defecto el Vicepresidente, es el representante legal de la Comunidad de Usuarios. Para ser Presidente o Vicepresidente de la Comunidad es necesaria la condición de partícipe y, además, reunir los requisitos exigidos para ser Presidente o Vocal de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uración del cargo se fijará en las Ordenanzas y será renovado al mismo tiempo que los vocales de la Junta de Gobierno y del Jurado. Cuando los cargos de Presidente de la Comunidad y de la Junta de Gobierno no recaigan en la misma persona, la renovación no será simultánea. En cualquiera de los dos casos se procurará, asimismo, que los cargos de Presidente y de Vicepresidente no se renueven al mismo tiemp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Secretario de la Comunidad ejercerá las facultades y obligaciones que le señalen las Ordenanzas y Reglamentos o la Junta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jercerá el cargo por tiempo indefinido, teniendo el Presidente la facultad de suspenderlo en sus funciones y proponer a la Junta General su separación defin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Junta General se reunirá con carácter ordinario, al menos, una vez al año, y con carácter extraordinario cuando lo acuerde la Junta de Gobierno, lo pida la mayoría de los votos de la Comunidad o lo determinen las Ordenanzas. En la Junta General no podrá tratarse ningún asunto que no haya sido incluido previamente en el orden del d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onvocatoria se hará por el Presidente de la Comunidad, al menos, con quince días de anticipación, mediante edictos municipales y anuncios en la sede de la Comunidad y en el "Boletín Oficial" de la provincia. Cuando se trate de Comunidades regidas por Convenio o de Mancomunidades o Consorcios, la convocatoria a Junta general se hará por citación pers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supuestos de reforma de Estatutos y Ordenanzas o de asuntos que, a juicio de la Junta de Gobierno, puedan comprometer la existencia de la Comunidad o afectar gravemente a sus intereses, la convocatoria tendrá la adecuada publicidad mediante notificación personal, o anuncios insertados en los diarios de mayor difusión en la z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Junta General adoptará sus acuerdos por mayoría absoluta de votos, computados con arreglo a la Ley y lo establecido en las Ordenanzas si se celebra en primera convocatoria y bastando la mayoría de votos de los partícipes asistentes o debidamente representados si se celebra en segunda convocatoria. Los Estatutos y Ordenanzas podrán exigir, no obstante, mayorías cualificadas para la adopción de determinados acuer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votaciones podrán ser públicas o secretas, y los partícipes podrán ejercer su derecho personalmente o por medio de sus representantes legales o voluntarios; para estos últimos será suficiente la autorización escrita, bastanteada por el Secretario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1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Junta de Gobierno, elegida por la Junta General, es la encargada de la ejecución de las Ordenanzas y de los acuerdos propios y de los adoptados por la Junta General (art. 76.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ará constituida por Vocales entre los que figurará la representación de los usuarios que por su situación u orden establecido sean los últimos en recibir el agua. Cuando en una Comunidad haya diversos tipos de aprovechamientos deberá estar representado cada uno de ellos al menos por un V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residente de la Junta de Gobierno será designado de acuerdo con lo dispuesto en los Estatutos u Ordenanzas y, en su defecto, entre los Vocales de dicha Junta por mayoría de vo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el mismo procedimiento se designará un Vicepresidente, a quien corresponderán las funciones del Presidente en los casos de vacante, ausencia o enferm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orresponde a la propia Junta de Gobierno elegir, entre sus Vocales, un Tesorero-Contador, responsable de los fondos comunitarios y designar al Secretario, si no lo fuera el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atribuciones de l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Velar por los intereses de la Comunidad, promover su desarrollo y defender sus derech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Nombrar y separar los empleados de la Comunidad en la forma que establezca su Reglamento y la legislación lab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Redactar la Memoria, elaborar los presupuestos, proponer las derramas ordinarias y extraordinarias y rendir las cuentas, sometiendo unos y otras a la Junta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resentar a la Junta General la lista de los Vocales de la Junta de Gobierno y del Jurado que deben cesar en sus cargos con arreglo a los Estatu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Ordenar la inversión de fondos con sujeción a los presupuestos aprob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Formar el inventario de la propiedad de la Comunidad, con los padrones generales, planos y relaciones de bie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Acordar la celebración de Junta General extraordinaria de la Comunidad cuando lo estime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Someter a la Junta General cualquier asunto que estime de inte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onservar los sistemas de modulación y reparto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Disponer la redacción de los proyectos de reparación o de conservación que juzgue conveniente y ocuparse de la dirección e inspec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Ordenar la redacción de los proyectos de obras nuevas, encargándose de su ejecución una vez que hayan sido aprobados por la Junta General. En casos extraordinarios y de extrema urgencia que no permitan reunir a la Junta General, podrá acordar y emprender, bajo su responsabilidad, la ejecución de una obra nueva, convocando lo antes posible a la Asamblea para darle cuenta de su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 Dictar las disposiciones convenientes para mejor distribución de las aguas, respetando los derechos adqui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l) Establecer, en su caso, los turnos de agua, conciliando los intereses de los diversos aprovechamientos y cuidando que, en momentos de escasez, se distribuya el agua del modo más conveniente para los intereses comuni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 Hacer que se cumpla la legislación de aguas, las Ordenanzas de la Comunidad y sus Reglamentos y las órdenes que le comunique el Organismo de cuenca, recabando su auxilio en defensa de los intereses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 Resolver las reclamaciones previas al ejercicio de las acciones civiles y laborales que se formulen contra la Comunidad, de acuerdo con la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ñ) Proponer a la aprobación de la Junta General las Ordenanzas y Reglamentos, así como su modificación y refo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 Cuantas otras facultades le delegue la Junta general o le sean atribuidas por las Ordenanzas de la Comunidad y disposiciones vigentes y, en general, cuanto fuere conveniente para el buen gobierno y administración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atribuciones específicas del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vocar, presidir y dirigir las sesiones de la Junta de Gobierno, decidiendo las votaciones en caso de emp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utorizar las actas y acuerdos de la Junta, así como firmar y expedir los libramientos de tesorer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ctuar en nombre y representación de la Junta de Gobierno, en toda clase de asuntos propios de la competencia de dicha Ju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ualquier otra facultad que le venga atribuida por las disposiciones legales y por las Ordenanzas y Reglamentos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uede ser Secretario de la Junta de Gobierno cualquier Vocal de la misma por el plazo que se le señ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en el Secretario no concurriera la condición de Vocal ejercerá su cargo por tiempo indeterminado, teniendo la Junta la facultad de suspenderlo en sus funciones y proponer a la Junta general su cese definitivo, mediante la incoación de expediente. Su retribución, así como la de los demás empleados, se fijará por la propia Junta de Gobie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rresponde al Secret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xtender y anotar en un libro foliado y rubricado por el Presidente las actas y acuerdos adoptados por la Junta de Gobierno, con su firma y la del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xpedir certificaciones con el visto bueno del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ervar y custodiar los libros y demás documentos, así como ejecutar todos los trabajos propios de su cargo y los que le encomiende la Junta de Gobierno o su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Jurado corresponde conocer en las cuestiones de hecho que se susciten entre los usuarios de la Comunidad en el ámbito de las Ordenanzas e imponer a los infractores las sanciones reglamentarias, así como fijar las indemnizaciones que deban satisfacer a los perjudicados y las obligaciones de hacer que puedan derivarse de l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cedimientos serán públicos y verbales en la forma que determine la costumbre y este Reglamento. Sus fallos serán ejecutivos (art. 76.6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Jurado estará constituido por un Presidente, que será uno de los Vocales de la Junta de Gobierno, designado por ésta y por el número de Vocales y suplentes que, determinado por las Ordenanzas, elija la Junta general. Actuará de Secretario el que lo sea de la Junta de Gobierno o el que designen las Ordenan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esidente convocará las sesiones del Jurado. Estas se celebrarán a iniciativa de aquél, en virtud de denuncia o a solicitud de la mayoría de los V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cedimientos del Jurado serán públicos y verbales y sus fallos, que serán ejecutivos, se consignarán por escrito con expresión de los hechos y de las disposiciones de las Ordenanzas en que se funden, así como de la cuantía de la sanción, de la indemnización y de las costas, en su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mará sus acuerdos y dictará sus fallos por mayoría absoluta, siendo necesario para su validez la concurrencia del número de Vocales que exijan los Estatutos. En caso de empate decidirá el voto del Presi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sanciones que imponga el Jurado según las Ordenanzas serán pecuniarias, y su importe, que en ningún caso excederá el límite fijado en el Código Penal para las faltas, se aplicará a los fondos de la Com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una misma Comunidad de usuarios podrá haber más de un Jurado, si así lo exige su amplitu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Jurado de una Comunidad general no tiene funciones revisoras de los fallos dictados por los Jurados de las Comunidades que la integ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cuerdos de la Junta general y de la Junta de Gobierno, en el ámbito de sus competencias serán ejecutivos en la forma y con los requisitos establecidos en la Ley de Procedimiento Administrativo, sin perjuicio de su posible impugnación en alzada ante el Organismo de cuenca (art. 76.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cuerdos adoptados por la Junta General o por la Junta de Gobierno serán recurribles en alzada en el plazo de quince días ante el Organismo de cuenca, cuya resolución agotará la vía administrativa, siendo en todo caso revisables por la jurisdicción contencioso-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resoluciones del Jurado sólo son revisables en reposición ante el propio Jurado como requisito previo al recurso contencioso-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TERCERA  Normas complementarias</w:t>
      </w:r>
    </w:p>
    <w:p>
      <w:pPr>
        <w:pStyle w:val="Normal"/>
        <w:jc w:val="both"/>
        <w:rPr>
          <w:rFonts w:ascii="Arial" w:hAnsi="Arial" w:cs="Arial"/>
          <w:sz w:val="28"/>
          <w:szCs w:val="28"/>
        </w:rPr>
      </w:pPr>
      <w:r>
        <w:rPr>
          <w:rFonts w:cs="Arial" w:ascii="Arial" w:hAnsi="Arial"/>
          <w:sz w:val="28"/>
          <w:szCs w:val="28"/>
        </w:rPr>
      </w:r>
    </w:p>
    <w:p>
      <w:pPr>
        <w:pStyle w:val="Heading3"/>
        <w:rPr/>
      </w:pPr>
      <w:r>
        <w:rPr/>
        <w:t>Artículo 22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usuarios de una misma unidad hidrogeológica o de un mismo acuífero estarán obligados a requerimiento del Organismo de cuenca, a constituir una Comunidad de usuarios, correspondiendo a dicho Organismo, a instancia de parte o de oficio, determinar sus límites y establecer el sistema de utilización conjunta de las aguas (art. 79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rganismo de cuenca podrá obligar a la constitución de Comunidades que tengan por objeto el aprovechamiento conjunto de aguas superficiales y subterráneas cuando así lo aconseje la mejor utilización de los recursos de una misma zona (art. 80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sin causa debidamente justificada, no se diera cumplimiento al requerimiento del Organismo para la constitución de la Comunidad de usuarios exigida en los arts. 79 y 80 de la Ley, cualquiera que sea el tipo de Comunidad, podrá dicho Organismo, sin perjuicio de aplicar el procedimiento sancionador, convocar y presidir las Juntas Generales, redactar de oficio los Estatutos y proceder a su aprobación, con dictamen del Consejo de Estado si la Junta General no hubiera llegado a ninguna dec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la constitución de una Comunidad o Junta viniera impuesta por una cláusula concesional, su incumplimiento motivará la caducidad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2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torgamiento de las concesiones para abastecimiento a varias poblaciones estará condicionado a que las Corporaciones Locales estén constituidas a estos efectos en Mancomunidades, Consorcios y otras Entidades semejantes, de acuerdo con la legislación por la que se rijan, o a que todas ellas reciban el agua a través de la misma Empresa concesio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independencia de su especial Estatuto jurídico, el Consorcio o Comunidad de que se trate elaborarán las Ordenanzas previstas en el art. 74 de la Ley de Aguas (art. 8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Mancomunidades o Consorcios elaborarán las Ordenanzas por las que habrá de regirse el aprovechamiento del agua, que deberán someter al Organismo de cuenca para su aprob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ntidades públicas, Corporaciones o particulares que tengan necesidad de verter agua o productos residuales podrán constituirse en Comunidad para llevar a cabo el estudio, construcción, explotación y mejora de colectores, estaciones depuradoras y elementos comunes que les permitan efectuar el vertido en el lugar más idóneo y en las mejores condiciones técnicas y económicas, considerando la necesaria protección del entorno natural. El Organismo de cuenca podrá imponer justificadamente la constitución de esta clase de Comunidades de Usuarios (art. 8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disposiciones contenidas en los artículos anteriores podrán ser aplicadas a otros tipos de Comunidades no mencionadas expresamente y, entre ellas, a las de avenamiento o a las que se constituyan para la construcción, conservación y mejora de obras de defensa contra las aguas (art. 8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r>
        <w:rPr/>
        <w:t>TITULO III  DE LA PROTECCION DEL DOMINIO PUBLICO HIDRAULICO Y DE LA CALIDAD DE LAS AGUAS CONTIN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PRIMERO  NORMAS GENERALES, APEO Y DESLINDE DEL DOMINIO PUBLICO Y ZONAS DE PROTEC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PRIMERA  Normas generales</w:t>
      </w:r>
    </w:p>
    <w:p>
      <w:pPr>
        <w:pStyle w:val="Normal"/>
        <w:jc w:val="both"/>
        <w:rPr>
          <w:rFonts w:ascii="Arial" w:hAnsi="Arial" w:cs="Arial"/>
          <w:sz w:val="28"/>
          <w:szCs w:val="28"/>
        </w:rPr>
      </w:pPr>
      <w:r>
        <w:rPr>
          <w:rFonts w:cs="Arial" w:ascii="Arial" w:hAnsi="Arial"/>
          <w:sz w:val="28"/>
          <w:szCs w:val="28"/>
        </w:rPr>
      </w:r>
    </w:p>
    <w:p>
      <w:pPr>
        <w:pStyle w:val="Heading3"/>
        <w:rPr/>
      </w:pPr>
      <w:r>
        <w:rPr/>
        <w:t>Artículo 23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objetivos de la protección del dominio público hidráulico contra su deterio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seguir y mantener un adecuado nivel de calidad de las aguas.</w:t>
      </w:r>
    </w:p>
    <w:p>
      <w:pPr>
        <w:pStyle w:val="Normal"/>
        <w:jc w:val="both"/>
        <w:rPr>
          <w:rFonts w:ascii="Arial" w:hAnsi="Arial" w:cs="Arial"/>
          <w:sz w:val="28"/>
          <w:szCs w:val="28"/>
        </w:rPr>
      </w:pPr>
      <w:r>
        <w:rPr>
          <w:rFonts w:cs="Arial" w:ascii="Arial" w:hAnsi="Arial"/>
          <w:sz w:val="28"/>
          <w:szCs w:val="28"/>
        </w:rPr>
        <w:t>b) Impedir la acumulación de compuestos tóxicos o peligrosos en el subsuelo, capaces de contaminar las aguas subterráneas.</w:t>
      </w:r>
    </w:p>
    <w:p>
      <w:pPr>
        <w:pStyle w:val="Normal"/>
        <w:jc w:val="both"/>
        <w:rPr>
          <w:rFonts w:ascii="Arial" w:hAnsi="Arial" w:cs="Arial"/>
          <w:sz w:val="28"/>
          <w:szCs w:val="28"/>
        </w:rPr>
      </w:pPr>
      <w:r>
        <w:rPr>
          <w:rFonts w:cs="Arial" w:ascii="Arial" w:hAnsi="Arial"/>
          <w:sz w:val="28"/>
          <w:szCs w:val="28"/>
        </w:rPr>
        <w:t>c) Evitar cualquier otra actuación que pueda ser causa de su degradación (art. 8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ntiende por contaminación, a los efectos de la Ley de Aguas, la acción y el efecto de introducir materias o formas de energía, o introducir condiciones en el agua que, de modo directo o indirecto, impliquen una alteración perjudicial de su calidad en relación con los usos posteriores o con su función ec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cepto de degradación del dominio público hidráulico a efectos de esta Ley incluye las alteraciones perjudiciales del entorno afecto a dicho dominio (art. 8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 prohibido con carácter general y sin perjuicio de lo dispuesto en el art. 92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fectuar vertidos directos o indirectos que contaminen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cumular residuos sólidos, escombros o sustancias, cualquiera que sea su naturaleza y el lugar en que se depositen, que constituyan o puedan constituir un peligro de contaminación de las aguas o de degradación de su entor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fectuar acciones sobre el medio físico o biológico afecto al agua que constituyan o puedan constituir una degradación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l ejercicio de actividades dentro de los perímetros de protección fijados en los Planes Hidrológicos, cuando pudiera constituir un peligro de contaminación o degradación del dominio público hidráulico (art. 89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policía de las aguas superficiales y subterráneas y de sus cauces y depósitos naturales, zonas de servidumbre y perímetros de protección se ejercerá por la Administración hidráulica competente (art. 86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apeo y deslinde de los cauces de dominio público corresponde a la Administración del Estado, que los efectuará por los Organismos de cuenca, según el procedimiento que se establece en el presente Reglamento (art. 87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tramitación de concesiones y autorizaciones que afecten al dominio público hidráulico y pudieren implicar riesgos para el medio ambiente, será preceptiva la presentación de una evaluación de sus efectos (art. 90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oncesiones o autorizaciones administrativas, en relación con obras o actividades en el dominio público hidráulico, que, a juicio del Organismo de cuenca, se consideren susceptibles de contaminar o degradar el medio ambiente, causando efectos sensibles en el mismo, requerirán la presentación por el peticionario de un estudio para evaluación de tales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estudios de evaluación de efectos medio ambientales identificarán, preverán y valorarán las consecuencias o efectos que las obras o actividades que el peticionario pretenda realizar puedan causar a la salubridad y al bienestar humanos y al medio ambiente, e incluirán las cuatro fas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scripción y establecimiento de las relaciones causa-efecto.</w:t>
      </w:r>
    </w:p>
    <w:p>
      <w:pPr>
        <w:pStyle w:val="Normal"/>
        <w:jc w:val="both"/>
        <w:rPr>
          <w:rFonts w:ascii="Arial" w:hAnsi="Arial" w:cs="Arial"/>
          <w:sz w:val="28"/>
          <w:szCs w:val="28"/>
        </w:rPr>
      </w:pPr>
      <w:r>
        <w:rPr>
          <w:rFonts w:cs="Arial" w:ascii="Arial" w:hAnsi="Arial"/>
          <w:sz w:val="28"/>
          <w:szCs w:val="28"/>
        </w:rPr>
        <w:t>b) Predicción y cálculo en su caso de los efectos y cuantificación de sus indicadores.</w:t>
      </w:r>
    </w:p>
    <w:p>
      <w:pPr>
        <w:pStyle w:val="Normal"/>
        <w:jc w:val="both"/>
        <w:rPr>
          <w:rFonts w:ascii="Arial" w:hAnsi="Arial" w:cs="Arial"/>
          <w:sz w:val="28"/>
          <w:szCs w:val="28"/>
        </w:rPr>
      </w:pPr>
      <w:r>
        <w:rPr>
          <w:rFonts w:cs="Arial" w:ascii="Arial" w:hAnsi="Arial"/>
          <w:sz w:val="28"/>
          <w:szCs w:val="28"/>
        </w:rPr>
        <w:t>c) Interpretación de los efectos.</w:t>
      </w:r>
    </w:p>
    <w:p>
      <w:pPr>
        <w:pStyle w:val="Normal"/>
        <w:jc w:val="both"/>
        <w:rPr>
          <w:rFonts w:ascii="Arial" w:hAnsi="Arial" w:cs="Arial"/>
          <w:sz w:val="28"/>
          <w:szCs w:val="28"/>
        </w:rPr>
      </w:pPr>
      <w:r>
        <w:rPr>
          <w:rFonts w:cs="Arial" w:ascii="Arial" w:hAnsi="Arial"/>
          <w:sz w:val="28"/>
          <w:szCs w:val="28"/>
        </w:rPr>
        <w:t>d) Previsiones a medio y largo plazo y medidas preventivas de efectos indese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entidad de las obras o acciones a realizar así lo aconseja, el Organismo de cuenca podrá admitir los estudios a que se refiere el presente artículo, redactados de forma simplific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lquier caso estos estudios deberán ser redactados por titulado superior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studios de evaluación de efectos medioambientales contenidos en las peticiones de concesiones o autorizaciones, como documentos que forman parte de los correspondientes expedientes, se verán sometidos a la tramitación normal regulada para éstos, debiendo ser recabados los informes correspondientes, en relación con la afección a la salud o al medio ambiente, si por la índole de la obra o acción previstas por el peticionario, así lo estimara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3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ogramas, planes, anteproyectos y proyectos de obras o acciones a realizar por la propia Administración, deberán también incluir los correspondientes estudios de evaluación de efectos medioambientales cuando razonablemente puedan presumirse riesgos para el medio ambiente, como consecuencia de su realización. Asimismo, deberán incorporarse dichos estudios a los expedientes de todas las obras de regu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s estudios deberán adaptarse, en este caso, a lo preceptuado en el art. 237, en lo relativo a su entidad y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GUNDA  Apeo y deslinde</w:t>
      </w:r>
    </w:p>
    <w:p>
      <w:pPr>
        <w:pStyle w:val="Normal"/>
        <w:jc w:val="both"/>
        <w:rPr>
          <w:rFonts w:ascii="Arial" w:hAnsi="Arial" w:cs="Arial"/>
          <w:sz w:val="28"/>
          <w:szCs w:val="28"/>
        </w:rPr>
      </w:pPr>
      <w:r>
        <w:rPr>
          <w:rFonts w:cs="Arial" w:ascii="Arial" w:hAnsi="Arial"/>
          <w:sz w:val="28"/>
          <w:szCs w:val="28"/>
        </w:rPr>
      </w:r>
    </w:p>
    <w:p>
      <w:pPr>
        <w:pStyle w:val="Heading3"/>
        <w:rPr/>
      </w:pPr>
      <w:r>
        <w:rPr/>
        <w:t>Artículo 2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expedientes de apeo y deslinde de los cauces de dominio público serán iniciados por el Organismo de cuenca, cuando lo estime necesario, o a instancia de parte. En este último caso, todos los gastos que se deriven de la tramitación del expediente y de las operaciones sobre el terreno que correspondan, correrán a cargo del solicit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delimitación del cauce de dominio público según se define en el art. 4 de la Ley de Aguas, habrán de considerarse como elementos coadyuvantes a su determinación, además del caudal teórico de la máxima crecida ordinaria que se calcule para el tramo objeto de deslinde, la observación del terreno y las alegaciones y manifestaciones de los ribereños interesados y de los prácticos y autoridad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Iniciado el expediente, se practicará información pública mediante la inserción de anuncios en los "Boletines Oficiales" de las provincias y en los Ayuntamientos a los que, respectivamente, corresponda el tramo de cauce que va a ser deslin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l mismo tiempo se interesará de tales Ayuntamientos que notifiquen individualmente el objeto del expediente a todos los propietarios de predios ribereños, tanto del tramo de cauce afectado, como de los situados inmediatamente antes y después de él. La notificación se extenderá a los propietarios de ambas márgenes de la corriente, aunque sólo se pretendiese el deslinde de una de e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gualmente, el Organismo de cuenca notificará la iniciación del expediente y operaciones sucesivas a los Organismos de las Administraciones públicas que pudieran ser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rocederá al estudio técnico de la hidrología del tramo que va a deslindarse, para, con base en la información meteorológica y foronómica disponible y mediante las correlaciones hidrológicas necesarias, deducir el caudal teórico de la máxima crecida ordinaria, en la forma que se establece en los apartados 1 y 2 del art. 4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este valor y las características topográficas de la corriente, se estimará en planos a la escala conveniente la delimitación de la zona cubierta por las aguas en tales condiciones teóricas. Las líneas así trazadas constituirán la primera aproximación del desli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 los resultados de estos estudios y previo reconocimiento sobre el terreno, en el que se tendrán en cuenta las señales físicas que puedan existir para facilitar las operaciones, se confeccionará el plano de deslinde prev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on citación de todos los interesados en el expediente, se replantearán sobre el terreno las líneas de deslinde previo, que podrán alterarse ligeramente ante las alegaciones que mejorasen el resultado pretendido. De estas operaciones se levantará Acta que suscribirán los interesados, figurando en ella la posición del estaquillado del replanteo y cuantas alegaciones se formulasen sobre las líneas así defin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omo consecuencia de las operaciones practicadas y de las alegaciones presentadas, se formulará la propuesta razonada del deslinde que será sometida a información pública en los "Boletines Oficiales" de las provincias y en los Ayuntamient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l Organismo de cuenca resolverá previo informe del Servicio Jurídico si hubiesen sido presentadas reclamaciones en el trámite anterior. La resolución deberá ser publicada en el "Boletín Oficial" de la provincia o provincia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TERCERA  Zonas de protección</w:t>
      </w:r>
    </w:p>
    <w:p>
      <w:pPr>
        <w:pStyle w:val="Normal"/>
        <w:jc w:val="both"/>
        <w:rPr>
          <w:rFonts w:ascii="Arial" w:hAnsi="Arial" w:cs="Arial"/>
          <w:sz w:val="28"/>
          <w:szCs w:val="28"/>
        </w:rPr>
      </w:pPr>
      <w:r>
        <w:rPr>
          <w:rFonts w:cs="Arial" w:ascii="Arial" w:hAnsi="Arial"/>
          <w:sz w:val="28"/>
          <w:szCs w:val="28"/>
        </w:rPr>
      </w:r>
    </w:p>
    <w:p>
      <w:pPr>
        <w:pStyle w:val="Heading3"/>
        <w:rPr/>
      </w:pPr>
      <w:r>
        <w:rPr/>
        <w:t>Artículo 24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fin de proteger adecuadamente la calidad del agua, el Gobierno podrá establecer alrededor de los lechos de lagos, lagunas y embalses, definidos en el art. 9 de la Ley de Aguas, un área en la que se condicionará el uso del suelo y las actividades que se desarroll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lrededor de los embalses superficiales, el Organismo de cuenca podrá prever en sus proyectos las zonas de servicio necesarias para su explo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todo caso, las márgenes de lagos, lagunas y embalses quedarán sujetas a las zonas de servidumbre y policía fijadas para las corrientes de agua (art. 88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protección de las aguas subterráneas frente a intrusiones de aguas salinas de origen continental o marítimo se realizará, entre otras acciones, mediante la limitación de la explotación de los acuíferos afectados y, en su caso, la redistribución espacial de las captaciones existentes. Los criterios básicos para ellos serán incluidos en los Planes Hidrológicos de cuenca, correspondiendo al Organismo de cuenca la adopción de las medidas oportunas (art. 9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rganismo de cuenca podrá declarar que un acuífero o zona está en proceso de salinización y con ello imponer una ordenación de todas las extracciones de agua para lograr su explotación más r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 considerará que un acuífero o zona está en proceso de salinización cuando, como consecuencia directa de las extracciones que se realicen, se registre un aumento progresivo y generalizado de la concentración salina de las aguas captadas, con peligro claro de convertirlas en inutiliz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procedimiento para la adopción del acuerdo y para las subsiguientes actuaciones será similar al que se establece para la declaración de acuíferos sobreexplotados en este Reglamento, con las modificaciones que en cada caso la Junta de Gobierno estime procedentes en lo referente a los efectos de la declaración provisional y a los plazos estipulados para la ejecución del Plan de Ordenación de las ext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I  DE LOS 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PRIMERA  Autorizaciones de vertido</w:t>
      </w:r>
    </w:p>
    <w:p>
      <w:pPr>
        <w:pStyle w:val="Normal"/>
        <w:jc w:val="both"/>
        <w:rPr>
          <w:rFonts w:ascii="Arial" w:hAnsi="Arial" w:cs="Arial"/>
          <w:sz w:val="28"/>
          <w:szCs w:val="28"/>
        </w:rPr>
      </w:pPr>
      <w:r>
        <w:rPr>
          <w:rFonts w:cs="Arial" w:ascii="Arial" w:hAnsi="Arial"/>
          <w:sz w:val="28"/>
          <w:szCs w:val="28"/>
        </w:rPr>
      </w:r>
    </w:p>
    <w:p>
      <w:pPr>
        <w:pStyle w:val="Heading3"/>
        <w:rPr/>
      </w:pPr>
      <w:r>
        <w:rPr/>
        <w:t>Artículo 24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actividad susceptible de provocar la contaminación o degradación del dominio público hidráulico y, en particular, el vertido de aguas y de productos residuales susceptibles de contaminar las aguas continentales, requiere autoriza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n vertidos, según la Ley de Aguas los que se realicen directa o indirectamente en los cauces, cualquiera que sea la naturaleza de éstos, así como los que se lleven a cabo en el subsuelo o sobre el terreno, balsas o excavaciones, mediante evacuación, inyección o depósito (art. 9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os efectos de este Reglamento, se entiende por vertido directo el realizado inmediatamente sobre un curso de aguas o canal de riego, y por vertido indirecto el que no reúna esta circunstancia, como el realizado en azarbes, alcantarillado, canales de desagüe y pluv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Organismos de cuenca llevarán un censo de las Entidades públicas o particulares que sean causantes de vertidos directos a cauce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cedimiento para obtener la autorización administrativa a que se refiere el art. 92 de la Ley de Aguas se iniciará mediante la presentación de una solicitud por el titular de la actividad que, además de comprender los datos señalados en el art. 69 de la Ley de Procedimiento Administrativo, contendrá al menos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aracterísticas detalladas de la actividad causante del vertido.</w:t>
      </w:r>
    </w:p>
    <w:p>
      <w:pPr>
        <w:pStyle w:val="Normal"/>
        <w:jc w:val="both"/>
        <w:rPr>
          <w:rFonts w:ascii="Arial" w:hAnsi="Arial" w:cs="Arial"/>
          <w:sz w:val="28"/>
          <w:szCs w:val="28"/>
        </w:rPr>
      </w:pPr>
      <w:r>
        <w:rPr>
          <w:rFonts w:cs="Arial" w:ascii="Arial" w:hAnsi="Arial"/>
          <w:sz w:val="28"/>
          <w:szCs w:val="28"/>
        </w:rPr>
        <w:t>b) Localización exacta del punto donde se produce la evacuación, inyección o depósito de las aguas o productos residuales.</w:t>
      </w:r>
    </w:p>
    <w:p>
      <w:pPr>
        <w:pStyle w:val="Normal"/>
        <w:jc w:val="both"/>
        <w:rPr>
          <w:rFonts w:ascii="Arial" w:hAnsi="Arial" w:cs="Arial"/>
          <w:sz w:val="28"/>
          <w:szCs w:val="28"/>
        </w:rPr>
      </w:pPr>
      <w:r>
        <w:rPr>
          <w:rFonts w:cs="Arial" w:ascii="Arial" w:hAnsi="Arial"/>
          <w:sz w:val="28"/>
          <w:szCs w:val="28"/>
        </w:rPr>
        <w:t>c) Características cuantitativas y cualitativas de los vertidos.</w:t>
      </w:r>
    </w:p>
    <w:p>
      <w:pPr>
        <w:pStyle w:val="Normal"/>
        <w:jc w:val="both"/>
        <w:rPr>
          <w:rFonts w:ascii="Arial" w:hAnsi="Arial" w:cs="Arial"/>
          <w:sz w:val="28"/>
          <w:szCs w:val="28"/>
        </w:rPr>
      </w:pPr>
      <w:r>
        <w:rPr>
          <w:rFonts w:cs="Arial" w:ascii="Arial" w:hAnsi="Arial"/>
          <w:sz w:val="28"/>
          <w:szCs w:val="28"/>
        </w:rPr>
        <w:t>d) Descripción sucinta de las instalaciones de depuración o eliminación, en su caso, y de las medidas de seguridad en evitación de vertidos accidentales.</w:t>
      </w:r>
    </w:p>
    <w:p>
      <w:pPr>
        <w:pStyle w:val="Normal"/>
        <w:jc w:val="both"/>
        <w:rPr>
          <w:rFonts w:ascii="Arial" w:hAnsi="Arial" w:cs="Arial"/>
          <w:sz w:val="28"/>
          <w:szCs w:val="28"/>
        </w:rPr>
      </w:pPr>
      <w:r>
        <w:rPr>
          <w:rFonts w:cs="Arial" w:ascii="Arial" w:hAnsi="Arial"/>
          <w:sz w:val="28"/>
          <w:szCs w:val="28"/>
        </w:rPr>
        <w:t>e) Petición, en su caso, de imposición de servidumbre forzosa de acueducto o de declaración de utilidad pública a los efectos de expropiación forz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a solicitud deberá acompañarse proyecto, suscrito por técnico competente, de las obras e instalaciones de depuración o eliminación que, en su caso, fueran necesarias para que el grado de depuración sea el adecuado al grupo de calidad establecido para el medio recep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vertido o el sistema de depuración o eliminación propuesto se presuma que puede dar lugar a la infiltración o almacenamiento de sustancias susceptibles de contaminar los acuíferos o las aguas subterráneas, el interesado deberá aportar un estudio hidrogeológico en relación con la presunta afección, de acuerdo con lo preceptuado en el art. 94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demás, en caso de no solicitarse la declaración de utilidad pública o la imposición de servidumbre, documentación acreditativa de la propiedad de los terrenos que hayan de ocuparse o permiso de los propie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siderada suficiente la documentación presentada, se someterá a información pública por un plazo de treinta días, mediante anuncios insertos en el "Boletín Oficial" de la Provincia y en los Tablones de anuncios de los Ayuntamientos de los términos municipales afectados por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anuncio expresará las circunstancias fundamentales de la petición y, en su caso, de la solicitud de declaración de utilidad pública o de imposición de servidu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s reclamaciones, si las hubiere, se dará traslado al peticionario, el cual podrá alegar lo que a su derecho convenga en plazo de diez d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recabará los informes que procedan, entendiéndose que, si fueran preceptivos, no existe objeción cuando pasados quince días y reiterada la petición, transcurrieran diez días más sin recibirse respuesta del Organo requerido. Si se tratase de informes facultativos serán evacuados en el mismo plazo de quince días, pudiendo proseguir las actuaciones de no recibirse en tal pla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4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ultimado el expediente, y evacuado el trámite de vista y audiencia, que tendrá lugar siempre que existan reclamaciones, se dictará la Resolución que proceda, si bien, en caso de otorgarse la autorización, se dará previamente conocimiento al interesado de las condiciones, para que en plazo no superior a quince días manifieste su conformidad o reparo. En el primero de los supuestos se otorgará, desde luego, la autorización. En el segundo, si las modificaciones propuestas no son aceptables o, requerido personalmente el interesado, no respondiera en el plazo señalado, se le tendrá por desistido de su petición. En todo caso se dictará Resolución expre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de vertido concretarán todos los extremos que se exigen en este artículo y en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quedarán reflejados en ellas las instalaciones de depuración necesarias y los elementos de control de su funcionamiento, así como los límites que se impongan a la composición del afluente y el importe del canon de vertido definido en el art. 105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autorización podrán estipularse plazos para la progresiva adecuación de las características de los vertidos a los límites que en ella se fijen (art. 9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5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autorizaciones de vertido se concretará especial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límites cuantitativos y cualitativos del vertido. Estos últimos no podrán superar los valores contenidos en la tabla 1 del anexo al título IV, salvo en aquellos casos en que la escasa importancia del efluente permita, justificadamente, un menor rig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xpresión de las instalaciones de depuración o eliminación consideradas, en principio, necesarias con base en la solución propuesta por el peticionario en el proyecto presentado inicialmente y en las modificaciones al mismo que hayan sido introducidas para conseguir los objetivos de calidad exig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elementos de control del funcionamiento de dichas instalaciones, así como la periodicidad y características de dicho contro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l importe del canon de vertido que corresponda en aplicación del art. 105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fechas de iniciación y terminación de las obras e instalaciones, fases parciales previstas y entrada en servicio de las mismas, así como las previsiones que, en caso necesario, se hayan de adoptar para reducir la contaminación durante el plazo de ejecución de aqué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s actuaciones y medidas que, en casos de emergencia, deban ser puestas en práctica por el titular de l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lazo de vigencia de l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Causas de caducidad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Cualquier otra condición que el Organismo de cuenca considere oportuna, en razón a las características específicas del caso, y del cumplimiento de la finalidad de las insta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5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dependientemente de los controles impuestos en la autorización a que se refiere el artículo anterior, el Organismo de cuenca podrá efectuar cuantos análisis e inspecciones estime convenientes para comprobar las características del vertido y contrastar, en su caso, la validez de aquellos contro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alización de estas tareas podrá hacerse directamente o a través de Empresas colaborad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GUNDA  Empresas colaboradoras</w:t>
      </w:r>
    </w:p>
    <w:p>
      <w:pPr>
        <w:pStyle w:val="Normal"/>
        <w:jc w:val="both"/>
        <w:rPr>
          <w:rFonts w:ascii="Arial" w:hAnsi="Arial" w:cs="Arial"/>
          <w:sz w:val="28"/>
          <w:szCs w:val="28"/>
        </w:rPr>
      </w:pPr>
      <w:r>
        <w:rPr>
          <w:rFonts w:cs="Arial" w:ascii="Arial" w:hAnsi="Arial"/>
          <w:sz w:val="28"/>
          <w:szCs w:val="28"/>
        </w:rPr>
      </w:r>
    </w:p>
    <w:p>
      <w:pPr>
        <w:pStyle w:val="Heading3"/>
        <w:rPr/>
      </w:pPr>
      <w:r>
        <w:rPr/>
        <w:t>Artículo 25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Ministerio de Obras Públicas y Urbanismo establecerá las condiciones requeridas para que una Empresa pueda actuar en colaboración con los Organismos de cuenca, y extenderá los títulos correspondientes para aquellas Empresas que soliciten y obtengan la declaración de idoneidad para realizar los controles previstos en el artícul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crea, a estos fines, un Registro Especial de Empresas Colaboradoras en el Ministerio de Obras Públicas y Urbanismo en el que figurarán las Empresas que hayan obtenido el título de idone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Ministerio de Obras Públicas y Urbanismo podrá retirar o invalidar el título de idoneidad otorgado a una Empresa cuando comprobase que no reúne ya las condiciones que justificaron su otorgamiento. La Empresa será, en consecuencia, excluida del Registro Especial de Empresas Colaborad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Organismos de cuenca podrán establecer contratos de colaboración con las Empresas que figuren en el Registro Especial. Sin este requisito, la vigilancia que eventualmente se estableciera no podrá tener fuerza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TERCERA  Sustancias contaminantes</w:t>
      </w:r>
    </w:p>
    <w:p>
      <w:pPr>
        <w:pStyle w:val="Normal"/>
        <w:jc w:val="both"/>
        <w:rPr>
          <w:rFonts w:ascii="Arial" w:hAnsi="Arial" w:cs="Arial"/>
          <w:sz w:val="28"/>
          <w:szCs w:val="28"/>
        </w:rPr>
      </w:pPr>
      <w:r>
        <w:rPr>
          <w:rFonts w:cs="Arial" w:ascii="Arial" w:hAnsi="Arial"/>
          <w:sz w:val="28"/>
          <w:szCs w:val="28"/>
        </w:rPr>
      </w:r>
    </w:p>
    <w:p>
      <w:pPr>
        <w:pStyle w:val="Heading3"/>
        <w:rPr/>
      </w:pPr>
      <w:r>
        <w:rPr/>
        <w:t>Artículo 25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a asegurar una protección eficaz de los medios receptores respecto de la contaminación que pudieran ocasionar los productos contenidos en los vertidos, se establece una primera relación de sustancias, elegidas en razón a su toxicidad, persistencia o bioacumu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stablece también una segunda relación de sustancias nocivas, cuyos efectos se gradúan según el tipo y características del medio receptor afec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mbas relaciones, I y II, figuran en el anexo a este tít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autorizaciones de vertido limitarán rigurosamente las concentraciones de las sustancias figuradas en la relación I, a fin de eliminar del medio receptor sus efectos nocivos, según las normativas de vertido y calidad que sucesivamente se dict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 las sustancias de la relación II, las autorizaciones, se sujetarán a las previsiones que para reducir la contaminación producida contengan los Planes Hidrológicos de cad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5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enso de vertidos mencionado en el art. 245 clasificará las autorizaciones que se otorguen, en función de su peligrosidad, deducida de la presencia en los efluentes de las sustancias incluidas en las relaciones I y 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Artículo 25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vertido pueda dar lugar a la infiltración o almacenamiento de sustancias susceptibles de contaminar los acuíferos o las aguas subterráneas, sólo podrán autorizarse si el estudio hidrogeológico previo demostrase su inocuidad (art. 9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Artículo 25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ningún caso podrán autorizarse vertidos que afecten a los acuíferos que contengan sustancias de las figuradas en la relación I del anexo a este tít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especto a las sustancias de la relación II, la autorización limitará su introducción en los acuíferos de forma que no se produzca su contamin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Artículo 25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studio hidrogeológico que se exige en el art. 256, deberá estar suscrito por técnico competente y será incorporado al expediente para su tramitación, en el que será preceptivo el informe del Instituto Geológico y Minero de Espa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CUARTA  Establecimiento de instalaciones industriales</w:t>
      </w:r>
    </w:p>
    <w:p>
      <w:pPr>
        <w:pStyle w:val="Normal"/>
        <w:jc w:val="both"/>
        <w:rPr>
          <w:rFonts w:ascii="Arial" w:hAnsi="Arial" w:cs="Arial"/>
          <w:sz w:val="28"/>
          <w:szCs w:val="28"/>
        </w:rPr>
      </w:pPr>
      <w:r>
        <w:rPr>
          <w:rFonts w:cs="Arial" w:ascii="Arial" w:hAnsi="Arial"/>
          <w:sz w:val="28"/>
          <w:szCs w:val="28"/>
        </w:rPr>
      </w:r>
    </w:p>
    <w:p>
      <w:pPr>
        <w:pStyle w:val="Heading3"/>
        <w:rPr/>
      </w:pPr>
      <w:r>
        <w:rPr/>
        <w:t>Artículo 25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administrativas sobre establecimiento, modificación o traslado de instalaciones o industrias que originen o puedan originar vertidos se otorgarán condicionadas a la obtención de la correspondiente autorización de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Gobierno podrá prohibir, en zonas concretas, aquellas actividades y procesos industriales cuyos efluentes, a pesar del tratamiento a que sean sometidos, puedan constituir riesgo de contaminación grave para las aguas, bien sea en su funcionamiento normal o en caso de situaciones excepcionales previsibles (art. 9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utorizaciones de vertido, que se tramitarán según lo dispuesto en el art. 246, tendrán en todo caso el carácter de previas para la implantación y entrada en funcionamiento de la industria o actividad que se trata de establecer, modificar o trasladar, y en cualquier caso precederá a las licencias que hayan de otorgar las autoridad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QUINTA  Suspensión y revocación de las autorizaciones</w:t>
      </w:r>
    </w:p>
    <w:p>
      <w:pPr>
        <w:pStyle w:val="Normal"/>
        <w:jc w:val="both"/>
        <w:rPr>
          <w:rFonts w:ascii="Arial" w:hAnsi="Arial" w:cs="Arial"/>
          <w:sz w:val="28"/>
          <w:szCs w:val="28"/>
        </w:rPr>
      </w:pPr>
      <w:r>
        <w:rPr>
          <w:rFonts w:cs="Arial" w:ascii="Arial" w:hAnsi="Arial"/>
          <w:sz w:val="28"/>
          <w:szCs w:val="28"/>
        </w:rPr>
      </w:r>
    </w:p>
    <w:p>
      <w:pPr>
        <w:pStyle w:val="Heading3"/>
        <w:rPr/>
      </w:pPr>
      <w:r>
        <w:rPr/>
        <w:t>Artículo 26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odrá suspender temporalmente las autorizaciones de vertido o modificar sus condiciones, cuando las circunstancias que motivaron su otorgamiento se hubiesen alterado o sobrevinieran otras que, de haber existido anteriormente, habrían justificado su denegación o el otorgamiento en términos distintos. Corresponderá al Gobierno la suspensión definitiva de la autorización (art. 96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las variaciones en las condiciones de vertido causantes de la suspensión temporal del mismo pudieran incidir en la salud pública, se dará cuenta a la autoridad sa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se compruebe que las circunstancias que posibilitaron la autorización de un vertido han cambiado de tal manera que por el Organismo de cuenca se considere necesario modificar el condicionado o suspender temporalmente la autorización, se comunicará a los interesados lo que proceda. En todo caso, se les otorgará el trámite de vista y audiencia conforme a la vigente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que hubiera resultado necesaria la aportación de nueva documentación, podrá ser sometida a información pública y demás trámites señalados para las autorizaciones en el presente Reglamento, incluida la petición de los informes que se estimen perti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visión del condicionado no dará lugar a la indem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suspensión temporal del vertido exigirá informe previo del Consejo del Agua de la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por el Organismo de cuenca se considere absolutamente necesario que se proceda a la suspensión definitiva de una autorización, remitirá la correspondiente propuesta al Ministerio de Obras Públicas y Urbanismo para su elevación al Consejo de Ministros, quien resolverá, una vez oído el Consejo Nacional de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utorizaciones de vertido podrán ser revocadas por incumplimiento de sus co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s especialmente cualificados de incumplimiento de condiciones, de los que resultasen daños muy graves al dominio público hidráulico, la revocación llevará consigo la caducidad de la correspondiente concesión de aguas sin derecho a indemnización (art. 97 de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se compruebe que en un vertido autorizado no se cumplen las condiciones bajo las que fue otorgada la autorización, el Organismo de cuenca se dirigirá a los interesados, fijándoles plazo para regularizar la situación, sin perjuicio de la imposición de la sanción que, en su caso, proce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ranscurrido dicho plazo sin resultado positivo, se iniciará el expediente de caducidad de la autorización, en el que será preceptivo el trámite de audiencia de los intere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acticadas las informaciones que se estimen procedentes, entre las que necesariamente figurará el dictamen del Consejo de Agua correspondiente, el Organismo de cuenca dictará resolución en la que se podrá revocar la autorización conced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rán casos especialmente graves de incumplimiento del condicionado aquellos en los que se produzcan daños importantes a cultivos, flora, fauna o puedan afectar sensiblemente a la salud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laración de caducidad de la concesión que se prevé en el art. 262 se decretará con arreglo a los arts. 161 y siguientes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en el ámbito de sus competencias, podrá ordenar la suspensión de las actividades que den origen a vertidos no autorizados, de no estimar más procedente adoptar las medidas precisas para su corrección, sin perjuicio de la responsabilidad civil, penal o administrativa en que hubieran podido incurrir los causantes de los mismos (art. 98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se compruebe la existencia de un vertido no autorizado, por el Organismo de cuenca correspondiente se procederá a incoar el correspondiente expediente sancionador y se notificará a la autoridad sani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casos en que proceda acceder a la autorización del vertido, en la resolución del mencionado expediente se fijará plazo al interesado para instar la misma, que se tramitará con arreglo a lo dispuesto en el art. 246, viniendo obligados los interesados a la introducción de las medidas correctoras necesarias, que podrán ser, incluso, ejecutadas por la Administración, con cargo, en todo caso, al titular de la ac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se considere que no es posible acceder a la autorización del vertido, ni siquiera mediante la imposición de medidas correctoras, el Organismo de cuenca, previa audiencia del interesado, elevará informe proponiendo la suspensión de la actividad contaminante al Ministerio de Obras Públicas y Urbanismo para su elevación al Consejo de Ministros, quien resolverá oído el Consejo Nacional del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podrá hacerse cargo directa o indirectamente, por razones de interés general y con carácter temporal, de la explotación de las instalaciones de depuración de aguas residuales, cuando no fuera procedente la paralización de las actividades que producen el vertido y se derivasen graves inconvenientes del incumplimiento de las condiciones autoriz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upuesto, el Organismo de cuenca reclamará del titular de la autorización, incluso por vía de aprem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cantidades necesarias para modificar o acondicionar las instalaciones en los términos previstos en la autorización.</w:t>
      </w:r>
    </w:p>
    <w:p>
      <w:pPr>
        <w:pStyle w:val="Normal"/>
        <w:jc w:val="both"/>
        <w:rPr>
          <w:rFonts w:ascii="Arial" w:hAnsi="Arial" w:cs="Arial"/>
          <w:sz w:val="28"/>
          <w:szCs w:val="28"/>
        </w:rPr>
      </w:pPr>
      <w:r>
        <w:rPr>
          <w:rFonts w:cs="Arial" w:ascii="Arial" w:hAnsi="Arial"/>
          <w:sz w:val="28"/>
          <w:szCs w:val="28"/>
        </w:rPr>
        <w:t>b) Los gastos de explotación, mantenimiento y conservación de las instalaciones (art. 99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rocedimientos para la corrección o intervención de vertidos autorizados se establecen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por el Organismo de cuenca se compruebe el mal funcionamiento de una estación depuradora de aguas residuales correspondiente a un vertido autorizado y se den las circunstancias señaladas en el apartado 1 del artículo anterior, se procederán, en su caso, las siguientes actuaciones, sin perjuicio de la sanción que pudiera correspond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comunicará a los interesados los hechos advertidos para que se tomen las medidas necesarias o se introduzcan las modificaciones que permitan el correcto funcionamiento de las instalaciones, fijándose los plazos convenientes para el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so de que no sea posible por este procedimiento la consecución del fin deseado, el Organismo de cuenca podrá tomar la decisión de hacerse cargo directamente de la explotación de la estación depuradora por un tiempo determinado, pero prorrogable a su criterio. Esta decisión será notificada a los interesados, ofreciéndose trámite de vista y audiencia del expediente incoado al efecto, reduciendo al máximo los plazos previstos si la urgencia del caso así lo aconseja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el Organismo de cuenca optase por hacerse cargo de modo indirecto de la explotación de las instalaciones, podrá contar para ello con la colaboración de las Empresas de vertido a que se refiere el art. 267, o de cualquier otro ente público o privado que considere idón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el Organismo de cuenca considere procedente la paralización de las actividades que producen el vertido, hará la oportuna propuesta a la autoridad competente en cada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SECCION SEXTA  Empresas de vertido</w:t>
      </w:r>
    </w:p>
    <w:p>
      <w:pPr>
        <w:pStyle w:val="Normal"/>
        <w:jc w:val="both"/>
        <w:rPr>
          <w:rFonts w:ascii="Arial" w:hAnsi="Arial" w:cs="Arial"/>
          <w:sz w:val="28"/>
          <w:szCs w:val="28"/>
        </w:rPr>
      </w:pPr>
      <w:r>
        <w:rPr>
          <w:rFonts w:cs="Arial" w:ascii="Arial" w:hAnsi="Arial"/>
          <w:sz w:val="28"/>
          <w:szCs w:val="28"/>
        </w:rPr>
      </w:r>
    </w:p>
    <w:p>
      <w:pPr>
        <w:pStyle w:val="Heading3"/>
        <w:rPr/>
      </w:pPr>
      <w:r>
        <w:rPr/>
        <w:t>Artículo 26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drá constituirse Empresas de vertido para conducir, tratar y verter aguas residuales de terceros. Las autorizaciones de vertido que a su favor se otorguen, incluirán, además de las condiciones exigidas con carácter general,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de admisibilidad de los vertidos que van a ser tratados por la Empre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tarifas máximas y el procedimiento de su actualización periód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obligación de constituir una fianza para responder de la continuidad y eficacia de los tratamientos (art. 100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Ministerio de Obras Públicas y Urbanismo establecerá los requisitos necesarios para que estas Empresas puedan ser inscritas como tales en el Registro que a tal efecto han de llevar los Organismos de cuenca. A su favor se otorgarán las autorizaciones de vertidos que procedan de acuerdo con las normas de este capít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6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mpresas de vertido redactarán y propondrán a los Organismos de cuenca para su aprobación las correspondientes Ordenanzas de vertido, en las que se especificarán detalladamente los valores límites de los parámetros representativos de la composición de las aguas de terceros que han de ser tratadas en sus insta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mismo modo, redactarán y propondrán las tarifas máximas y mínimas, que incluirán necesariamente la fórmula para su actualización periódica, los plazos y los procedimientos para su entrada en vigor. Este estudio será sometido a información pública antes de procederse a su aprob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anza que se menciona en el art. 100 de la Ley de Aguas deberá estar integrada por dos términos: El primero, para garantizar el establecimiento y ejecución de las obras e instalaciones, y el segundo, para responder de la continuidad de los trat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imer término no será inferior al 10 por 100 del importe del valor de la ejecución material de las obras e instalaciones y procederá su paulatina devolución según el avance de la realización de aqué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segundo término se establecerá en cuantía no inferior al valor de los gastos de explotación de un trimestre y será susceptible de revisiones periód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independencia de lo anterior, serán responsables subsidiarios los causantes de los vert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vocación de la autorización se podrá producir por cualquiera de las causas previstas en los artículos anteriores, o si se dieran algunas de las causas que, de acuerdo con la Ley General de Contratación del Estado, produce la resolución del contra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se produjere dicha revocación y no fuese posible la subrogación por otra Empresa de vertido, el Organismo de cuenca podrá acordar la suspensión del vertido o proponer la paralización de la actividad. Asimismo, podrá hacerse cargo directa o indirectamente de la explotación de las instalaciones. En ambos casos se estará a lo dispuesto en el art. 265. Independientemente de lo anterior, el Organismo de cuenca podrá promover la constitución de una Comunidad de Usuarios que integre a los causantes de los vertidos, que se constituirá en titular de la autorización, de acuerdo con lo preceptuado en el art. 82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anto se regulariza la nueva situación, las tarifas correspondientes serán percibidas por el Organismo de cuenca y exigibles incluso por vía de aprem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la revocación de la autorización otorgada a una Empresa de vertidos podrá llevar aparejada la pérdida de la fianza a que se refieren los artículos anteriores, previa la tramitación del correspondiente expediente con audiencia del intere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II  DE LA REUTILIZACION DE AGUAS DEPURADAS</w:t>
      </w:r>
    </w:p>
    <w:p>
      <w:pPr>
        <w:pStyle w:val="Normal"/>
        <w:jc w:val="both"/>
        <w:rPr>
          <w:rFonts w:ascii="Arial" w:hAnsi="Arial" w:cs="Arial"/>
          <w:sz w:val="28"/>
          <w:szCs w:val="28"/>
        </w:rPr>
      </w:pPr>
      <w:r>
        <w:rPr>
          <w:rFonts w:cs="Arial" w:ascii="Arial" w:hAnsi="Arial"/>
          <w:sz w:val="28"/>
          <w:szCs w:val="28"/>
        </w:rPr>
      </w:r>
    </w:p>
    <w:p>
      <w:pPr>
        <w:pStyle w:val="Heading3"/>
        <w:rPr/>
      </w:pPr>
      <w:r>
        <w:rPr/>
        <w:t>Artículo 27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establecerá las condiciones básicas para la reutilización directa de las aguas, en función de los procesos de depuración, su calidad y los usos previ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la reutilización se lleve a cabo por persona distinta del primer usuario de las aguas, se considerarán ambos aprovechamientos como independientes y deberán ser objeto de concesiones distintas. Los títulos concesionales podrán incorporar las condiciones para la protección y los derechos de ambos usuarios (art. 10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 los efectos del presente Reglamento se entiende por reutilización directa de aguas las que, habiendo sido ya utilizadas por quien las derivó, y antes de su devolución a cauce público, fueran aplicadas a otros diferentes usos suces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reutilización de aguas residuales, que estará sujeta a las condiciones básicas que el Gobierno establezca, requerirá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todos los casos de reutilización directa de aguas residuales se recabará por el Organismo de cuenca informe de las autoridades sanitarias, que tendrá carácter vincul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Se prohibe la reutilización directa de aguas residuales depuradas para el consumo humano, excepto en situaciones catastróficas o de emergencia, en las que, con sujeción al artículo anterior y mediante los controles y garantías que se fijen por las autoridades sanitarias, pueda autorizarse por el Organismo de cuenca dicho uso con carácter trans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la reutilización directa que se trate de realizar por el primer usuario no se contemple en la concesión de aguas, deberá incoarse un expediente de modificación de la misma, mediante tramitación abreviada, en el que, además de someter el expediente a información pública, se recabarán los informes procedentes, imponiéndose el oportuno condi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no existiera concesión o se tratase de reutilización directa de las aguas por un tercero, en parte o en su totalidad, se seguirá un expediente de concesión por el procedimiento ordinario o simplificado, según preceptúa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e otorgarse la concesión, se incluirán en los títulos respectivos las condiciones para la compatibilización de los derechos de ambos usu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IV  DE LOS AUXILIOS DEL ESTADO</w:t>
      </w:r>
    </w:p>
    <w:p>
      <w:pPr>
        <w:pStyle w:val="Normal"/>
        <w:jc w:val="both"/>
        <w:rPr>
          <w:rFonts w:ascii="Arial" w:hAnsi="Arial" w:cs="Arial"/>
          <w:sz w:val="28"/>
          <w:szCs w:val="28"/>
        </w:rPr>
      </w:pPr>
      <w:r>
        <w:rPr>
          <w:rFonts w:cs="Arial" w:ascii="Arial" w:hAnsi="Arial"/>
          <w:sz w:val="28"/>
          <w:szCs w:val="28"/>
        </w:rPr>
      </w:r>
    </w:p>
    <w:p>
      <w:pPr>
        <w:pStyle w:val="Heading3"/>
        <w:rPr/>
      </w:pPr>
      <w:r>
        <w:rPr/>
        <w:t>Artículo 27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Gobierno, mediante Real Decreto, a propuesta conjunta de los Ministerios de Economía y Hacienda y de los Departamentos interesados por razón de la materia, especificará y fijará en cada caso el régimen de ayudas técnicas, financieras y fiscales que podrán concederse a quienes procedan al desarrollo, implantación o modificación de tecnologías, procesos, instalaciones o equipos, así como a cambios en la explotación que signifiquen una disminución en los usos y consumos de agua o bien una menor aportación en origen de cargas contaminantes a las aguas utilizadas. Asimismo podrán concederse ayudas a quienes realicen plantaciones forestales, cuyo objetivo sea la protección de los recursos hidráu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s ayudas se extenderán a quienes procedan a la potabilización y desalinización de aguas y a la depuración de aguas residuales mediante procesos o métodos más adecuados, a la implantación de sistemas de reutilización de aguas residuales o desarrollen actividades de investigación en estas materias (art. 10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t>CAPITULO V  DE LAS ZONAS HUMEDAS</w:t>
      </w:r>
    </w:p>
    <w:p>
      <w:pPr>
        <w:pStyle w:val="Normal"/>
        <w:jc w:val="both"/>
        <w:rPr>
          <w:rFonts w:ascii="Arial" w:hAnsi="Arial" w:cs="Arial"/>
          <w:sz w:val="28"/>
          <w:szCs w:val="28"/>
        </w:rPr>
      </w:pPr>
      <w:r>
        <w:rPr>
          <w:rFonts w:cs="Arial" w:ascii="Arial" w:hAnsi="Arial"/>
          <w:sz w:val="28"/>
          <w:szCs w:val="28"/>
        </w:rPr>
      </w:r>
    </w:p>
    <w:p>
      <w:pPr>
        <w:pStyle w:val="Heading3"/>
        <w:rPr/>
      </w:pPr>
      <w:r>
        <w:rPr/>
        <w:t>Artículo 27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zonas pantanosas o encharcadizas, incluso las creadas artificialmente, tendrán la consideración de zonas húmedas (art. 103.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ntienden en particular comprendidos en el apartad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marismas, turberas o aguas rasas, ya sean permanentes o temporales, estén integradas por aguas remansadas o corrientes y ya se trate de aguas dulces, salobres o salinas, naturales o artifi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márgenes de dichas aguas y las tierras limítrofes en aquellos casos en que, previa la tramitación del expediente administrativo oportuno, fuera así declarado, por ser necesario para evitar daños graves a la fauna y a la fl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en estas zonas existan valores ecológicos merecedores de una protección especial, la normativa aplicable a las mismas será la prevista en la disposición legal especí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elimitación de las zonas húmedas se efectuará de acuerdo con la correspondiente legislación específica (art. 103.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Organismos de cuenca realizarán un inventario de las zonas húmedas, que incluirá co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zonas húmedas existentes en 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s superficies que, mediante las adaptaciones correspondientes, pudieran recuperar o adquirir la condición de zonas húme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relación con las zonas húmedas del apartado a) del artículo anterior, el inventario incluirá, en la medida en que se disponga de ellas, las siguientes espec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limitación o perímetro de la zona.</w:t>
      </w:r>
    </w:p>
    <w:p>
      <w:pPr>
        <w:pStyle w:val="Normal"/>
        <w:jc w:val="both"/>
        <w:rPr>
          <w:rFonts w:ascii="Arial" w:hAnsi="Arial" w:cs="Arial"/>
          <w:sz w:val="28"/>
          <w:szCs w:val="28"/>
        </w:rPr>
      </w:pPr>
      <w:r>
        <w:rPr>
          <w:rFonts w:cs="Arial" w:ascii="Arial" w:hAnsi="Arial"/>
          <w:sz w:val="28"/>
          <w:szCs w:val="28"/>
        </w:rPr>
        <w:t>b) Características actuales de cada zona considerada, incluyendo las Comunidades biológicas que en su caso las habiten.</w:t>
      </w:r>
    </w:p>
    <w:p>
      <w:pPr>
        <w:pStyle w:val="Normal"/>
        <w:jc w:val="both"/>
        <w:rPr>
          <w:rFonts w:ascii="Arial" w:hAnsi="Arial" w:cs="Arial"/>
          <w:sz w:val="28"/>
          <w:szCs w:val="28"/>
        </w:rPr>
      </w:pPr>
      <w:r>
        <w:rPr>
          <w:rFonts w:cs="Arial" w:ascii="Arial" w:hAnsi="Arial"/>
          <w:sz w:val="28"/>
          <w:szCs w:val="28"/>
        </w:rPr>
        <w:t>c) Estado de conservación y amenazas de deterioro.</w:t>
      </w:r>
    </w:p>
    <w:p>
      <w:pPr>
        <w:pStyle w:val="Normal"/>
        <w:jc w:val="both"/>
        <w:rPr>
          <w:rFonts w:ascii="Arial" w:hAnsi="Arial" w:cs="Arial"/>
          <w:sz w:val="28"/>
          <w:szCs w:val="28"/>
        </w:rPr>
      </w:pPr>
      <w:r>
        <w:rPr>
          <w:rFonts w:cs="Arial" w:ascii="Arial" w:hAnsi="Arial"/>
          <w:sz w:val="28"/>
          <w:szCs w:val="28"/>
        </w:rPr>
        <w:t>d) Aprovechamiento o utilizaciones que se llevan a cabo.</w:t>
      </w:r>
    </w:p>
    <w:p>
      <w:pPr>
        <w:pStyle w:val="Normal"/>
        <w:jc w:val="both"/>
        <w:rPr>
          <w:rFonts w:ascii="Arial" w:hAnsi="Arial" w:cs="Arial"/>
          <w:sz w:val="28"/>
          <w:szCs w:val="28"/>
        </w:rPr>
      </w:pPr>
      <w:r>
        <w:rPr>
          <w:rFonts w:cs="Arial" w:ascii="Arial" w:hAnsi="Arial"/>
          <w:sz w:val="28"/>
          <w:szCs w:val="28"/>
        </w:rPr>
        <w:t>e) Medidas necesarias para su conservación.</w:t>
      </w:r>
    </w:p>
    <w:p>
      <w:pPr>
        <w:pStyle w:val="Normal"/>
        <w:jc w:val="both"/>
        <w:rPr>
          <w:rFonts w:ascii="Arial" w:hAnsi="Arial" w:cs="Arial"/>
          <w:sz w:val="28"/>
          <w:szCs w:val="28"/>
        </w:rPr>
      </w:pPr>
      <w:r>
        <w:rPr>
          <w:rFonts w:cs="Arial" w:ascii="Arial" w:hAnsi="Arial"/>
          <w:sz w:val="28"/>
          <w:szCs w:val="28"/>
        </w:rPr>
        <w:t>f) Medidas y trabajos precisos para proceder a su protección.</w:t>
      </w:r>
    </w:p>
    <w:p>
      <w:pPr>
        <w:pStyle w:val="Normal"/>
        <w:jc w:val="both"/>
        <w:rPr>
          <w:rFonts w:ascii="Arial" w:hAnsi="Arial" w:cs="Arial"/>
          <w:sz w:val="28"/>
          <w:szCs w:val="28"/>
        </w:rPr>
      </w:pPr>
      <w:r>
        <w:rPr>
          <w:rFonts w:cs="Arial" w:ascii="Arial" w:hAnsi="Arial"/>
          <w:sz w:val="28"/>
          <w:szCs w:val="28"/>
        </w:rPr>
        <w:t>g) Posibles aprovechamientos que puedan realizarse, considerando la utilización sostenida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delimitarse el ámbito territorial de una zona húmeda, podrá fijarse un entorno natural o perímetro de protección a los efectos que se prevén en esta norma, mediante expediente en el que se dará audiencia a los propietari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7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 actividad que afecte a las zonas húmedas requerirá autorización o concesión administrativa (art. 103.3 de la LA), en los términos previstos en el presente y en los siguientes artícu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stán sujetas a previa autorización o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obras, actividades y aprovechamientos que pretendan realizarse en la z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dichas obras o actividades puedan perjudicar sensiblemente la integridad de una zona húmeda se requerirá evaluación previa de su incidencia ec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l aprovechamiento de los recursos existentes en la zona o dependientes de e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ocedimiento en ambos casos será uno de los previstos en el capítulo II del título II, en función del contenido de la autorización o concesión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tán también sujetas a previa autorización aquellas obras, actividades o aprovechamientos que se desarrollen en el entorno natural a que se refiere el art. 278 en orden a impedir la degradación de las condiciones de la zona, exigiéndose, en su caso, un estudio sobre su incidencia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dministración controlará particularmente los vertidos y el peligro de disminución de aportación de agua en la z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ambos casos se adoptarán las medidas necesarias en orden a preservar la cantidad y calidad de las aguas que afluyen a la zona, todo ello sin perjuicio de las prohibiciones y medidas generales establecidas en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y la Administración medioambiental competente coordinarán sus actuaciones para una protección eficaz de las zonas húmedas de interés natural o paisajístico (art. 103.4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Organismos de cuenca podrán promover la declaración de determinadas zonas húmedas como de especial interés para su conservación y protección, de acuerdo con la legislación medioambiental (art. 103.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criterios y actuaciones correspondientes se establecen en los artículos siguientes y deberán ajustarse a la legislación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ctuaciones a que se refiere el apartado b) del art. 276.2 de este Reglamento se llevará a cabo mediante programas específicos de actuación, sin perjuicio de que puedan aplicarse las medidas del artículo anterior, siempre de acuerdo con las normas emanadas de la legislación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 construcción de nuevos embalses se estudiará la conveniencia de realizar las adaptaciones necesarias en sus bordes o colas, estableciendo las condiciones precisas para su habilitación como zonas húmedas, en orden particularmente, al albergue de comunidades biológ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 acuerdo con el inventario a que se refiere el art. 276, la Administración realizará los estudios necesarios, en orden a rehabilitar o restaurar como zonas húmedas, si procede, aquellas que hubieran sido desecadas por causas naturales o artifi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n perjuicio de las indemnizaciones a que haya lugar, la rehabilitación o restauración podrá declararse obligatoria en algunos de los siguientes ca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uando sobre la antigua zona húmeda no existan aprovechamientos en la actualidad.</w:t>
      </w:r>
    </w:p>
    <w:p>
      <w:pPr>
        <w:pStyle w:val="Normal"/>
        <w:jc w:val="both"/>
        <w:rPr>
          <w:rFonts w:ascii="Arial" w:hAnsi="Arial" w:cs="Arial"/>
          <w:sz w:val="28"/>
          <w:szCs w:val="28"/>
        </w:rPr>
      </w:pPr>
      <w:r>
        <w:rPr>
          <w:rFonts w:cs="Arial" w:ascii="Arial" w:hAnsi="Arial"/>
          <w:sz w:val="28"/>
          <w:szCs w:val="28"/>
        </w:rPr>
        <w:t>b) Cuando, aun existiendo aprovechamientos, éstos sean de escasa importancia.</w:t>
      </w:r>
    </w:p>
    <w:p>
      <w:pPr>
        <w:pStyle w:val="Normal"/>
        <w:jc w:val="both"/>
        <w:rPr>
          <w:rFonts w:ascii="Arial" w:hAnsi="Arial" w:cs="Arial"/>
          <w:sz w:val="28"/>
          <w:szCs w:val="28"/>
        </w:rPr>
      </w:pPr>
      <w:r>
        <w:rPr>
          <w:rFonts w:cs="Arial" w:ascii="Arial" w:hAnsi="Arial"/>
          <w:sz w:val="28"/>
          <w:szCs w:val="28"/>
        </w:rPr>
        <w:t>c) Cuando, tratándose de aprovechamientos agrarios, cuando los rendimientos previstos inicialmente y que hubieran dado lugar a la desecación no se alcanzasen habitualmente, con sensible desmerec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rehabilitación o restauración de zonas húmedas se acordará por el Gobierno del Estado o de las Comunidades Autónomas, según los casos, previo informe de los Organos compe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cuerdo llevará consigo la declaración de utilidad pública, a efectos de expropiación forzosa de bienes o derechos, y de ocupación temporal de los bienes que sean necesarios para los trabajos de rehabil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smos de cuenca, previo informe favorable del Organo competente en materia de medio ambiente, podrá promover la desecación de aquellas zonas húmedas declaradas insalubres o cuyo saneamiento se considera de interés público (art. 103.6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supuestos de insalubridad, el acuerdo de desecación o saneamiento se adoptará por la Junta de Gobierno del Organismo de cuenca o el Organo competente de la Comunidad Autónoma, previa la correspondiente declaración emitida por la autoridad sanitaria y sin perjuicio del informe favorable referido en el apartad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saneamiento de zonas húmedas por razones de interés público sólo podrá acordarse por el Gobierno del Estado o, en su caso, de la Comunidad Autónoma, previos fundados motivos de este carácter, que deberán estar debidamente acreditados en el expediente y avalados por los estudios técnicos e informes neces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ITULO 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REGIMEN ECONOMICO-FINANCIERO DE LA UTILIZACION DEL DOMINIO PUBLICO HIDRA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PITULO PRIM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NON DE OCUPACION</w:t>
      </w:r>
    </w:p>
    <w:p>
      <w:pPr>
        <w:pStyle w:val="Normal"/>
        <w:jc w:val="both"/>
        <w:rPr>
          <w:rFonts w:ascii="Arial" w:hAnsi="Arial" w:cs="Arial"/>
          <w:sz w:val="28"/>
          <w:szCs w:val="28"/>
        </w:rPr>
      </w:pPr>
      <w:r>
        <w:rPr>
          <w:rFonts w:cs="Arial" w:ascii="Arial" w:hAnsi="Arial"/>
          <w:sz w:val="28"/>
          <w:szCs w:val="28"/>
        </w:rPr>
      </w:r>
    </w:p>
    <w:p>
      <w:pPr>
        <w:pStyle w:val="Heading3"/>
        <w:rPr/>
      </w:pPr>
      <w:r>
        <w:rPr/>
        <w:t>Artículo 28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ocupación o utilización que requiera autorización o concesión de los bienes del dominio público hidráulico en los causes de corrientes naturales, continuas o discontinuas, y en los lechos de los lagos y lagunas y los de los embalses superficiales en causes públicos, se gravará con un canon destinado a la protección y mejora de dicho dominio, cuya aplicación se hará pública por el Organismo de cuenca. Los concesionarios de aguas estarán exentos del pago por la ocupación o utilización de los terrenos de dominio público necesarios para llevar a cabo la concesión (art. 104.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base imponible de esta exacción será el valor del bien utilizado, teniendo en cuenta el rendimiento que reporte. El tipo de gravamen anual será el 4 por 100 sobre el valor de la base imponible (art. 104.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te canon será gestionado y recaudado, en nombre del Estado, por los Organismos de cuenca, quienes informarán al Ministerio de Economía y Hacienda periódicamente en la forma que el mismo determine (art. 104.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non que se establece en el art. 104 de la Ley de Aguas se denominará "canon de utilización de bienes de dominio público hidráulico", y es objeto del mismo la ocupación de terrenos o utilización de terrenos o utilización de bienes de dominio público hidráulico a que se refieren los apartados b) y c) del art. 2 de la Ley de Aguas, incluyendo el aprovechamiento de sus materiales que requieran concesiones o autorizaciones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án obligados al pago de canon, en la cuantía y condiciones que se determinan en este Reglamento, los titulares de las concesiones o autorizaciones antes mencionadas o personas que se subroguen en sus derechos y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valor del bien utilizado y, en consecuencia, la base imponible, según los distintos casos que puedan presentarse, se determinará de la siguiente fo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Ocupación de terrenos de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base de la tasa es el valor del terreno ocupado, habida cuenta del valor de los terrenos contiguos y de los beneficios que los concesionarios obtengan por su proximidad a vías de comunicación y obras marítimas o hidráu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Utiliza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sta utilización se pueda valorar se empleará este valor como base; en otro caso se aplicará el beneficio obtenido en la uti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provechamiento de mate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se consumen, se empleará como base el valor de los materiales consumidos; si no se consumen, se aplicará como base la utilidad que reporte su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s los casos la fijación de la base imponible será efectuada por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canon podrá ser revisado por el Organismo de cuenca proporcionalmente a los aumentos que experimente el valor de la base utilizada para fijarlo, si bien estas revisiones sólo podrán realizarse al término de los períodos que en cada caso se especifiquen en las condiciones de la conc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canon tendrá carácter anual, debiendo reducirse proporcionalmente si la concesión o la autorización fuese otorgada por un período inf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8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bligación de satisfacer el canon nace para los usuarios con el carácter que fije la concesión o autorización en el momento de la firma de la misma o de la revisión del propio canon por 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non será exigible, por la cuantía que corresponda y por los plazos que se señalen en las condiciones de la concesión o autorización, en el período voluntario, dentro de los treinta días siguientes a la fecha de la notificación de la liquidación de la cuo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PITULO 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NON DE VERTIDO</w:t>
      </w:r>
    </w:p>
    <w:p>
      <w:pPr>
        <w:pStyle w:val="Normal"/>
        <w:jc w:val="both"/>
        <w:rPr>
          <w:rFonts w:ascii="Arial" w:hAnsi="Arial" w:cs="Arial"/>
          <w:sz w:val="28"/>
          <w:szCs w:val="28"/>
        </w:rPr>
      </w:pPr>
      <w:r>
        <w:rPr>
          <w:rFonts w:cs="Arial" w:ascii="Arial" w:hAnsi="Arial"/>
          <w:sz w:val="28"/>
          <w:szCs w:val="28"/>
        </w:rPr>
      </w:r>
    </w:p>
    <w:p>
      <w:pPr>
        <w:pStyle w:val="Heading3"/>
        <w:rPr/>
      </w:pPr>
      <w:r>
        <w:rPr/>
        <w:t>Artículo 2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vertidos autorizados conforme a lo dispuesto en los arts. 92 y siguientes de la Ley de Aguas se gravarán con un canon destinado a la protección y mejora del medio receptor de cada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importe de esta exacción será el resultado de multiplicar la carga contaminante del vertido, expresada en unidades de contaminación, por el valor que se asigne a la un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ntiende por unidad de contaminación un patrón convencional de medida, que se fija en los artículos siguientes, referido a la carga contaminante producida por el vertido tipo de aguas domésticas, correspondiente a mil habitantes y al período de un año. Asimismo, se fijarán en el anexo a este título IV los baremos de equivalencia para los vertidos de aguas residuales de otra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valor de la unidad de contaminación que podrá ser distinto para los distintos ríos y tramos de río, se determinará y revisará, en su caso, de acuerdo con las previsiones de los Planes Hidrológicos respecto a la calidad de las aguas continentales, de modo que se cubra la financiación de las obras necesarias para el cumplimiento de dichas previ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ste canon será percibido por los Organismos de cuenca y será destinado a las actuaciones de protección de la calidad de las aguas que hayan sido previstas en los Planes Hidrológicos de cuenca a cuyo efecto se pondrá a disposición de los Organismos compe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el sujeto pasivo del canon de vertido viniera obligado a soportar otras cargas económicas ya establecidas o que puedan serlo por las Comunidades Autónomas o por las Corporaciones Locales, en el ejercicio de sus competencias, para financiar planes o programas públicos de depuración de aguas residuales, el Consejo del Agua determinará anualmente las deducciones que deban realizarse en el importe del canon del vertido (art. 105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non que se establece en el art. 105 de la Ley de Aguas se denominará "canon de vertido" y es objeto del mismo el vertido de aguas residuales procedentes de saneamientos urbanos, establecimientos industriales y otros focos susceptibles de degradar la calidad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bligación de satisfacer el canon tendrá carácter periódico y anual y nace en el momento en que sea otorgada la autorización de vertido. Durante el primer trimestre de cada año natural deberá abonarse el canon correspondiente al añ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án obligados al pago del canon de vertido los titulares de las autoriz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definición de la unidad de contaminación (UC) se considerará que la carga contaminante por habitante y día es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0 gramos de materias en suspensión (MES).</w:t>
      </w:r>
    </w:p>
    <w:p>
      <w:pPr>
        <w:pStyle w:val="Normal"/>
        <w:jc w:val="both"/>
        <w:rPr>
          <w:rFonts w:ascii="Arial" w:hAnsi="Arial" w:cs="Arial"/>
          <w:sz w:val="28"/>
          <w:szCs w:val="28"/>
        </w:rPr>
      </w:pPr>
      <w:r>
        <w:rPr>
          <w:rFonts w:cs="Arial" w:ascii="Arial" w:hAnsi="Arial"/>
          <w:sz w:val="28"/>
          <w:szCs w:val="28"/>
        </w:rPr>
        <w:t>61 gramos de materiales oxidables (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arga contaminante se determinará por la fórmula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 K 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 Carga contaminante medida en unidades de contaminación.</w:t>
      </w:r>
    </w:p>
    <w:p>
      <w:pPr>
        <w:pStyle w:val="Normal"/>
        <w:jc w:val="both"/>
        <w:rPr>
          <w:rFonts w:ascii="Arial" w:hAnsi="Arial" w:cs="Arial"/>
          <w:sz w:val="28"/>
          <w:szCs w:val="28"/>
        </w:rPr>
      </w:pPr>
      <w:r>
        <w:rPr>
          <w:rFonts w:cs="Arial" w:ascii="Arial" w:hAnsi="Arial"/>
          <w:sz w:val="28"/>
          <w:szCs w:val="28"/>
        </w:rPr>
        <w:t>V = Volumen del vertido en metros cúbicos/año.</w:t>
      </w:r>
    </w:p>
    <w:p>
      <w:pPr>
        <w:pStyle w:val="Normal"/>
        <w:jc w:val="both"/>
        <w:rPr>
          <w:rFonts w:ascii="Arial" w:hAnsi="Arial" w:cs="Arial"/>
          <w:sz w:val="28"/>
          <w:szCs w:val="28"/>
        </w:rPr>
      </w:pPr>
      <w:r>
        <w:rPr>
          <w:rFonts w:cs="Arial" w:ascii="Arial" w:hAnsi="Arial"/>
          <w:sz w:val="28"/>
          <w:szCs w:val="28"/>
        </w:rPr>
        <w:t>K = Un coeficiente que depende de la naturaleza del vertido y del grado de tratamiento previo al vertido. Los valores de este coeficiente se incluyen en el anexo de este título 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ismo de cuenca, con base en los Planes de depuración establecidos por las Administraciones Públicas competentes, formulará las previsiones de inversión que puedan servir para calcular el valor de la unidad de contaminación, de modo que se cubra la financiación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valor de la unidad de contaminación se establecerá para períodos de cuatro años, sin perjuicio de la revisión, en su caso, en función de la depreciación de la mone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tanto se determinan por los Organismos de cuenca los valores de la unidad de contaminación, se fija con carácter general y transitorio un valor para la misma de 500.000 pts., que tendrá una reducción del 80 por 100 durante 1986, del 60 por 100 durante 1987 y del 40 por 100 durante 198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Estado podrá suscribir los oportunos Convenios, con las Comunidades Autónomas y Corporaciones o Entidades Locales interesadas, en orden a la realización de actuaciones o proyectos relativos a la protección y mejora del medio receptor de la cuenca hidrográfica, cuando los mismos respondan a las previsiones generales contenidas en los Planes Hidrológicos para alcanzar las características básicas de calidad de las aguas y de ordenación de los vertidos, según lo prevenido en el art. 40, apartado e) de la Ley de Aguas. La financiación, total o parcial, de las actuaciones o proyectos, podrá imputarse en cada cuenca al importe de la recaudación por el concepto de canon del vertido, sin perjuicio de las competencias que en la materia reconoce el art. 105.3 de la citada Ley a los Organismos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PITUL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NON DE REGULACION Y TARIFAS</w:t>
      </w:r>
    </w:p>
    <w:p>
      <w:pPr>
        <w:pStyle w:val="Normal"/>
        <w:jc w:val="both"/>
        <w:rPr>
          <w:rFonts w:ascii="Arial" w:hAnsi="Arial" w:cs="Arial"/>
          <w:sz w:val="28"/>
          <w:szCs w:val="28"/>
        </w:rPr>
      </w:pPr>
      <w:r>
        <w:rPr>
          <w:rFonts w:cs="Arial" w:ascii="Arial" w:hAnsi="Arial"/>
          <w:sz w:val="28"/>
          <w:szCs w:val="28"/>
        </w:rPr>
      </w:r>
    </w:p>
    <w:p>
      <w:pPr>
        <w:pStyle w:val="Heading3"/>
        <w:rPr/>
      </w:pPr>
      <w:r>
        <w:rPr/>
        <w:t>Artículo 2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beneficiados por las obras de regulación de aguas superficiales o subterráneas realizadas total o parcialmente a cargo del Estado, satisfarán un canon destinado a compensar la aportación del Estado y atender a los gastos de explotación y conservación de tale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beneficiados por otras obras hidráulicas específicas realizadas íntegramente a cargo del Estado, incluidas las de corrección del deterioro del dominio público hidráulico, derivado de su utilización, satisfarán por la disponibilidad o uso del agua una exacción destinada a compensar los costes de inversión y atender a los gastos de explotación y conservación de tale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uantía de cada una de las exacciones se fijará, para cada ejercicio presupuestario, sumando las siguientes cant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total previsto de gastos de funcionamiento y conservación de las obras realizadas.</w:t>
      </w:r>
    </w:p>
    <w:p>
      <w:pPr>
        <w:pStyle w:val="Normal"/>
        <w:jc w:val="both"/>
        <w:rPr>
          <w:rFonts w:ascii="Arial" w:hAnsi="Arial" w:cs="Arial"/>
          <w:sz w:val="28"/>
          <w:szCs w:val="28"/>
        </w:rPr>
      </w:pPr>
      <w:r>
        <w:rPr>
          <w:rFonts w:cs="Arial" w:ascii="Arial" w:hAnsi="Arial"/>
          <w:sz w:val="28"/>
          <w:szCs w:val="28"/>
        </w:rPr>
        <w:t>b) Los gastos de administración del Organismo gestor, imputables a dichas obras.</w:t>
      </w:r>
    </w:p>
    <w:p>
      <w:pPr>
        <w:pStyle w:val="Normal"/>
        <w:jc w:val="both"/>
        <w:rPr>
          <w:rFonts w:ascii="Arial" w:hAnsi="Arial" w:cs="Arial"/>
          <w:sz w:val="28"/>
          <w:szCs w:val="28"/>
        </w:rPr>
      </w:pPr>
      <w:r>
        <w:rPr>
          <w:rFonts w:cs="Arial" w:ascii="Arial" w:hAnsi="Arial"/>
          <w:sz w:val="28"/>
          <w:szCs w:val="28"/>
        </w:rPr>
        <w:t>c) El 4 por 100 del valor de las inversiones realizadas por el Estado, debidamente actualizado, teniendo en cuenta la amortización técnica de las obras e instalaciones y la depreciación de la mone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istribución individual de dicho importe global entre todos los beneficiados por las obras, se realizará con arreglo a criterios de racionalización del uso del agua, equidad en el reparto de las obligaciones y autofinanciación del serv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stas exacciones serán gestionadas y recaudadas en nombre del Estado por los Organismos de cuenca, quienes informarán al Ministerio de Economía y Hacienda periódicamente en la forma en que el mismo determine (art. 106 de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non que se establece en el art. 106.1 de la Ley de Aguas se denominará "canon de regulación" y son objeto del mismo las mejoras producidas por la regulación de los caudales de agua sobre los regadíos, abastecimientos de poblaciones, aprovechamientos industriales o usos e instalaciones de cualquier tipo que utilicen los caudales que resulten beneficiados o mejorados por dichas obras hidráulicas de regu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bligación de satisfacer el canon tendrá carácter periódico y anual y nace en el momento en que se produzca la mejora o beneficio de los usos o bienes afectados, bien sea directa o indirectamente, como se especifica en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29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án obligados al pago del canon de regulación, las personas naturales o jurídicas y demás Entidades titulares de derechos al uso del agua, beneficiadas por la regulación de manera directa o indirec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 que lo son de manera directa los que, beneficiándose de la regulación, tienen su toma en los embalses o aguas abajo de los mismos, o se abastecen de un acuífero recargado artificial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 que lo son de manera indirecta los concesionarios de aguas públicas cuyos títulos de derecho al uso del agua estén fundamentados en la existencia de una regulación que permita la reposición de los caudales conced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álculo de las cantidades que han de sumarse para obtener la cuantía del canon para cada ejercicio presupuestario se efectuará con arreglo a los siguientes crite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total previsto de los gastos de funcionamiento y conservación de las obras realizadas referentes a la regu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ho total se deducirá del presupuesto del ejercicio correspondiente, asignado a la parte adecuada de los conceptos o artículos presupuestarios a los que se prevea imputar los gastos correspondientes a las obras de regu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sglose será el suficiente para poder efectuar el cálculo de los distintos cánones aplicables para cada obra o grupo de obras que el Organismo de cuenca defina a efectos de este can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cantidades así deducidas se añadirán las diferencias en más o en menos que pudieran resultar entre las cantidades previstas para el ejercicio anterior y los gastos realmente produ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gastos de administración del Organismo gestor imputables a las obras de regu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rocederá para su cálculo de una forma análoga al procedimiento establecido para determinar los gastos de funcionamiento y conservación del apartado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4 por 100 de las inversiones realizadas por el Estado. El importe de las inversiones incluirá los gastos motivados por la redacción de los proyectos, la construcción de las obras principales y las complementarias, las expropiaciones o indemnizaciones necesarias y, en general, todos los gastos de inversión sean o no de primer establec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rán deducibles de dicho importe de las inversiones la parte correspondiente a la reposición de los servicios afectados que constituya una mejor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eríodo total de amortización técnica para las inversiones de regulación se fija en cincuenta años, durante los cuales persiste la obligación del pago del apartado c) del canon de regulación. La base imponible se obtendrá restando de la inversión total la amortización técnica lineal durante dicho período, lo que se traduce en la fórmula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MULA EN PREPARA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rá año 1 el primer ejercicio económico siguiente a la puesta en marcha de las o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base imponible del año n se ha de actualizar mediante la aplicación sucesiva a esta base de los incrementos monetarios experimentados cada año, desde el primero, estimándose estos incrementos porcentuales en el exceso sobre el 6 por 100 del interés legal del dinero que tuvo vigencia en cada anualidad transcurrida, resultando así la base imponible definitiva del año 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s obras de regulación de aguas superficiales o subterráneas, realizadas total o parcialmente a cargo del Estado, y con un régimen económico de aportación al coste de las obras regulado por la normativa anterior a la entrada en vigor de la Ley de Aguas, el período pendiente de pago será el resultante del régimen fijado en su día para la financiación de las obras. Las anualidades restantes por satisfacer serán las correspondientes a dicho régimen de financiación, pero sujetas a una actualización porcentual acumulativa, teniendo en cuenta la amortización técnica y depreciación de la moneda, a partir de la entrada en vigor de la Ley de Aguas, de acuerdo con la siguiente fórmu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MULA EN PREPARA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 Anualidad que resultaría del régimen de financiación anterior fijado en su día para las obras.</w:t>
      </w:r>
    </w:p>
    <w:p>
      <w:pPr>
        <w:pStyle w:val="Normal"/>
        <w:jc w:val="both"/>
        <w:rPr>
          <w:rFonts w:ascii="Arial" w:hAnsi="Arial" w:cs="Arial"/>
          <w:sz w:val="28"/>
          <w:szCs w:val="28"/>
        </w:rPr>
      </w:pPr>
      <w:r>
        <w:rPr>
          <w:rFonts w:cs="Arial" w:ascii="Arial" w:hAnsi="Arial"/>
          <w:sz w:val="28"/>
          <w:szCs w:val="28"/>
        </w:rPr>
        <w:t>b = El porcentaje de amortización técnica, cuyo valor se fija en 4.</w:t>
      </w:r>
    </w:p>
    <w:p>
      <w:pPr>
        <w:pStyle w:val="Normal"/>
        <w:jc w:val="both"/>
        <w:rPr>
          <w:rFonts w:ascii="Arial" w:hAnsi="Arial" w:cs="Arial"/>
          <w:sz w:val="28"/>
          <w:szCs w:val="28"/>
        </w:rPr>
      </w:pPr>
      <w:r>
        <w:rPr>
          <w:rFonts w:cs="Arial" w:ascii="Arial" w:hAnsi="Arial"/>
          <w:sz w:val="28"/>
          <w:szCs w:val="28"/>
        </w:rPr>
        <w:t>Y sin que en ningún caso el valor actualizado pueda ser inferior a la anualidad que resultaría del régimen de financiación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de cálculo, las cantidades resultantes de los apartados a) y b) del artículo anterior se repartirán entre la totalidad de usuarios o beneficiarios actuales obligados al pago del canon de regulación, aunque podrá establecerse un régimen transitorio cuando la puesta en servicio se efectúe gradual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antidades resultantes del apartado c) del artículo anterior se repartirán entre los usuarios o beneficiarios actuales y previsibles de las obras de regulación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itados repartos se harán equitativamente en razón a la participación en los beneficios o mejoras producidas por las obras. El valor unitario de aplicación individual a cada sujeto obligado vendrá dado en unidades de superficie cultivable, caudal, consumo de agua, energía o cualquier otro tipo de unidad adecuada al uso de que se trate, estableciendo el Ministerio de Obras Públicas y Urbanismo, a propuesta del Organismo de cuenca, oídos los órganos representativos de los usuarios o beneficiarios existentes en su seno las equivalencias neces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s obras hidráulicas explotadas por el Organismo de cuenca, éste determinará los cánones de regulación correspondientes a cada ejercicio, efectuando la liquidación conforme a lo indicado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fijará los cánones correspondientes a cada ejercicio, para las obras hidráulicas a su cargo. Su cálculo irá acompañado del correspondiente estudio económico efectuado con participación de los órganos representativos de los usuarios o beneficiarios existentes en el Organismo gestor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valor propuesto se someterá a información pública por un plazo de quince días, anunciada en el "Boletín Oficial" de las provincias afectadas, a efecto de que puedan formularse las reclamaciones que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no existieran reclamaciones durante el período de información pública, el canon de regulación se considerará automáticamente aprobado al finalizar la misma; en caso contrario, el Organismo de cuenca resolverá lo que proce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non podrá ser puesto al cobro a partir de la aplicación del presupuesto del ejercicio correspondiente o de la prórroga del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el canon de regulación no pudiera ser puesto al cobro en el ejercicio correspondiente, debido a retrasos motivados por tramitación de impugnaciones o recursos o por, o por otras causas, el Organismo gestor podrá aplicar provisionalmente y a buena cuenta el último aprobado que haya devenido fi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xacción que se establece en el art. 106.2 de la Ley de Aguas se denominará "tarifa de utilización del agua" y son objeto de la misma el aprovechamiento o disponibilidad del agua hecha posible por obras hidráulicas específicas. Los ocasionales fallos en el suministro producidos por sequía o causa de fuerza mayor no producirán exención de la tarif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bligación de satisfacer la tarifa tendrá carácter periódico y anual y nace en el momento en que puedan utilizarse las instalaciones de las obras hidráulicas específicas, conducirse el agua y suministrarse a los terrenos o usuari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án obligados al pago de la tarifa las personas naturales o jurídicas y demás Entidades titulares de derechos al uso del agua que utilicen las obras hidráulicas específicas realizadas íntegramente a cargo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bra hidráulica específica comprenderá el conjunto de las obras e instalaciones interrelacionadas que constituyan un sistema capaz de proporcionar un servicio completo de suministro de agu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álculo de las cantidades que han de sumarse para obtener la cuantía de la tarifa para cada ejercicio presupuestario se efectuará con arreglo a los siguientes crite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total previsto de los gastos de funcionamiento y conservación de las obras hidráulicas específ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ho total se deducirá del presupuesto del ejercicio correspondiente, asignando la parte adecuada de los conceptos o artículos presupuestarios a los que se prevea imputar los gastos correspondientes a cada obra hidráulica específica. El desglose será el suficiente para poder efectuar el cálculo de las distintas tarifas aplicables para cada uno de los grupos de usuarios que se sirvan de cada obra hidráulica específica en distintas situ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cantidades así deducidas se añadirán las diferencias en más o en menos que pudieran resultar entre las cantidades previstas para el ejercicio anterior y los gastos realmente producidos y acreditados en la liquidación de dicho ejerc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gastos de administración del Organismo gestor imputables a las obras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rocederá para su cálculo de una forma análoga al procedimiento establecido para determinar los gastos de funcionamiento y conservación del apartad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4 por 100 de las inversiones realizadas por 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mporte de las inversiones incluirá los gastos motivados por la redacción de los proyectos, la construcción de las obras principales y las complementarias, las expropiaciones o indemnizaciones necesarias y, en general, todos los gastos de inversión, sean o no de primer establec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rán deducibles de dicho importe de las inversiones la parte correspondiente a la reposición de los servicios afectados que constituyan una mejor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mortización técnica para las obras hidráulicas específicas realizadas íntegramente a cargo del Estado se concretará en cuanto al período total, fijando en veinticinco anualidades la duración de la obligación del pago del apartado c) de la tarifa de utilización del agua; en cuanto a la determinación de la parte no amortizada de la inversión se concretará suponiendo una depreciación lineal en el período de amortización, según la fórmu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MULA EN PREPARA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rá año 1 el primer ejercicio económico después de que se hayan dado las condiciones previstas en el art. 30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ctualización del valor de las inversiones se determinará en todos los casos incrementando cada año la base imponible, calculada de la forma establecida, en la suma de las cantidades resultantes de aplicar a cada una de las bases imponibles de las anualidades ya devengadas un porcentaje igual a lo que exceda del 6 por 100 el del interés legal del dinero vigente del ejercicio económic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s obras hidráulicas específicas realizadas íntegramente a cargo del Estado, con un régimen económico de aportación al coste de las obras regulado por la normativa anterior a la entrada en vigor de la Ley de Aguas, el período pendiente de pago será el resultante del régimen fijado en su día para la financiación de las obras. Las anualidades restantes por satisfacer serán las correspondientes a dicho régimen de financiación, pero sujetas a una actualización porcentual acumulativa, teniendo en cuenta la amortización técnica y depreciación de la moneda, a partir de la entrada en vigor de la Ley de Aguas, de acuerdo con la siguiente fórmu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ORMULA EN PREPARA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 Anualidad que resultaría del régimen de financiación anterior fijado en su día para las obras.</w:t>
      </w:r>
    </w:p>
    <w:p>
      <w:pPr>
        <w:pStyle w:val="Normal"/>
        <w:jc w:val="both"/>
        <w:rPr>
          <w:rFonts w:ascii="Arial" w:hAnsi="Arial" w:cs="Arial"/>
          <w:sz w:val="28"/>
          <w:szCs w:val="28"/>
        </w:rPr>
      </w:pPr>
      <w:r>
        <w:rPr>
          <w:rFonts w:cs="Arial" w:ascii="Arial" w:hAnsi="Arial"/>
          <w:sz w:val="28"/>
          <w:szCs w:val="28"/>
        </w:rPr>
        <w:t>·[VECTOR]b = El porcentaje de amortización técnica, cuyo valor se fija en 4.</w:t>
      </w:r>
    </w:p>
    <w:p>
      <w:pPr>
        <w:pStyle w:val="Normal"/>
        <w:jc w:val="both"/>
        <w:rPr>
          <w:rFonts w:ascii="Arial" w:hAnsi="Arial" w:cs="Arial"/>
          <w:sz w:val="28"/>
          <w:szCs w:val="28"/>
        </w:rPr>
      </w:pPr>
      <w:r>
        <w:rPr>
          <w:rFonts w:cs="Arial" w:ascii="Arial" w:hAnsi="Arial"/>
          <w:sz w:val="28"/>
          <w:szCs w:val="28"/>
        </w:rPr>
        <w:t>Y sin que en ningún caso el valor actualizado pueda ser inferior a la anualidad que resultaría del régimen de financiación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de cálculo, las cantidades resultantes de los apartados a), b) y c) del artículo anterior se repartirán entre la totalidad de usuarios o beneficiarios actuales obligados al pago de la tarifa, aunque podrá establecerse un régimen transitorio cuando la puesta en servicio se efectúe gradual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itados repartos se harán equitativamente en razón a la participación en los beneficios o mejoras producidas por las obras. El valor unitario de aplicación individual a cada sujeto obligado vendrá dado en unidades de superficie cultivable, caudal, consumo de agua, energía o cualquier otro tipo de unidad adecuada al uso de que se trate, estableciendo el Ministerio de Obras Públicas y Urbanismo, a propuesta del Organismo de cuenca, oídos los órganos representativos de los usuarios o beneficiarios existentes en su seno las equivalencias necesarias. También podrá establecerse una tarifa binomia que contemple dos unidades de medida cuando el Organismo de cuenca lo considere oportu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0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s obras hidráulicas explotadas por el Organismo de cuenca, éste determinará las tarifas de utilización del agua correspondientes a cada ejercicio, efectuando la liquidación conforme a lo indicado en el art. 3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fijará las tarifas para cada obra hidráulica a su cargo correspondientes a cada ejercicio, que deberán ir acompañadas del correspondiente estudio económico efectuado con participación de los órganos representativos de los usuarios o beneficiarios existentes en el Organismo gestor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valor propuesto se someterá a información pública por un plazo de quince días, anunciada en el "Boletín Oficial" de las provincias afectadas, a efecto de que puedan formularse las reclamaciones que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no existieran reclamaciones durante el período de información pública, la tarifa se considerará automáticamente aprobada al finalizar la misma; en caso contrario, el Organismo de cuenca resolverá el expediente aprobando la tarifa si proced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tarifa podrá ser puesta al cobro a partir de la aplicación del presupuesto del ejercicio correspondiente o de la prórroga del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la tarifa no pudiera ser puesta al cobro en el ejercicio corriente debido a retrasos motivados por tramitación de impugnaciones o recursos o por otras causas, el Organismo gestor podrá aplicar provisionalmente y a buena cuenta la última aprobada que haya devenido fi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vez aprobados los cánones de regulación y las tarifas de utilización de agua, el Organismo de cuenca formulará las correspondientes liquidaciones y las notificará a los interesados en la forma prevista en la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sujetos de la tarifa de utilización del agua se les incluirá en la liquidación anual el importe del canon de regulación que les correspond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rganismo de cuenca podrá exigir el pago directamente a los obligados o, si así lo decidiere, a través de las Comunidades de Usuarios o de cualquier otro Organismo representativ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caudación se hará efectiva por ingreso directo en la cuenta de cada Organismo de cuenca, abierta a este fin en la entidad de crédito designada en la forma que disponga la legislación aplicable a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eríodo voluntario de ingreso será de un mes, contado a partir de la fecha de recepción de la notificación de la liquidación. Transcurrido el plazo para realizar el ingreso voluntario, se procederá a la recaudación por el procedimiento ejecutivo de apremio, conforme a lo dispuesto en el Reglamento General de la Recaud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ntro del período voluntario el sujeto obligado podrá solicitar demora o fraccionamiento del pago, a cuyos efectos se faculta el Organismo de cuenca para decidir sobre su procedencia y concesión, en su caso, de las mismas condiciones establecidas en el Reglamento General de Recaud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PITULO 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CTOS DE LIQUIDACION</w:t>
      </w:r>
    </w:p>
    <w:p>
      <w:pPr>
        <w:pStyle w:val="Normal"/>
        <w:jc w:val="both"/>
        <w:rPr>
          <w:rFonts w:ascii="Arial" w:hAnsi="Arial" w:cs="Arial"/>
          <w:sz w:val="28"/>
          <w:szCs w:val="28"/>
        </w:rPr>
      </w:pPr>
      <w:r>
        <w:rPr>
          <w:rFonts w:cs="Arial" w:ascii="Arial" w:hAnsi="Arial"/>
          <w:sz w:val="28"/>
          <w:szCs w:val="28"/>
        </w:rPr>
      </w:r>
    </w:p>
    <w:p>
      <w:pPr>
        <w:pStyle w:val="Heading3"/>
        <w:rPr/>
      </w:pPr>
      <w:r>
        <w:rPr/>
        <w:t>Artículo 3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por Real Decreto, a propuesta de los Ministros de Economía y Hacienda y de Obras Públicas y Urbanismo, podrá establecer un sistema de autoliquidación de los cánones o exacciones previsto en la Ley en función de la peculiaridad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ctos de aprobación y liquidación de estos cánones o exacciones tendrán carácter económico-administrativo. Sin perjuicio de lo dispuesto en las normas reguladoras de los procedimientos aplicables, la impugnación de los actos no suspenderá su eficacia, siendo exigible el abono del débito por la vía administrativa de apremio. El impago podrá motivar la suspensión o pérdida del derecho a la utilización o aprovechamiento del dominio público hidráulico (art. 107.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ITULO 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S INFRACCIONES Y SANCIONES Y DE LA COMPETENCIA DE LOS TRIBU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PITULO PRIM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Y SANCIONES</w:t>
      </w:r>
    </w:p>
    <w:p>
      <w:pPr>
        <w:pStyle w:val="Normal"/>
        <w:jc w:val="both"/>
        <w:rPr>
          <w:rFonts w:ascii="Arial" w:hAnsi="Arial" w:cs="Arial"/>
          <w:sz w:val="28"/>
          <w:szCs w:val="28"/>
        </w:rPr>
      </w:pPr>
      <w:r>
        <w:rPr>
          <w:rFonts w:cs="Arial" w:ascii="Arial" w:hAnsi="Arial"/>
          <w:sz w:val="28"/>
          <w:szCs w:val="28"/>
        </w:rPr>
      </w:r>
    </w:p>
    <w:p>
      <w:pPr>
        <w:pStyle w:val="Heading3"/>
        <w:rPr/>
      </w:pPr>
      <w:r>
        <w:rPr/>
        <w:t>Artículo 31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conformidad con lo dispuesto en los arts. 108 y 109 de la Ley de Aguas, se consideran infracciones administrativas en materia de aguas las que se definen en los artícu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r>
        <w:rPr/>
        <w:t>Artículo 3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ituirán infracciones administrativas le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acciones u omisiones que causen daños a los bienes del dominio público hidráulico siempre que la valoración de aquéllos no supere las 5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l incumplimiento de las condiciones impuestas en las concesiones y autorizaciones administrativas a que se refiere la Ley de Aguas en los supuestos en que no dieran lugar a caducidad o revoca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ejecución sin la debida autorización administrativa de obras, trabajos, siembras o plantaciones en los cauces públicos o en las zonas sujetas legalmente a algún tipo de limitación en su uso, en los supuestos en que no se derivaran de tales actuaciones daños para el dominio hidráulico o, de producirse, su valoración no supera las 5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invasión o la ocupación de los cauces o la extracción de áridos en los mismos, sin la correspondiente autorización cuando no se derivan daños para el dominio hidráulico o de producirse éstos la valoración no superara las 5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l daño a las obras hidráulicas o plantaciones y la sustracción y daño a los materiales acopiados para su construcción, conservación, limpieza y monda en los supuestos en que la valoración de tales daños, o de lo sustraído, no superara las 5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El corte de árboles, ramas, raíces o arbustos en los cauces, riberas o márgenes sometidos al régimen de policía sin autorizac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a navegación sin autorización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El cruce de canales o cauces, en sitio no autorizado, por personas, ganado o vehícu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La desobediencia a las órdenes o requerimientos de los funcionarios de los servicios del Organismo de cuenca en el ejercicio de las funciones que tiene conferidas por la legislación vig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El incumplimiento de cualquier prohibición establecida en la Ley de Aguas y en el presente reglamento o la omisión de los actos a que obligan, siempre que no estén consideradas como infracciones menos graves, graves o muy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drán la consideración de infracciones administrativas menos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acciones u omisiones que causen daños a los bienes del dominio público hidráulico siempre que la valoración de aquéllos estuviera comprendida entre 50.000 y 5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l incumplimiento de las condiciones impuestas en las concesiones y autorizaciones administrativas en los supuestos en que hubiera lugar a la declaración de caducidad o revoca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derivación de aguas de sus cauces y el alumbramiento de aguas subterráneas sin la correspondiente concesión o autorización cuando sea precisa, así como la realización de trabajos o mantenimiento de cualquier medio que hagan presumir la continuación de la captación abusiva de las mismas, siempre que, en estos dos últimos supuestos, exista requerimiento previo del Organismo de cuenca en contr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 ejecución sin la debida autorización administrativa de obras, trabajos, siembras o plantaciones en los cauces públicos o en las zonas sujetas legalmente a algún tipo de limitación en su caso, en los supuestos en que, de producirse daños para el dominio hidráulico, su valoración estuviera comprendida entre 50.000 y 5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 invasión o la ocupación de los cauces o la extracción de áridos en los mismos sin la correspondiente autorización cuando se produjeran como consecuencia de ello daños para el dominio público cuya valoración estuviera comprendida entre 50.000 y 5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os daños a las obras hidráulicas o plantaciones y la sustracción de daños a los materiales acopiados para su construcción, conservación, limpieza y monda en los supuestos en que la valoración de tales daños o de los bienes sustraídos estuviera comprendida entre las 50.000 y 5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os vertidos que puedan deteriorar la calidad del agua o las condiciones de desagüe del cauce receptor, efectuados sin contar con la autorización correspondiente y siempre que los daños derivados para el dominio público no fueran superiores a 5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1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rán infracciones graves o muy graves las enumeradas en los artículos anteriores cuando de los actos y omisiones en ellos previstos se deriven para el dominio público hidráulico daños cuya valoración superara 500.000 y 5.000.000 pts., respectiv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odrán ser calificadas de graves o muy graves, según los casos, las infracciones consistentes en los actos y omisiones contemplados en el art. 108, g), de la Ley de Aguas, en función de los perjuicios que de ellos se deriven para el buen orden y aprovechamiento del dominio público hidráulico, la trascendencia de los mismos para la seguridad de las personas y bienes y el beneficio obtenido por el infractor, atendiendo siempre las características hidrológicas específicas de la cuenca y el régimen de explotación del dominio público hidráulico en el tramo de río o término municipal donde se produzca l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enumeradas en los artículos anteriores podrán ser sancionadas con las siguientes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Infracciones leves, multa de hasta 100.000 pts.</w:t>
      </w:r>
    </w:p>
    <w:p>
      <w:pPr>
        <w:pStyle w:val="Normal"/>
        <w:jc w:val="both"/>
        <w:rPr>
          <w:rFonts w:ascii="Arial" w:hAnsi="Arial" w:cs="Arial"/>
          <w:sz w:val="28"/>
          <w:szCs w:val="28"/>
        </w:rPr>
      </w:pPr>
      <w:r>
        <w:rPr>
          <w:rFonts w:cs="Arial" w:ascii="Arial" w:hAnsi="Arial"/>
          <w:sz w:val="28"/>
          <w:szCs w:val="28"/>
        </w:rPr>
        <w:t>- Infracciones menos graves, multa desde 100.001 a 1.000.000 pts.</w:t>
      </w:r>
    </w:p>
    <w:p>
      <w:pPr>
        <w:pStyle w:val="Normal"/>
        <w:jc w:val="both"/>
        <w:rPr>
          <w:rFonts w:ascii="Arial" w:hAnsi="Arial" w:cs="Arial"/>
          <w:sz w:val="28"/>
          <w:szCs w:val="28"/>
        </w:rPr>
      </w:pPr>
      <w:r>
        <w:rPr>
          <w:rFonts w:cs="Arial" w:ascii="Arial" w:hAnsi="Arial"/>
          <w:sz w:val="28"/>
          <w:szCs w:val="28"/>
        </w:rPr>
        <w:t>- Infracciones graves, multa de 1.000.001 a 10.000.000 pts.</w:t>
      </w:r>
    </w:p>
    <w:p>
      <w:pPr>
        <w:pStyle w:val="Normal"/>
        <w:jc w:val="both"/>
        <w:rPr>
          <w:rFonts w:ascii="Arial" w:hAnsi="Arial" w:cs="Arial"/>
          <w:sz w:val="28"/>
          <w:szCs w:val="28"/>
        </w:rPr>
      </w:pPr>
      <w:r>
        <w:rPr>
          <w:rFonts w:cs="Arial" w:ascii="Arial" w:hAnsi="Arial"/>
          <w:sz w:val="28"/>
          <w:szCs w:val="28"/>
        </w:rPr>
        <w:t>- Infracciones muy graves, multa de 10.000.001 a 50.0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cómplices y encubridores podrán ser sancionados con multas que oscilarán entre el tercio y los dos tercios de las que correspondan a los autores de l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1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régimen de sanciones previsto en el art. 318.1 se acomodará a lo previsto en el presente y siguientes artícu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n sancionarse con multa de hasta 25.000 pts. las infracciones leves del art. 315 contempladas en sus apartados c), d) y e) siempre que no se derivaran de ellas daños para los bienes del dominio público hidráulico, así como las previstas en los apartados b), f), g), h), i) y j) del citado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odrán corresponder multas de hasta 50.000 pts. a las infracciones tipificadas en los apartados a), c), d) y e) del mismo artículo cuando de producirse daños para el dominio público hidráulico éstos no superaran las 50.000 pts. La sanción de este supuesto podrá alcanzar el duplo del importe de los mismos hasta un máximo de 1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n sancionarse con multa de hasta 200.000 pts. las infracciones menos graves del art. 316 contempladas en sus apartados a), d), e), f) y g), cuando se derivaran daños para el dominio público hidráulico superiores a 50.000 pts. y no sobrepasaran las 100.000 pts. La sanción que corresponda a estos casos ascenderá al duplo del importe de los daños produ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n corresponder multas de hasta 500.000 pts. a las infracciones contempladas en los apartados b) y c) del citado art. 316, así como a las enumeradas en el apartado anterior, siempre que en estos supuestos daños ocasionados al dominio público hidráulico estuvieran comprendidos entre las 100.000 y 250.000 pts., pudiendo sancionarse en este último supuesto la infracción con multa equivalente al duplo del valor del daño produc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los casos en que de las infracciones contempladas en el art. 316 se derivaran daños para el dominio público hidráulico superiores a 250.000 pts., la sanción podrá ascender al triple del daño producido hasta un máximo de 1.000.000 pt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carácter general, tanto para la calificación de las infracciones como para la fijación del importe de las sanciones previstas en los artículos anteriores, además de los criterios expuestos, se considerarán en todo caso las circunstancias concurrentes previstas en el art. 109.1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sanción de las infracciones leves y menos graves corresponderá al Organismo de cuenca. Será competencia del Ministro de Obras Públicas y Urbanismo la sanción de las infracciones graves y quedará reservada al Consejo de Ministros la imposición de multa por infracciones muy graves (art. 109.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Gobierno podrá mediante Real Decreto proceder a la actualización del importe de las sanciones previsto en el art. 109.1 de la Ley de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 independencia de las sanciones que les sean impuestas, los infractores podrán ser obligados a reparar los daños y perjuicios ocasionados al dominio público hidráulico, así como a reponer las cosas a su estado anterior. El órgano sancionador fijará ejecutoriamente las indemnizaciones que procedan (art. 110.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anto el importe de las sanciones como el de las responsabilidades a que hubiera lugar, podrán ser exigidas por la vía administrativa de apremio (art. 110.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exigencia de reponer las cosas a su primitivo estado obligará al infractor a destruir o demoler toda clase de instalaciones u obras ilegales y a ejecutar cuantos trabajos sean precisos para tal fin, de acuerdo con los planos, forma y condiciones que fije el Organismo sancionador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i fuera necesario se procederá a la ejecución subsidiaria, previo apercibimiento al infractor y establecimiento de un plazo para ejecución volunt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órganos sancionadores podrán imponer multas coercitivas en los supuestos considerados en la Ley de Procedimiento Administrativo. La cuantía de cada multa no superará en ningún caso el 10 por 100 de la sanción máxima fijada para la infracción cometida (art. 111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rá requisito previo a la imposición de multas coercitivas el apercibimiento al infractor, en el que se fijará un plazo para la ejecución voluntaria de lo ordenado, que será establecido por el Organismo sancionador, atendiendo a las circunstancias concretas de cada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no puedan las cosas ser repuestas a su estado anterior y, en todo caso, cuando como consecuencia de una infracción prevista en este Reglamento subsistan daños para el dominio público, el infractor vendrá obligado, además de al pago de la multa correspondiente, a indemnizar los daños y perjuicios ocasion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obligaciones de reponer las cosas a su primitivo estado y las de reparar daños serán exigibles de forma solidaria, en primer lugar, a los responsables directos, y, sucesiva y subsidiariamente, a los cómplices y encubrid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valoración de los daños al dominio público hidráulico se realizará por el Organismo sancionador mediante la ponderación del menoscabo de los bienes afectados por la infracción. Esta valoración se aplicará, tanto a la tipificación de infracciones y a la fijación de las multas previstas en los correspondientes artículos de este capítulo como a la determinación de las indemnizaciones que procedan por dichos d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 el daño se produjera a la calidad del agua, su valoración vendrá determinada por el coste del tratamiento del vertido que hubiera sido impuesto, en su caso, para otorgar l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cción para sancionar las infracciones previstas en este Reglamento prescribirá a los dos meses. La obligación de reponer las cosas a su estado primitivo o de reparar los daños causados al dominio público prescribirá a los quince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procedimiento sancionador se incoará por el Organismo de cuenca, de oficio o como consecuencia de orden superior o denu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denuncias se formularán voluntariamente por cualquier persona o Entidad y obligatori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or la guardería fluvial de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or los agentes de la auto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or los funcionarios que tengan encomendadas la inspección y vigilancia de las aguas u obras púb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or las Comunidades de usuarios u órganos con competencia similar, cuando se cometan infracciones de las especificadas en este Reglamento que afecten a las aguas por ellas administradas y, en general, por cuantos funcionarios o empleados presten servicios de guardería, inspección o análogos, en canales, embalses o acequias de aguas públicas o derivadas en su origen de causes de domini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2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 la infracción es observada por el Servicio de Guardería Fluvial, el denunciante entregará, si le es posible, al denunciado duplicado del parte de denuncia que curse. Cuando no fuere posible dicha entrega se procederá a dar curso al parte de denu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la denuncia se formule por las restantes personas incluidas en el artículo anterior bastará que éstas cursen el correspondiente parte al Organismo de cue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articulares podrán formular las denuncias, verbalmente o por escrito, ante cualquiera de las personas incluidas en el art. 328 y, preferentemente, al Guarda fluvial de la zona, quien deberá comprobarla personalmente y, en su caso, remitir al Organismo de cuenca el correspondiente parte de denuncia detallando las circunstancias personales del infractor y las que concurran en el hecho denunciado. El Guarda fluvial estará obligado a entregar copia del parte de denuncia al denunciante, a requerimiento de és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cordada, en su caso, la incoación del expediente, se formulará pliego de cargos que se notificará al interesado para que en el plazo de diez días formule alegaciones y proponga las pruebas perti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notificación se harán constar además los preceptos infringidos, los daños causados y las sanciones que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Organo competente ordenará, de oficio o a instancia de parte, la práctica de cuantas pruebas estime puedan conducir al esclarecimiento de los hechos y a determinar las responsabilidades susceptibles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Organismo de cuenca, si lo estimara necesario, podrá recabar informes de otros Organismos, autoridades, Agentes de la autoridad y Comunidades de usuarios, quienes deberán evacuarlos de acuerdo con lo establecido a este respecto en la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expediente sancionador, una vez contestado el pliego de cargos o transcurrido el plazo para hacerlo, y practicadas, en su caso, las pruebas pertinentes, el Organismo de cuenca formulará propuesta de Resolución, que se notificará al interesado para que en el plazo de diez días pueda alegar lo que estime conveniente en defensa de su derecho. Una vez hechas tales alegaciones o transcurrido el plazo para formularlas, el Organismo de cuenca resolverá lo que proceda o remitirá el expediente a la Dirección General de Obras Hidráulicas para su elevación al Organismo competente para dictar la Resolución proced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Organismos de cuenca podrán utilizar el acceso a través de propiedades privadas, siempre que no constituyan domicilio de las personas, para inspeccionar las obras e instalaciones de aprovechamientos de aguas o bienes de dominio público, sitas en aquellas propiedades, y para hacer efectivas las Resoluciones dictadas como consecuencia del procedimiento sancionad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ilación por los particulares en la ejecución o cumplimiento de lo ordenado por la Administración se pondrá, en su caso, en conocimiento de la jurisdicción competente, sin perjuicio de las responsabilidades administrativas a que hubiere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l ejercicio de sus facultades de inspección y ejecución los Organismos de cuenca podrán interesar la colaboración de los Alcaldes y Gobernadores civiles, quienes prestarán el auxilio y el apoyo neces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Resoluciones se dictarán y notificarán de acuerdo con lo establecido en la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solución fijará, en su caso, los plazos para hacer efectivas las sanciones que se impongan y las obligaciones derivadas de l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infractor en su recurso solicite la suspensión del acto deberá constituir fianza o prestar aval suficientes para garantizar el pago de la sanción y restantes obligaciones o bien consignar su importe en la Caja General de Depósitos, sin perjuicio de lo que establece el art. 116 de la Ley de Procedimient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tos depósitos pecuniarios hayan de hacerse se constituirán a disposición del Organismo de cuenca en la Caja General de Depósitos o en la sucursal de la misma que corresponda. En el supuesto de ser firme la sanción pasará su importe definitivamente al Tesoro, devolviéndose al interesado en caso contrario, previo mandamiento de la autoridad a cuya disposición fue constituido el depós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supuesto de que resultara necesaria la ejecución subsidiaria por parte de la Administración, se formulará el correspondiente presupuesto que se trasladará al responsable a fin de que consigne su importe en el Banco de España a resultas de la liquidación defin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3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importe de las sanciones se abonará en papel de pagos al Estado, dentro del mes siguiente a la notificación de la Resol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resto de las obligaciones pecuniarias se ingresará en la cuenta especial habilitada al efecto en el Banco de España, destinándose su importe a efectuar las reparaciones o inversiones que requiera la restitución a su estado primitivo de los bienes de dominio público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la Resolución contuviera algún pronunciamiento sobre otras responsabilidades derivadas de la infracción, fijará el plazo pertinente para que se hagan efectivas, señalando, asimismo, en su caso, la fianza a constitu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PITULO 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PETENCIAS DE LOS TRIBU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4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supuestos en que las infracciones pudieran ser constitutivas de delito o falta, la Administración pasará el tanto de culpa a la jurisdicción competente y se abstendrá de proseguir el procedimiento sancionador mientras la autoridad judicial no se haya pronunciado. La sanción de la autoridad judicial excluirá la imposición de multa administrativa. De no haberse estimado la existencia de delito o falta, la Administración podrá continuar el expediente sancionador en base a los hechos que los Tribunales hayan considerado probados (art. 112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4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 jurisdicción contencioso-administrativa el conocimiento de las pretensiones que se deduzcan en relación con los actos de cualesquiera Administraciones públicas, en materia de aguas, sujetos al Derecho Administrativo (art. 113 de la 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SPOSICIONES TRANSITO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sposición Transitoria 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ntes del 1 de enero de 1989, las Comunidades de Usuarios o Colectividades ya constituidas a la entrada en vigor de este Reglamento procederán, de acuerdo con lo establecido en la disposición final cuarta de la Ley de Aguas, a la revisión de sus Estatutos u Ordenanzas para adaptarlos, en su caso, a los principios de representatividad y estructura democrática, tal como se recogen y desarrollan para estas Corporaciones de derecho público en dicha Ley y en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expediente de revisión podrá iniciarse bien por el procedimiento previsto en sus Ordenanzas, bien a iniciativa del Organo de Gobierno o bien a instancia de la quinta parte al menos de los miembros de la Comunidad o Colectividad o de cualquier número de éstos que totalicen un mínimo del 20 por 100 de las cuotas de particip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cómputo de los votos para la ratificación de los Estatutos vigentes o aprobación de los nuevos se llevará a cabo conforme a lo previsto en el apartado 5 del art. 201 de este Reglamento, dándose cuenta del acuerdo que recaiga al Organismo de cuenca, a efectos de su homologación o aprobación, si proced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el supuesto de que el Organismo de cuenca no aprobase la revisión propuesta por la Comunidad de Usuarios, remitirá el expediente al Consejo de Estado para dictamen con su propuesta razonada de modificación de Ordenanz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A partir del 1 de enero de 1989, el Organismo de cuenca podrá acordar de oficio, y a los efectos previstos en esta disposición transitoria, la revisión de los Estatutos y Ordenanzas que no hayan sido objeto de revisión, para acomodarlos, previo dictamen, asimismo, del Consejo de Estado, a lo establecido en el apartado primero de esta dispos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as instituciones como Comunidades Generales, Sindicatos Centrales u otras que engloben Comunidades de usuarios o Colectividades, procederán, asimismo, en el período fijado, a la revisión de sus Estatutos u Ordenanzas para adaptarlos, en su caso, a las exigencias que se pudieran derivar del proceso a que se refiere el apartado 1 de este artículo, al ser aplicado a las Comunidades o Colectividades que las integ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sposición Transitoria 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xcepción contemplada en el apartado 2 del art. 84 de este Reglamento se aplicará, durante el año 1986, aun cuando los acuíferos no hubieran sido declarados como sobreexplotados o en riesgo de estarlo, en aquellas zonas que, con anterioridad a la entrada en vigor de la Ley de Aguas, estaban sujetas a algún régimen especial de limitaciones de alumbramiento y explotación de aguas subterráneas. En estas zonas será necesaria autorización para la extracción de aguas subterráneas, cuando el volumen total anual no sobrepase los 7.000 metros cúbicos. Todo ello sin perjuicio de que, una vez realizado el estudio a que se refiere el apartado 3 del art. 171 de este Reglamento, el Organismo de cuenca correspondiente, pueda establecer, en su caso, el régimen ordinario previsto en el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SPOSICION F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sposición F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listas y relaciones que figuran en los anexos de este Reglamento se modificarán cuando así lo exija su adecuación a la normativa de la Comunidad Económica Europea, o lo aconsejen las circunstancias medio ambientales o los avances de la tecnolog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exo al Título 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úmero de votos que corresponden a cada comunero en la Junta General constitutiva de la Comunidad de Usuarios (art. 20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udal virtual (*) - l/s Número de votos</w:t>
      </w:r>
    </w:p>
    <w:p>
      <w:pPr>
        <w:pStyle w:val="Normal"/>
        <w:jc w:val="both"/>
        <w:rPr>
          <w:rFonts w:ascii="Arial" w:hAnsi="Arial" w:cs="Arial"/>
          <w:sz w:val="28"/>
          <w:szCs w:val="28"/>
        </w:rPr>
      </w:pPr>
      <w:r>
        <w:rPr>
          <w:rFonts w:cs="Arial" w:ascii="Arial" w:hAnsi="Arial"/>
          <w:sz w:val="28"/>
          <w:szCs w:val="28"/>
        </w:rPr>
        <w:t>De 0,5 hasta 1 1</w:t>
      </w:r>
    </w:p>
    <w:p>
      <w:pPr>
        <w:pStyle w:val="Normal"/>
        <w:jc w:val="both"/>
        <w:rPr>
          <w:rFonts w:ascii="Arial" w:hAnsi="Arial" w:cs="Arial"/>
          <w:sz w:val="28"/>
          <w:szCs w:val="28"/>
        </w:rPr>
      </w:pPr>
      <w:r>
        <w:rPr>
          <w:rFonts w:cs="Arial" w:ascii="Arial" w:hAnsi="Arial"/>
          <w:sz w:val="28"/>
          <w:szCs w:val="28"/>
        </w:rPr>
        <w:t>De 1 hasta 2 2</w:t>
      </w:r>
    </w:p>
    <w:p>
      <w:pPr>
        <w:pStyle w:val="Normal"/>
        <w:jc w:val="both"/>
        <w:rPr>
          <w:rFonts w:ascii="Arial" w:hAnsi="Arial" w:cs="Arial"/>
          <w:sz w:val="28"/>
          <w:szCs w:val="28"/>
        </w:rPr>
      </w:pPr>
      <w:r>
        <w:rPr>
          <w:rFonts w:cs="Arial" w:ascii="Arial" w:hAnsi="Arial"/>
          <w:sz w:val="28"/>
          <w:szCs w:val="28"/>
        </w:rPr>
        <w:t>De 2 hasta 3 3</w:t>
      </w:r>
    </w:p>
    <w:p>
      <w:pPr>
        <w:pStyle w:val="Normal"/>
        <w:jc w:val="both"/>
        <w:rPr>
          <w:rFonts w:ascii="Arial" w:hAnsi="Arial" w:cs="Arial"/>
          <w:sz w:val="28"/>
          <w:szCs w:val="28"/>
        </w:rPr>
      </w:pPr>
      <w:r>
        <w:rPr>
          <w:rFonts w:cs="Arial" w:ascii="Arial" w:hAnsi="Arial"/>
          <w:sz w:val="28"/>
          <w:szCs w:val="28"/>
        </w:rPr>
        <w:t>De 3 hasta 5 4</w:t>
      </w:r>
    </w:p>
    <w:p>
      <w:pPr>
        <w:pStyle w:val="Normal"/>
        <w:jc w:val="both"/>
        <w:rPr>
          <w:rFonts w:ascii="Arial" w:hAnsi="Arial" w:cs="Arial"/>
          <w:sz w:val="28"/>
          <w:szCs w:val="28"/>
        </w:rPr>
      </w:pPr>
      <w:r>
        <w:rPr>
          <w:rFonts w:cs="Arial" w:ascii="Arial" w:hAnsi="Arial"/>
          <w:sz w:val="28"/>
          <w:szCs w:val="28"/>
        </w:rPr>
        <w:t>De 5 hasta 8 5</w:t>
      </w:r>
    </w:p>
    <w:p>
      <w:pPr>
        <w:pStyle w:val="Normal"/>
        <w:jc w:val="both"/>
        <w:rPr>
          <w:rFonts w:ascii="Arial" w:hAnsi="Arial" w:cs="Arial"/>
          <w:sz w:val="28"/>
          <w:szCs w:val="28"/>
        </w:rPr>
      </w:pPr>
      <w:r>
        <w:rPr>
          <w:rFonts w:cs="Arial" w:ascii="Arial" w:hAnsi="Arial"/>
          <w:sz w:val="28"/>
          <w:szCs w:val="28"/>
        </w:rPr>
        <w:t>De 8 hasta 12 6</w:t>
      </w:r>
    </w:p>
    <w:p>
      <w:pPr>
        <w:pStyle w:val="Normal"/>
        <w:jc w:val="both"/>
        <w:rPr>
          <w:rFonts w:ascii="Arial" w:hAnsi="Arial" w:cs="Arial"/>
          <w:sz w:val="28"/>
          <w:szCs w:val="28"/>
        </w:rPr>
      </w:pPr>
      <w:r>
        <w:rPr>
          <w:rFonts w:cs="Arial" w:ascii="Arial" w:hAnsi="Arial"/>
          <w:sz w:val="28"/>
          <w:szCs w:val="28"/>
        </w:rPr>
        <w:t>De 12 hasta 16 7</w:t>
      </w:r>
    </w:p>
    <w:p>
      <w:pPr>
        <w:pStyle w:val="Normal"/>
        <w:jc w:val="both"/>
        <w:rPr>
          <w:rFonts w:ascii="Arial" w:hAnsi="Arial" w:cs="Arial"/>
          <w:sz w:val="28"/>
          <w:szCs w:val="28"/>
        </w:rPr>
      </w:pPr>
      <w:r>
        <w:rPr>
          <w:rFonts w:cs="Arial" w:ascii="Arial" w:hAnsi="Arial"/>
          <w:sz w:val="28"/>
          <w:szCs w:val="28"/>
        </w:rPr>
        <w:t>De 16 hasta 20 8</w:t>
      </w:r>
    </w:p>
    <w:p>
      <w:pPr>
        <w:pStyle w:val="Normal"/>
        <w:jc w:val="both"/>
        <w:rPr>
          <w:rFonts w:ascii="Arial" w:hAnsi="Arial" w:cs="Arial"/>
          <w:sz w:val="28"/>
          <w:szCs w:val="28"/>
        </w:rPr>
      </w:pPr>
      <w:r>
        <w:rPr>
          <w:rFonts w:cs="Arial" w:ascii="Arial" w:hAnsi="Arial"/>
          <w:sz w:val="28"/>
          <w:szCs w:val="28"/>
        </w:rPr>
        <w:t>De 20 hasta 25 9</w:t>
      </w:r>
    </w:p>
    <w:p>
      <w:pPr>
        <w:pStyle w:val="Normal"/>
        <w:jc w:val="both"/>
        <w:rPr>
          <w:rFonts w:ascii="Arial" w:hAnsi="Arial" w:cs="Arial"/>
          <w:sz w:val="28"/>
          <w:szCs w:val="28"/>
        </w:rPr>
      </w:pPr>
      <w:r>
        <w:rPr>
          <w:rFonts w:cs="Arial" w:ascii="Arial" w:hAnsi="Arial"/>
          <w:sz w:val="28"/>
          <w:szCs w:val="28"/>
        </w:rPr>
        <w:t>De 25 hasta 30 10</w:t>
      </w:r>
    </w:p>
    <w:p>
      <w:pPr>
        <w:pStyle w:val="Normal"/>
        <w:jc w:val="both"/>
        <w:rPr>
          <w:rFonts w:ascii="Arial" w:hAnsi="Arial" w:cs="Arial"/>
          <w:sz w:val="28"/>
          <w:szCs w:val="28"/>
        </w:rPr>
      </w:pPr>
      <w:r>
        <w:rPr>
          <w:rFonts w:cs="Arial" w:ascii="Arial" w:hAnsi="Arial"/>
          <w:sz w:val="28"/>
          <w:szCs w:val="28"/>
        </w:rPr>
        <w:t>De 30 hasta 35 11</w:t>
      </w:r>
    </w:p>
    <w:p>
      <w:pPr>
        <w:pStyle w:val="Normal"/>
        <w:jc w:val="both"/>
        <w:rPr>
          <w:rFonts w:ascii="Arial" w:hAnsi="Arial" w:cs="Arial"/>
          <w:sz w:val="28"/>
          <w:szCs w:val="28"/>
        </w:rPr>
      </w:pPr>
      <w:r>
        <w:rPr>
          <w:rFonts w:cs="Arial" w:ascii="Arial" w:hAnsi="Arial"/>
          <w:sz w:val="28"/>
          <w:szCs w:val="28"/>
        </w:rPr>
        <w:t>De 35 hasta 40 12</w:t>
      </w:r>
    </w:p>
    <w:p>
      <w:pPr>
        <w:pStyle w:val="Normal"/>
        <w:jc w:val="both"/>
        <w:rPr>
          <w:rFonts w:ascii="Arial" w:hAnsi="Arial" w:cs="Arial"/>
          <w:sz w:val="28"/>
          <w:szCs w:val="28"/>
        </w:rPr>
      </w:pPr>
      <w:r>
        <w:rPr>
          <w:rFonts w:cs="Arial" w:ascii="Arial" w:hAnsi="Arial"/>
          <w:sz w:val="28"/>
          <w:szCs w:val="28"/>
        </w:rPr>
        <w:t>De 40 hasta 48 13</w:t>
      </w:r>
    </w:p>
    <w:p>
      <w:pPr>
        <w:pStyle w:val="Normal"/>
        <w:jc w:val="both"/>
        <w:rPr>
          <w:rFonts w:ascii="Arial" w:hAnsi="Arial" w:cs="Arial"/>
          <w:sz w:val="28"/>
          <w:szCs w:val="28"/>
        </w:rPr>
      </w:pPr>
      <w:r>
        <w:rPr>
          <w:rFonts w:cs="Arial" w:ascii="Arial" w:hAnsi="Arial"/>
          <w:sz w:val="28"/>
          <w:szCs w:val="28"/>
        </w:rPr>
        <w:t>De 48 hasta 56 14</w:t>
      </w:r>
    </w:p>
    <w:p>
      <w:pPr>
        <w:pStyle w:val="Normal"/>
        <w:jc w:val="both"/>
        <w:rPr>
          <w:rFonts w:ascii="Arial" w:hAnsi="Arial" w:cs="Arial"/>
          <w:sz w:val="28"/>
          <w:szCs w:val="28"/>
        </w:rPr>
      </w:pPr>
      <w:r>
        <w:rPr>
          <w:rFonts w:cs="Arial" w:ascii="Arial" w:hAnsi="Arial"/>
          <w:sz w:val="28"/>
          <w:szCs w:val="28"/>
        </w:rPr>
        <w:t>De 56 hasta 64 15</w:t>
      </w:r>
    </w:p>
    <w:p>
      <w:pPr>
        <w:pStyle w:val="Normal"/>
        <w:jc w:val="both"/>
        <w:rPr>
          <w:rFonts w:ascii="Arial" w:hAnsi="Arial" w:cs="Arial"/>
          <w:sz w:val="28"/>
          <w:szCs w:val="28"/>
        </w:rPr>
      </w:pPr>
      <w:r>
        <w:rPr>
          <w:rFonts w:cs="Arial" w:ascii="Arial" w:hAnsi="Arial"/>
          <w:sz w:val="28"/>
          <w:szCs w:val="28"/>
        </w:rPr>
        <w:t>De 64 hasta 72 16</w:t>
      </w:r>
    </w:p>
    <w:p>
      <w:pPr>
        <w:pStyle w:val="Normal"/>
        <w:jc w:val="both"/>
        <w:rPr>
          <w:rFonts w:ascii="Arial" w:hAnsi="Arial" w:cs="Arial"/>
          <w:sz w:val="28"/>
          <w:szCs w:val="28"/>
        </w:rPr>
      </w:pPr>
      <w:r>
        <w:rPr>
          <w:rFonts w:cs="Arial" w:ascii="Arial" w:hAnsi="Arial"/>
          <w:sz w:val="28"/>
          <w:szCs w:val="28"/>
        </w:rPr>
        <w:t>De 72 hasta 80 17</w:t>
      </w:r>
    </w:p>
    <w:p>
      <w:pPr>
        <w:pStyle w:val="Normal"/>
        <w:jc w:val="both"/>
        <w:rPr>
          <w:rFonts w:ascii="Arial" w:hAnsi="Arial" w:cs="Arial"/>
          <w:sz w:val="28"/>
          <w:szCs w:val="28"/>
        </w:rPr>
      </w:pPr>
      <w:r>
        <w:rPr>
          <w:rFonts w:cs="Arial" w:ascii="Arial" w:hAnsi="Arial"/>
          <w:sz w:val="28"/>
          <w:szCs w:val="28"/>
        </w:rPr>
        <w:t>De 80 hasta 90 18</w:t>
      </w:r>
    </w:p>
    <w:p>
      <w:pPr>
        <w:pStyle w:val="Normal"/>
        <w:jc w:val="both"/>
        <w:rPr>
          <w:rFonts w:ascii="Arial" w:hAnsi="Arial" w:cs="Arial"/>
          <w:sz w:val="28"/>
          <w:szCs w:val="28"/>
        </w:rPr>
      </w:pPr>
      <w:r>
        <w:rPr>
          <w:rFonts w:cs="Arial" w:ascii="Arial" w:hAnsi="Arial"/>
          <w:sz w:val="28"/>
          <w:szCs w:val="28"/>
        </w:rPr>
        <w:t>De 90 hasta 100 19</w:t>
      </w:r>
    </w:p>
    <w:p>
      <w:pPr>
        <w:pStyle w:val="Normal"/>
        <w:jc w:val="both"/>
        <w:rPr>
          <w:rFonts w:ascii="Arial" w:hAnsi="Arial" w:cs="Arial"/>
          <w:sz w:val="28"/>
          <w:szCs w:val="28"/>
        </w:rPr>
      </w:pPr>
      <w:r>
        <w:rPr>
          <w:rFonts w:cs="Arial" w:ascii="Arial" w:hAnsi="Arial"/>
          <w:sz w:val="28"/>
          <w:szCs w:val="28"/>
        </w:rPr>
        <w:t>De 100 en adelante 19 más un voto por cada 25 l/s o 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se trate de regadíos, el caudal virtual será igual al caudal teórico concedido. Si éste no estuviese determinado, se considerará como caudal virtual el de 0,8 l/s por cada hectárea con derecho a rie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se trate de abastecimiento de agua en poblaciones, el caudal virtual será igual a 10 veces el caudal teórico concedido. Si éste no estuviese determinado, se considerará como caudal virtual el de 25 l/s por cada 1.000 habi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se trate de aprovechamientos industriales que no consuman agua, el caudal virtual será igual a la décima parte del caudal teór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cualquier otro tipo de aprovechamiento, el caudal virtual será igual al caudal teór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exo al Títul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lación I de sustancias contamin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mpuestos organohalogenados y sustancias que puedan dar origen a compuestos de esta clase en el medio acuático.</w:t>
      </w:r>
    </w:p>
    <w:p>
      <w:pPr>
        <w:pStyle w:val="Normal"/>
        <w:jc w:val="both"/>
        <w:rPr>
          <w:rFonts w:ascii="Arial" w:hAnsi="Arial" w:cs="Arial"/>
          <w:sz w:val="28"/>
          <w:szCs w:val="28"/>
        </w:rPr>
      </w:pPr>
      <w:r>
        <w:rPr>
          <w:rFonts w:cs="Arial" w:ascii="Arial" w:hAnsi="Arial"/>
          <w:sz w:val="28"/>
          <w:szCs w:val="28"/>
        </w:rPr>
        <w:t>2. Compuestos organofosfóricos.</w:t>
      </w:r>
    </w:p>
    <w:p>
      <w:pPr>
        <w:pStyle w:val="Normal"/>
        <w:jc w:val="both"/>
        <w:rPr>
          <w:rFonts w:ascii="Arial" w:hAnsi="Arial" w:cs="Arial"/>
          <w:sz w:val="28"/>
          <w:szCs w:val="28"/>
        </w:rPr>
      </w:pPr>
      <w:r>
        <w:rPr>
          <w:rFonts w:cs="Arial" w:ascii="Arial" w:hAnsi="Arial"/>
          <w:sz w:val="28"/>
          <w:szCs w:val="28"/>
        </w:rPr>
        <w:t>3. Compuestos organoestánnicos.</w:t>
      </w:r>
    </w:p>
    <w:p>
      <w:pPr>
        <w:pStyle w:val="Normal"/>
        <w:jc w:val="both"/>
        <w:rPr>
          <w:rFonts w:ascii="Arial" w:hAnsi="Arial" w:cs="Arial"/>
          <w:sz w:val="28"/>
          <w:szCs w:val="28"/>
        </w:rPr>
      </w:pPr>
      <w:r>
        <w:rPr>
          <w:rFonts w:cs="Arial" w:ascii="Arial" w:hAnsi="Arial"/>
          <w:sz w:val="28"/>
          <w:szCs w:val="28"/>
        </w:rPr>
        <w:t>4. Sustancias en las que está demostrado su poder cancerígeno en el medio acuático o por medio de él.</w:t>
      </w:r>
    </w:p>
    <w:p>
      <w:pPr>
        <w:pStyle w:val="Normal"/>
        <w:jc w:val="both"/>
        <w:rPr>
          <w:rFonts w:ascii="Arial" w:hAnsi="Arial" w:cs="Arial"/>
          <w:sz w:val="28"/>
          <w:szCs w:val="28"/>
        </w:rPr>
      </w:pPr>
      <w:r>
        <w:rPr>
          <w:rFonts w:cs="Arial" w:ascii="Arial" w:hAnsi="Arial"/>
          <w:sz w:val="28"/>
          <w:szCs w:val="28"/>
        </w:rPr>
        <w:t>5. Mercurio y compuestos de mercurio.</w:t>
      </w:r>
    </w:p>
    <w:p>
      <w:pPr>
        <w:pStyle w:val="Normal"/>
        <w:jc w:val="both"/>
        <w:rPr>
          <w:rFonts w:ascii="Arial" w:hAnsi="Arial" w:cs="Arial"/>
          <w:sz w:val="28"/>
          <w:szCs w:val="28"/>
        </w:rPr>
      </w:pPr>
      <w:r>
        <w:rPr>
          <w:rFonts w:cs="Arial" w:ascii="Arial" w:hAnsi="Arial"/>
          <w:sz w:val="28"/>
          <w:szCs w:val="28"/>
        </w:rPr>
        <w:t>6. Cadmio y compuestos de cadmio.</w:t>
      </w:r>
    </w:p>
    <w:p>
      <w:pPr>
        <w:pStyle w:val="Normal"/>
        <w:jc w:val="both"/>
        <w:rPr>
          <w:rFonts w:ascii="Arial" w:hAnsi="Arial" w:cs="Arial"/>
          <w:sz w:val="28"/>
          <w:szCs w:val="28"/>
        </w:rPr>
      </w:pPr>
      <w:r>
        <w:rPr>
          <w:rFonts w:cs="Arial" w:ascii="Arial" w:hAnsi="Arial"/>
          <w:sz w:val="28"/>
          <w:szCs w:val="28"/>
        </w:rPr>
        <w:t>7. Aceites minerales persistentes e hidrocarburos de origen petrolífero persistentes.</w:t>
      </w:r>
    </w:p>
    <w:p>
      <w:pPr>
        <w:pStyle w:val="Normal"/>
        <w:jc w:val="both"/>
        <w:rPr>
          <w:rFonts w:ascii="Arial" w:hAnsi="Arial" w:cs="Arial"/>
          <w:sz w:val="28"/>
          <w:szCs w:val="28"/>
        </w:rPr>
      </w:pPr>
      <w:r>
        <w:rPr>
          <w:rFonts w:cs="Arial" w:ascii="Arial" w:hAnsi="Arial"/>
          <w:sz w:val="28"/>
          <w:szCs w:val="28"/>
        </w:rPr>
        <w:t>8. Sustancias sintéticas persistentes que puedan flotar, permanecer en suspensión o hundirse causando con ello perjuicio a cualquier utilización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lación II de sustancias contamin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ustancias que forman parte de las categorías y grupos de sustancias enumeradas en la relación I para las que no se hayan fijado límites según el art. 254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ustancias o tipos de sustancias comprendidos en el siguiente apartado y que, aun teniendo efectos perjudiciales, puedan quedar limitados en zonas concretas según las características de las aguas receptoras y su lo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os metaloides y metales siguientes y sus compu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inc.</w:t>
      </w:r>
    </w:p>
    <w:p>
      <w:pPr>
        <w:pStyle w:val="Normal"/>
        <w:jc w:val="both"/>
        <w:rPr>
          <w:rFonts w:ascii="Arial" w:hAnsi="Arial" w:cs="Arial"/>
          <w:sz w:val="28"/>
          <w:szCs w:val="28"/>
        </w:rPr>
      </w:pPr>
      <w:r>
        <w:rPr>
          <w:rFonts w:cs="Arial" w:ascii="Arial" w:hAnsi="Arial"/>
          <w:sz w:val="28"/>
          <w:szCs w:val="28"/>
        </w:rPr>
        <w:t>2. Cobre.</w:t>
      </w:r>
    </w:p>
    <w:p>
      <w:pPr>
        <w:pStyle w:val="Normal"/>
        <w:jc w:val="both"/>
        <w:rPr>
          <w:rFonts w:ascii="Arial" w:hAnsi="Arial" w:cs="Arial"/>
          <w:sz w:val="28"/>
          <w:szCs w:val="28"/>
        </w:rPr>
      </w:pPr>
      <w:r>
        <w:rPr>
          <w:rFonts w:cs="Arial" w:ascii="Arial" w:hAnsi="Arial"/>
          <w:sz w:val="28"/>
          <w:szCs w:val="28"/>
        </w:rPr>
        <w:t>3. Níquel.</w:t>
      </w:r>
    </w:p>
    <w:p>
      <w:pPr>
        <w:pStyle w:val="Normal"/>
        <w:jc w:val="both"/>
        <w:rPr>
          <w:rFonts w:ascii="Arial" w:hAnsi="Arial" w:cs="Arial"/>
          <w:sz w:val="28"/>
          <w:szCs w:val="28"/>
        </w:rPr>
      </w:pPr>
      <w:r>
        <w:rPr>
          <w:rFonts w:cs="Arial" w:ascii="Arial" w:hAnsi="Arial"/>
          <w:sz w:val="28"/>
          <w:szCs w:val="28"/>
        </w:rPr>
        <w:t>4. Cromo.</w:t>
      </w:r>
    </w:p>
    <w:p>
      <w:pPr>
        <w:pStyle w:val="Normal"/>
        <w:jc w:val="both"/>
        <w:rPr>
          <w:rFonts w:ascii="Arial" w:hAnsi="Arial" w:cs="Arial"/>
          <w:sz w:val="28"/>
          <w:szCs w:val="28"/>
        </w:rPr>
      </w:pPr>
      <w:r>
        <w:rPr>
          <w:rFonts w:cs="Arial" w:ascii="Arial" w:hAnsi="Arial"/>
          <w:sz w:val="28"/>
          <w:szCs w:val="28"/>
        </w:rPr>
        <w:t>5. Plomo.</w:t>
      </w:r>
    </w:p>
    <w:p>
      <w:pPr>
        <w:pStyle w:val="Normal"/>
        <w:jc w:val="both"/>
        <w:rPr>
          <w:rFonts w:ascii="Arial" w:hAnsi="Arial" w:cs="Arial"/>
          <w:sz w:val="28"/>
          <w:szCs w:val="28"/>
        </w:rPr>
      </w:pPr>
      <w:r>
        <w:rPr>
          <w:rFonts w:cs="Arial" w:ascii="Arial" w:hAnsi="Arial"/>
          <w:sz w:val="28"/>
          <w:szCs w:val="28"/>
        </w:rPr>
        <w:t>6. Selenio.</w:t>
      </w:r>
    </w:p>
    <w:p>
      <w:pPr>
        <w:pStyle w:val="Normal"/>
        <w:jc w:val="both"/>
        <w:rPr>
          <w:rFonts w:ascii="Arial" w:hAnsi="Arial" w:cs="Arial"/>
          <w:sz w:val="28"/>
          <w:szCs w:val="28"/>
        </w:rPr>
      </w:pPr>
      <w:r>
        <w:rPr>
          <w:rFonts w:cs="Arial" w:ascii="Arial" w:hAnsi="Arial"/>
          <w:sz w:val="28"/>
          <w:szCs w:val="28"/>
        </w:rPr>
        <w:t>7. Arsénico.</w:t>
      </w:r>
    </w:p>
    <w:p>
      <w:pPr>
        <w:pStyle w:val="Normal"/>
        <w:jc w:val="both"/>
        <w:rPr>
          <w:rFonts w:ascii="Arial" w:hAnsi="Arial" w:cs="Arial"/>
          <w:sz w:val="28"/>
          <w:szCs w:val="28"/>
        </w:rPr>
      </w:pPr>
      <w:r>
        <w:rPr>
          <w:rFonts w:cs="Arial" w:ascii="Arial" w:hAnsi="Arial"/>
          <w:sz w:val="28"/>
          <w:szCs w:val="28"/>
        </w:rPr>
        <w:t>8. Antimonio.</w:t>
      </w:r>
    </w:p>
    <w:p>
      <w:pPr>
        <w:pStyle w:val="Normal"/>
        <w:jc w:val="both"/>
        <w:rPr>
          <w:rFonts w:ascii="Arial" w:hAnsi="Arial" w:cs="Arial"/>
          <w:sz w:val="28"/>
          <w:szCs w:val="28"/>
        </w:rPr>
      </w:pPr>
      <w:r>
        <w:rPr>
          <w:rFonts w:cs="Arial" w:ascii="Arial" w:hAnsi="Arial"/>
          <w:sz w:val="28"/>
          <w:szCs w:val="28"/>
        </w:rPr>
        <w:t>9. Molibdeno.</w:t>
      </w:r>
    </w:p>
    <w:p>
      <w:pPr>
        <w:pStyle w:val="Normal"/>
        <w:jc w:val="both"/>
        <w:rPr>
          <w:rFonts w:ascii="Arial" w:hAnsi="Arial" w:cs="Arial"/>
          <w:sz w:val="28"/>
          <w:szCs w:val="28"/>
        </w:rPr>
      </w:pPr>
      <w:r>
        <w:rPr>
          <w:rFonts w:cs="Arial" w:ascii="Arial" w:hAnsi="Arial"/>
          <w:sz w:val="28"/>
          <w:szCs w:val="28"/>
        </w:rPr>
        <w:t>10. Titanio.</w:t>
      </w:r>
    </w:p>
    <w:p>
      <w:pPr>
        <w:pStyle w:val="Normal"/>
        <w:jc w:val="both"/>
        <w:rPr>
          <w:rFonts w:ascii="Arial" w:hAnsi="Arial" w:cs="Arial"/>
          <w:sz w:val="28"/>
          <w:szCs w:val="28"/>
        </w:rPr>
      </w:pPr>
      <w:r>
        <w:rPr>
          <w:rFonts w:cs="Arial" w:ascii="Arial" w:hAnsi="Arial"/>
          <w:sz w:val="28"/>
          <w:szCs w:val="28"/>
        </w:rPr>
        <w:t>11. Estaño.</w:t>
      </w:r>
    </w:p>
    <w:p>
      <w:pPr>
        <w:pStyle w:val="Normal"/>
        <w:jc w:val="both"/>
        <w:rPr>
          <w:rFonts w:ascii="Arial" w:hAnsi="Arial" w:cs="Arial"/>
          <w:sz w:val="28"/>
          <w:szCs w:val="28"/>
        </w:rPr>
      </w:pPr>
      <w:r>
        <w:rPr>
          <w:rFonts w:cs="Arial" w:ascii="Arial" w:hAnsi="Arial"/>
          <w:sz w:val="28"/>
          <w:szCs w:val="28"/>
        </w:rPr>
        <w:t>12. Bario.</w:t>
      </w:r>
    </w:p>
    <w:p>
      <w:pPr>
        <w:pStyle w:val="Normal"/>
        <w:jc w:val="both"/>
        <w:rPr>
          <w:rFonts w:ascii="Arial" w:hAnsi="Arial" w:cs="Arial"/>
          <w:sz w:val="28"/>
          <w:szCs w:val="28"/>
        </w:rPr>
      </w:pPr>
      <w:r>
        <w:rPr>
          <w:rFonts w:cs="Arial" w:ascii="Arial" w:hAnsi="Arial"/>
          <w:sz w:val="28"/>
          <w:szCs w:val="28"/>
        </w:rPr>
        <w:t>13. Berilio.</w:t>
      </w:r>
    </w:p>
    <w:p>
      <w:pPr>
        <w:pStyle w:val="Normal"/>
        <w:jc w:val="both"/>
        <w:rPr>
          <w:rFonts w:ascii="Arial" w:hAnsi="Arial" w:cs="Arial"/>
          <w:sz w:val="28"/>
          <w:szCs w:val="28"/>
        </w:rPr>
      </w:pPr>
      <w:r>
        <w:rPr>
          <w:rFonts w:cs="Arial" w:ascii="Arial" w:hAnsi="Arial"/>
          <w:sz w:val="28"/>
          <w:szCs w:val="28"/>
        </w:rPr>
        <w:t>14. Boro.</w:t>
      </w:r>
    </w:p>
    <w:p>
      <w:pPr>
        <w:pStyle w:val="Normal"/>
        <w:jc w:val="both"/>
        <w:rPr>
          <w:rFonts w:ascii="Arial" w:hAnsi="Arial" w:cs="Arial"/>
          <w:sz w:val="28"/>
          <w:szCs w:val="28"/>
        </w:rPr>
      </w:pPr>
      <w:r>
        <w:rPr>
          <w:rFonts w:cs="Arial" w:ascii="Arial" w:hAnsi="Arial"/>
          <w:sz w:val="28"/>
          <w:szCs w:val="28"/>
        </w:rPr>
        <w:t>15. Uranio.</w:t>
      </w:r>
    </w:p>
    <w:p>
      <w:pPr>
        <w:pStyle w:val="Normal"/>
        <w:jc w:val="both"/>
        <w:rPr>
          <w:rFonts w:ascii="Arial" w:hAnsi="Arial" w:cs="Arial"/>
          <w:sz w:val="28"/>
          <w:szCs w:val="28"/>
        </w:rPr>
      </w:pPr>
      <w:r>
        <w:rPr>
          <w:rFonts w:cs="Arial" w:ascii="Arial" w:hAnsi="Arial"/>
          <w:sz w:val="28"/>
          <w:szCs w:val="28"/>
        </w:rPr>
        <w:t>16. Vanadio.</w:t>
      </w:r>
    </w:p>
    <w:p>
      <w:pPr>
        <w:pStyle w:val="Normal"/>
        <w:jc w:val="both"/>
        <w:rPr>
          <w:rFonts w:ascii="Arial" w:hAnsi="Arial" w:cs="Arial"/>
          <w:sz w:val="28"/>
          <w:szCs w:val="28"/>
        </w:rPr>
      </w:pPr>
      <w:r>
        <w:rPr>
          <w:rFonts w:cs="Arial" w:ascii="Arial" w:hAnsi="Arial"/>
          <w:sz w:val="28"/>
          <w:szCs w:val="28"/>
        </w:rPr>
        <w:t>17. Cobalto.</w:t>
      </w:r>
    </w:p>
    <w:p>
      <w:pPr>
        <w:pStyle w:val="Normal"/>
        <w:jc w:val="both"/>
        <w:rPr>
          <w:rFonts w:ascii="Arial" w:hAnsi="Arial" w:cs="Arial"/>
          <w:sz w:val="28"/>
          <w:szCs w:val="28"/>
        </w:rPr>
      </w:pPr>
      <w:r>
        <w:rPr>
          <w:rFonts w:cs="Arial" w:ascii="Arial" w:hAnsi="Arial"/>
          <w:sz w:val="28"/>
          <w:szCs w:val="28"/>
        </w:rPr>
        <w:t>18. Talio.</w:t>
      </w:r>
    </w:p>
    <w:p>
      <w:pPr>
        <w:pStyle w:val="Normal"/>
        <w:jc w:val="both"/>
        <w:rPr>
          <w:rFonts w:ascii="Arial" w:hAnsi="Arial" w:cs="Arial"/>
          <w:sz w:val="28"/>
          <w:szCs w:val="28"/>
        </w:rPr>
      </w:pPr>
      <w:r>
        <w:rPr>
          <w:rFonts w:cs="Arial" w:ascii="Arial" w:hAnsi="Arial"/>
          <w:sz w:val="28"/>
          <w:szCs w:val="28"/>
        </w:rPr>
        <w:t>19. Teluro.</w:t>
      </w:r>
    </w:p>
    <w:p>
      <w:pPr>
        <w:pStyle w:val="Normal"/>
        <w:jc w:val="both"/>
        <w:rPr>
          <w:rFonts w:ascii="Arial" w:hAnsi="Arial" w:cs="Arial"/>
          <w:sz w:val="28"/>
          <w:szCs w:val="28"/>
        </w:rPr>
      </w:pPr>
      <w:r>
        <w:rPr>
          <w:rFonts w:cs="Arial" w:ascii="Arial" w:hAnsi="Arial"/>
          <w:sz w:val="28"/>
          <w:szCs w:val="28"/>
        </w:rPr>
        <w:t>20. Pla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Biocidas y sus derivados no incluidos en la relación 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Sustancias que tengan efectos perjudiciales para el sabor y/o el olor de productos de consumo humano derivados del medio acuático, así como los compuestos susceptibles de originarlos en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ompuestos organosilícicos tóxicos o persistentes y sustancias que puedan originarlos en las aguas, excluidos los biológicamente inofensivos o que dentro del agua se transforman rápidamente en sustancias inofens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Compuestos inorgánicos de fósforo y fósforo elem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Aceites minerales no persistentes o hidrocarburos de origen petrolífero no persis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Cianuros, fluoru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Sustancias que influyen desfavorablemente en el balance de oxígeno, especialmente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moníaco.</w:t>
      </w:r>
    </w:p>
    <w:p>
      <w:pPr>
        <w:pStyle w:val="Normal"/>
        <w:jc w:val="both"/>
        <w:rPr>
          <w:rFonts w:ascii="Arial" w:hAnsi="Arial" w:cs="Arial"/>
          <w:sz w:val="28"/>
          <w:szCs w:val="28"/>
        </w:rPr>
      </w:pPr>
      <w:r>
        <w:rPr>
          <w:rFonts w:cs="Arial" w:ascii="Arial" w:hAnsi="Arial"/>
          <w:sz w:val="28"/>
          <w:szCs w:val="28"/>
        </w:rPr>
        <w:t>- Nitr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exo al Título 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ores del coeficiente K para la deducción de la carga contaminante computable a efectos del canon de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 k × 10[SP]-5[FSP]</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rado de Trat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turaleza del vertido - Valores de k El afluente no supera los valores deTabla 1 El afluente no supera los valores deTabla 2 El afluente no supera los valores deTabla 3</w:t>
      </w:r>
    </w:p>
    <w:p>
      <w:pPr>
        <w:pStyle w:val="Normal"/>
        <w:jc w:val="both"/>
        <w:rPr>
          <w:rFonts w:ascii="Arial" w:hAnsi="Arial" w:cs="Arial"/>
          <w:sz w:val="28"/>
          <w:szCs w:val="28"/>
        </w:rPr>
      </w:pPr>
      <w:r>
        <w:rPr>
          <w:rFonts w:cs="Arial" w:ascii="Arial" w:hAnsi="Arial"/>
          <w:sz w:val="28"/>
          <w:szCs w:val="28"/>
        </w:rPr>
        <w:t xml:space="preserve">1. Urbano: </w:t>
      </w:r>
    </w:p>
    <w:p>
      <w:pPr>
        <w:pStyle w:val="Normal"/>
        <w:jc w:val="both"/>
        <w:rPr>
          <w:rFonts w:ascii="Arial" w:hAnsi="Arial" w:cs="Arial"/>
          <w:sz w:val="28"/>
          <w:szCs w:val="28"/>
        </w:rPr>
      </w:pPr>
      <w:r>
        <w:rPr>
          <w:rFonts w:cs="Arial" w:ascii="Arial" w:hAnsi="Arial"/>
          <w:sz w:val="28"/>
          <w:szCs w:val="28"/>
        </w:rPr>
        <w:t>a) Sin industria 1,0 0,20 0,10</w:t>
      </w:r>
    </w:p>
    <w:p>
      <w:pPr>
        <w:pStyle w:val="Normal"/>
        <w:jc w:val="both"/>
        <w:rPr>
          <w:rFonts w:ascii="Arial" w:hAnsi="Arial" w:cs="Arial"/>
          <w:sz w:val="28"/>
          <w:szCs w:val="28"/>
        </w:rPr>
      </w:pPr>
      <w:r>
        <w:rPr>
          <w:rFonts w:cs="Arial" w:ascii="Arial" w:hAnsi="Arial"/>
          <w:sz w:val="28"/>
          <w:szCs w:val="28"/>
        </w:rPr>
        <w:t>b) Industrialización media 1,2 0,24 0,12</w:t>
      </w:r>
    </w:p>
    <w:p>
      <w:pPr>
        <w:pStyle w:val="Normal"/>
        <w:jc w:val="both"/>
        <w:rPr>
          <w:rFonts w:ascii="Arial" w:hAnsi="Arial" w:cs="Arial"/>
          <w:sz w:val="28"/>
          <w:szCs w:val="28"/>
        </w:rPr>
      </w:pPr>
      <w:r>
        <w:rPr>
          <w:rFonts w:cs="Arial" w:ascii="Arial" w:hAnsi="Arial"/>
          <w:sz w:val="28"/>
          <w:szCs w:val="28"/>
        </w:rPr>
        <w:t>c) Muy industrializado 1,5 0,30 0,15</w:t>
      </w:r>
    </w:p>
    <w:p>
      <w:pPr>
        <w:pStyle w:val="Normal"/>
        <w:jc w:val="both"/>
        <w:rPr>
          <w:rFonts w:ascii="Arial" w:hAnsi="Arial" w:cs="Arial"/>
          <w:sz w:val="28"/>
          <w:szCs w:val="28"/>
        </w:rPr>
      </w:pPr>
      <w:r>
        <w:rPr>
          <w:rFonts w:cs="Arial" w:ascii="Arial" w:hAnsi="Arial"/>
          <w:sz w:val="28"/>
          <w:szCs w:val="28"/>
        </w:rPr>
        <w:t xml:space="preserve">2. Industrial: </w:t>
      </w:r>
    </w:p>
    <w:p>
      <w:pPr>
        <w:pStyle w:val="Normal"/>
        <w:jc w:val="both"/>
        <w:rPr>
          <w:rFonts w:ascii="Arial" w:hAnsi="Arial" w:cs="Arial"/>
          <w:sz w:val="28"/>
          <w:szCs w:val="28"/>
        </w:rPr>
      </w:pPr>
      <w:r>
        <w:rPr>
          <w:rFonts w:cs="Arial" w:ascii="Arial" w:hAnsi="Arial"/>
          <w:sz w:val="28"/>
          <w:szCs w:val="28"/>
        </w:rPr>
        <w:t>a) De la clase 1 2,0 0,40 0,20</w:t>
      </w:r>
    </w:p>
    <w:p>
      <w:pPr>
        <w:pStyle w:val="Normal"/>
        <w:jc w:val="both"/>
        <w:rPr>
          <w:rFonts w:ascii="Arial" w:hAnsi="Arial" w:cs="Arial"/>
          <w:sz w:val="28"/>
          <w:szCs w:val="28"/>
        </w:rPr>
      </w:pPr>
      <w:r>
        <w:rPr>
          <w:rFonts w:cs="Arial" w:ascii="Arial" w:hAnsi="Arial"/>
          <w:sz w:val="28"/>
          <w:szCs w:val="28"/>
        </w:rPr>
        <w:t>b) De la clase 2 3,0 0,60 0,30</w:t>
      </w:r>
    </w:p>
    <w:p>
      <w:pPr>
        <w:pStyle w:val="Normal"/>
        <w:jc w:val="both"/>
        <w:rPr>
          <w:rFonts w:ascii="Arial" w:hAnsi="Arial" w:cs="Arial"/>
          <w:sz w:val="28"/>
          <w:szCs w:val="28"/>
        </w:rPr>
      </w:pPr>
      <w:r>
        <w:rPr>
          <w:rFonts w:cs="Arial" w:ascii="Arial" w:hAnsi="Arial"/>
          <w:sz w:val="28"/>
          <w:szCs w:val="28"/>
        </w:rPr>
        <w:t>c) De la clase 3 4,0 0,80 0,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Ministerio de Obras Públicas y Urbanismo podrá autorizar la fijación de valores intermedios del coeficiente K, a cuyo efecto dictará la normativa oport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LASIFICACION DE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NAE Actividades</w:t>
      </w:r>
    </w:p>
    <w:p>
      <w:pPr>
        <w:pStyle w:val="Normal"/>
        <w:jc w:val="both"/>
        <w:rPr>
          <w:rFonts w:ascii="Arial" w:hAnsi="Arial" w:cs="Arial"/>
          <w:sz w:val="28"/>
          <w:szCs w:val="28"/>
        </w:rPr>
      </w:pPr>
      <w:r>
        <w:rPr>
          <w:rFonts w:cs="Arial" w:ascii="Arial" w:hAnsi="Arial"/>
          <w:sz w:val="28"/>
          <w:szCs w:val="28"/>
        </w:rPr>
        <w:t>CLASE 1</w:t>
      </w:r>
    </w:p>
    <w:p>
      <w:pPr>
        <w:pStyle w:val="Normal"/>
        <w:jc w:val="both"/>
        <w:rPr>
          <w:rFonts w:ascii="Arial" w:hAnsi="Arial" w:cs="Arial"/>
          <w:sz w:val="28"/>
          <w:szCs w:val="28"/>
        </w:rPr>
      </w:pPr>
      <w:r>
        <w:rPr>
          <w:rFonts w:cs="Arial" w:ascii="Arial" w:hAnsi="Arial"/>
          <w:sz w:val="28"/>
          <w:szCs w:val="28"/>
        </w:rPr>
        <w:t>Industrias de molinería y de fabricación de pastas alimenticias:</w:t>
      </w:r>
    </w:p>
    <w:p>
      <w:pPr>
        <w:pStyle w:val="Normal"/>
        <w:jc w:val="both"/>
        <w:rPr>
          <w:rFonts w:ascii="Arial" w:hAnsi="Arial" w:cs="Arial"/>
          <w:sz w:val="28"/>
          <w:szCs w:val="28"/>
        </w:rPr>
      </w:pPr>
      <w:r>
        <w:rPr>
          <w:rFonts w:cs="Arial" w:ascii="Arial" w:hAnsi="Arial"/>
          <w:sz w:val="28"/>
          <w:szCs w:val="28"/>
        </w:rPr>
        <w:t>417 Fabricación de productos de molinería.</w:t>
      </w:r>
    </w:p>
    <w:p>
      <w:pPr>
        <w:pStyle w:val="Normal"/>
        <w:jc w:val="both"/>
        <w:rPr>
          <w:rFonts w:ascii="Arial" w:hAnsi="Arial" w:cs="Arial"/>
          <w:sz w:val="28"/>
          <w:szCs w:val="28"/>
        </w:rPr>
      </w:pPr>
      <w:r>
        <w:rPr>
          <w:rFonts w:cs="Arial" w:ascii="Arial" w:hAnsi="Arial"/>
          <w:sz w:val="28"/>
          <w:szCs w:val="28"/>
        </w:rPr>
        <w:t>418 Fabricación de pastas alimenticias y productos amiláceos.</w:t>
      </w:r>
    </w:p>
    <w:p>
      <w:pPr>
        <w:pStyle w:val="Normal"/>
        <w:jc w:val="both"/>
        <w:rPr>
          <w:rFonts w:ascii="Arial" w:hAnsi="Arial" w:cs="Arial"/>
          <w:sz w:val="28"/>
          <w:szCs w:val="28"/>
        </w:rPr>
      </w:pPr>
      <w:r>
        <w:rPr>
          <w:rFonts w:cs="Arial" w:ascii="Arial" w:hAnsi="Arial"/>
          <w:sz w:val="28"/>
          <w:szCs w:val="28"/>
        </w:rPr>
        <w:t>Industrias del vestido y de la confección y decoración de textiles:</w:t>
      </w:r>
    </w:p>
    <w:p>
      <w:pPr>
        <w:pStyle w:val="Normal"/>
        <w:jc w:val="both"/>
        <w:rPr>
          <w:rFonts w:ascii="Arial" w:hAnsi="Arial" w:cs="Arial"/>
          <w:sz w:val="28"/>
          <w:szCs w:val="28"/>
        </w:rPr>
      </w:pPr>
      <w:r>
        <w:rPr>
          <w:rFonts w:cs="Arial" w:ascii="Arial" w:hAnsi="Arial"/>
          <w:sz w:val="28"/>
          <w:szCs w:val="28"/>
        </w:rPr>
        <w:t>453 Confección en serie de prendas de vestir y complementos del vestido.</w:t>
      </w:r>
    </w:p>
    <w:p>
      <w:pPr>
        <w:pStyle w:val="Normal"/>
        <w:jc w:val="both"/>
        <w:rPr>
          <w:rFonts w:ascii="Arial" w:hAnsi="Arial" w:cs="Arial"/>
          <w:sz w:val="28"/>
          <w:szCs w:val="28"/>
        </w:rPr>
      </w:pPr>
      <w:r>
        <w:rPr>
          <w:rFonts w:cs="Arial" w:ascii="Arial" w:hAnsi="Arial"/>
          <w:sz w:val="28"/>
          <w:szCs w:val="28"/>
        </w:rPr>
        <w:t>455 Confección de otros artículos con materias textiles.</w:t>
      </w:r>
    </w:p>
    <w:p>
      <w:pPr>
        <w:pStyle w:val="Normal"/>
        <w:jc w:val="both"/>
        <w:rPr>
          <w:rFonts w:ascii="Arial" w:hAnsi="Arial" w:cs="Arial"/>
          <w:sz w:val="28"/>
          <w:szCs w:val="28"/>
        </w:rPr>
      </w:pPr>
      <w:r>
        <w:rPr>
          <w:rFonts w:cs="Arial" w:ascii="Arial" w:hAnsi="Arial"/>
          <w:sz w:val="28"/>
          <w:szCs w:val="28"/>
        </w:rPr>
        <w:t>Industrias del calzado:</w:t>
      </w:r>
    </w:p>
    <w:p>
      <w:pPr>
        <w:pStyle w:val="Normal"/>
        <w:jc w:val="both"/>
        <w:rPr>
          <w:rFonts w:ascii="Arial" w:hAnsi="Arial" w:cs="Arial"/>
          <w:sz w:val="28"/>
          <w:szCs w:val="28"/>
        </w:rPr>
      </w:pPr>
      <w:r>
        <w:rPr>
          <w:rFonts w:cs="Arial" w:ascii="Arial" w:hAnsi="Arial"/>
          <w:sz w:val="28"/>
          <w:szCs w:val="28"/>
        </w:rPr>
        <w:t>451 Fabricación en serie del calzado (excepto el de caucho y madera).</w:t>
      </w:r>
    </w:p>
    <w:p>
      <w:pPr>
        <w:pStyle w:val="Normal"/>
        <w:jc w:val="both"/>
        <w:rPr>
          <w:rFonts w:ascii="Arial" w:hAnsi="Arial" w:cs="Arial"/>
          <w:sz w:val="28"/>
          <w:szCs w:val="28"/>
        </w:rPr>
      </w:pPr>
      <w:r>
        <w:rPr>
          <w:rFonts w:cs="Arial" w:ascii="Arial" w:hAnsi="Arial"/>
          <w:sz w:val="28"/>
          <w:szCs w:val="28"/>
        </w:rPr>
        <w:t>Industrias de la madera:</w:t>
      </w:r>
    </w:p>
    <w:p>
      <w:pPr>
        <w:pStyle w:val="Normal"/>
        <w:jc w:val="both"/>
        <w:rPr>
          <w:rFonts w:ascii="Arial" w:hAnsi="Arial" w:cs="Arial"/>
          <w:sz w:val="28"/>
          <w:szCs w:val="28"/>
        </w:rPr>
      </w:pPr>
      <w:r>
        <w:rPr>
          <w:rFonts w:cs="Arial" w:ascii="Arial" w:hAnsi="Arial"/>
          <w:sz w:val="28"/>
          <w:szCs w:val="28"/>
        </w:rPr>
        <w:t>461 Aserradero y preparación industrial de la madera.</w:t>
      </w:r>
    </w:p>
    <w:p>
      <w:pPr>
        <w:pStyle w:val="Normal"/>
        <w:jc w:val="both"/>
        <w:rPr>
          <w:rFonts w:ascii="Arial" w:hAnsi="Arial" w:cs="Arial"/>
          <w:sz w:val="28"/>
          <w:szCs w:val="28"/>
        </w:rPr>
      </w:pPr>
      <w:r>
        <w:rPr>
          <w:rFonts w:cs="Arial" w:ascii="Arial" w:hAnsi="Arial"/>
          <w:sz w:val="28"/>
          <w:szCs w:val="28"/>
        </w:rPr>
        <w:t>462 Fabricación de productos semielaborados de madera.</w:t>
      </w:r>
    </w:p>
    <w:p>
      <w:pPr>
        <w:pStyle w:val="Normal"/>
        <w:jc w:val="both"/>
        <w:rPr>
          <w:rFonts w:ascii="Arial" w:hAnsi="Arial" w:cs="Arial"/>
          <w:sz w:val="28"/>
          <w:szCs w:val="28"/>
        </w:rPr>
      </w:pPr>
      <w:r>
        <w:rPr>
          <w:rFonts w:cs="Arial" w:ascii="Arial" w:hAnsi="Arial"/>
          <w:sz w:val="28"/>
          <w:szCs w:val="28"/>
        </w:rPr>
        <w:t>463 Fabricación en serie de piezas de carpintería, parquet y estructuras de madera para la construcción.</w:t>
      </w:r>
    </w:p>
    <w:p>
      <w:pPr>
        <w:pStyle w:val="Normal"/>
        <w:jc w:val="both"/>
        <w:rPr>
          <w:rFonts w:ascii="Arial" w:hAnsi="Arial" w:cs="Arial"/>
          <w:sz w:val="28"/>
          <w:szCs w:val="28"/>
        </w:rPr>
      </w:pPr>
      <w:r>
        <w:rPr>
          <w:rFonts w:cs="Arial" w:ascii="Arial" w:hAnsi="Arial"/>
          <w:sz w:val="28"/>
          <w:szCs w:val="28"/>
        </w:rPr>
        <w:t>464 Fabricación de envases y embalajes de madera.</w:t>
      </w:r>
    </w:p>
    <w:p>
      <w:pPr>
        <w:pStyle w:val="Normal"/>
        <w:jc w:val="both"/>
        <w:rPr>
          <w:rFonts w:ascii="Arial" w:hAnsi="Arial" w:cs="Arial"/>
          <w:sz w:val="28"/>
          <w:szCs w:val="28"/>
        </w:rPr>
      </w:pPr>
      <w:r>
        <w:rPr>
          <w:rFonts w:cs="Arial" w:ascii="Arial" w:hAnsi="Arial"/>
          <w:sz w:val="28"/>
          <w:szCs w:val="28"/>
        </w:rPr>
        <w:t>465 Fabricación de objetos diversos de madera (excepto muebles).</w:t>
      </w:r>
    </w:p>
    <w:p>
      <w:pPr>
        <w:pStyle w:val="Normal"/>
        <w:jc w:val="both"/>
        <w:rPr>
          <w:rFonts w:ascii="Arial" w:hAnsi="Arial" w:cs="Arial"/>
          <w:sz w:val="28"/>
          <w:szCs w:val="28"/>
        </w:rPr>
      </w:pPr>
      <w:r>
        <w:rPr>
          <w:rFonts w:cs="Arial" w:ascii="Arial" w:hAnsi="Arial"/>
          <w:sz w:val="28"/>
          <w:szCs w:val="28"/>
        </w:rPr>
        <w:t>Industrias del mueble y de la decoración de la madera:</w:t>
      </w:r>
    </w:p>
    <w:p>
      <w:pPr>
        <w:pStyle w:val="Normal"/>
        <w:jc w:val="both"/>
        <w:rPr>
          <w:rFonts w:ascii="Arial" w:hAnsi="Arial" w:cs="Arial"/>
          <w:sz w:val="28"/>
          <w:szCs w:val="28"/>
        </w:rPr>
      </w:pPr>
      <w:r>
        <w:rPr>
          <w:rFonts w:cs="Arial" w:ascii="Arial" w:hAnsi="Arial"/>
          <w:sz w:val="28"/>
          <w:szCs w:val="28"/>
        </w:rPr>
        <w:t>468 Industrias del mueble de madera.</w:t>
      </w:r>
    </w:p>
    <w:p>
      <w:pPr>
        <w:pStyle w:val="Normal"/>
        <w:jc w:val="both"/>
        <w:rPr>
          <w:rFonts w:ascii="Arial" w:hAnsi="Arial" w:cs="Arial"/>
          <w:sz w:val="28"/>
          <w:szCs w:val="28"/>
        </w:rPr>
      </w:pPr>
      <w:r>
        <w:rPr>
          <w:rFonts w:cs="Arial" w:ascii="Arial" w:hAnsi="Arial"/>
          <w:sz w:val="28"/>
          <w:szCs w:val="28"/>
        </w:rPr>
        <w:t>Industrias metalúrgicas:</w:t>
      </w:r>
    </w:p>
    <w:p>
      <w:pPr>
        <w:pStyle w:val="Normal"/>
        <w:jc w:val="both"/>
        <w:rPr>
          <w:rFonts w:ascii="Arial" w:hAnsi="Arial" w:cs="Arial"/>
          <w:sz w:val="28"/>
          <w:szCs w:val="28"/>
        </w:rPr>
      </w:pPr>
      <w:r>
        <w:rPr>
          <w:rFonts w:cs="Arial" w:ascii="Arial" w:hAnsi="Arial"/>
          <w:sz w:val="28"/>
          <w:szCs w:val="28"/>
        </w:rPr>
        <w:t>22 Producción y primera transformación de metales.</w:t>
      </w:r>
    </w:p>
    <w:p>
      <w:pPr>
        <w:pStyle w:val="Normal"/>
        <w:jc w:val="both"/>
        <w:rPr>
          <w:rFonts w:ascii="Arial" w:hAnsi="Arial" w:cs="Arial"/>
          <w:sz w:val="28"/>
          <w:szCs w:val="28"/>
        </w:rPr>
      </w:pPr>
      <w:r>
        <w:rPr>
          <w:rFonts w:cs="Arial" w:ascii="Arial" w:hAnsi="Arial"/>
          <w:sz w:val="28"/>
          <w:szCs w:val="28"/>
        </w:rPr>
        <w:t>Industrias mecánicas, con exclusión de las de galvanizado:</w:t>
      </w:r>
    </w:p>
    <w:p>
      <w:pPr>
        <w:pStyle w:val="Normal"/>
        <w:jc w:val="both"/>
        <w:rPr>
          <w:rFonts w:ascii="Arial" w:hAnsi="Arial" w:cs="Arial"/>
          <w:sz w:val="28"/>
          <w:szCs w:val="28"/>
        </w:rPr>
      </w:pPr>
      <w:r>
        <w:rPr>
          <w:rFonts w:cs="Arial" w:ascii="Arial" w:hAnsi="Arial"/>
          <w:sz w:val="28"/>
          <w:szCs w:val="28"/>
        </w:rPr>
        <w:t>31 Fabricación de productos metálicos (excepto máquinas y material de transporte y excepto tratamiento y recubrimiento de los metales CNAE 313).</w:t>
      </w:r>
    </w:p>
    <w:p>
      <w:pPr>
        <w:pStyle w:val="Normal"/>
        <w:jc w:val="both"/>
        <w:rPr>
          <w:rFonts w:ascii="Arial" w:hAnsi="Arial" w:cs="Arial"/>
          <w:sz w:val="28"/>
          <w:szCs w:val="28"/>
        </w:rPr>
      </w:pPr>
      <w:r>
        <w:rPr>
          <w:rFonts w:cs="Arial" w:ascii="Arial" w:hAnsi="Arial"/>
          <w:sz w:val="28"/>
          <w:szCs w:val="28"/>
        </w:rPr>
        <w:t>32 Construcción de maquinaria y equipo mecánico.</w:t>
      </w:r>
    </w:p>
    <w:p>
      <w:pPr>
        <w:pStyle w:val="Normal"/>
        <w:jc w:val="both"/>
        <w:rPr>
          <w:rFonts w:ascii="Arial" w:hAnsi="Arial" w:cs="Arial"/>
          <w:sz w:val="28"/>
          <w:szCs w:val="28"/>
        </w:rPr>
      </w:pPr>
      <w:r>
        <w:rPr>
          <w:rFonts w:cs="Arial" w:ascii="Arial" w:hAnsi="Arial"/>
          <w:sz w:val="28"/>
          <w:szCs w:val="28"/>
        </w:rPr>
        <w:t>33 Construcción de máquinas de oficina y ordenadores.</w:t>
      </w:r>
    </w:p>
    <w:p>
      <w:pPr>
        <w:pStyle w:val="Normal"/>
        <w:jc w:val="both"/>
        <w:rPr>
          <w:rFonts w:ascii="Arial" w:hAnsi="Arial" w:cs="Arial"/>
          <w:sz w:val="28"/>
          <w:szCs w:val="28"/>
        </w:rPr>
      </w:pPr>
      <w:r>
        <w:rPr>
          <w:rFonts w:cs="Arial" w:ascii="Arial" w:hAnsi="Arial"/>
          <w:sz w:val="28"/>
          <w:szCs w:val="28"/>
        </w:rPr>
        <w:t>34 Construcción de maquinaria y material eléctrico.</w:t>
      </w:r>
    </w:p>
    <w:p>
      <w:pPr>
        <w:pStyle w:val="Normal"/>
        <w:jc w:val="both"/>
        <w:rPr>
          <w:rFonts w:ascii="Arial" w:hAnsi="Arial" w:cs="Arial"/>
          <w:sz w:val="28"/>
          <w:szCs w:val="28"/>
        </w:rPr>
      </w:pPr>
      <w:r>
        <w:rPr>
          <w:rFonts w:cs="Arial" w:ascii="Arial" w:hAnsi="Arial"/>
          <w:sz w:val="28"/>
          <w:szCs w:val="28"/>
        </w:rPr>
        <w:t>Industrias de construcción de medios de transporte y equipos afines:</w:t>
      </w:r>
    </w:p>
    <w:p>
      <w:pPr>
        <w:pStyle w:val="Normal"/>
        <w:jc w:val="both"/>
        <w:rPr>
          <w:rFonts w:ascii="Arial" w:hAnsi="Arial" w:cs="Arial"/>
          <w:sz w:val="28"/>
          <w:szCs w:val="28"/>
        </w:rPr>
      </w:pPr>
      <w:r>
        <w:rPr>
          <w:rFonts w:cs="Arial" w:ascii="Arial" w:hAnsi="Arial"/>
          <w:sz w:val="28"/>
          <w:szCs w:val="28"/>
        </w:rPr>
        <w:t>36 Construcción de vehículos automóviles y sus piezas de repuesto.</w:t>
      </w:r>
    </w:p>
    <w:p>
      <w:pPr>
        <w:pStyle w:val="Normal"/>
        <w:jc w:val="both"/>
        <w:rPr>
          <w:rFonts w:ascii="Arial" w:hAnsi="Arial" w:cs="Arial"/>
          <w:sz w:val="28"/>
          <w:szCs w:val="28"/>
        </w:rPr>
      </w:pPr>
      <w:r>
        <w:rPr>
          <w:rFonts w:cs="Arial" w:ascii="Arial" w:hAnsi="Arial"/>
          <w:sz w:val="28"/>
          <w:szCs w:val="28"/>
        </w:rPr>
        <w:t>37 Construcción naval, reparación y mantenimiento de buques.</w:t>
      </w:r>
    </w:p>
    <w:p>
      <w:pPr>
        <w:pStyle w:val="Normal"/>
        <w:jc w:val="both"/>
        <w:rPr>
          <w:rFonts w:ascii="Arial" w:hAnsi="Arial" w:cs="Arial"/>
          <w:sz w:val="28"/>
          <w:szCs w:val="28"/>
        </w:rPr>
      </w:pPr>
      <w:r>
        <w:rPr>
          <w:rFonts w:cs="Arial" w:ascii="Arial" w:hAnsi="Arial"/>
          <w:sz w:val="28"/>
          <w:szCs w:val="28"/>
        </w:rPr>
        <w:t>38 Construcción de otro material de transporte.</w:t>
      </w:r>
    </w:p>
    <w:p>
      <w:pPr>
        <w:pStyle w:val="Normal"/>
        <w:jc w:val="both"/>
        <w:rPr>
          <w:rFonts w:ascii="Arial" w:hAnsi="Arial" w:cs="Arial"/>
          <w:sz w:val="28"/>
          <w:szCs w:val="28"/>
        </w:rPr>
      </w:pPr>
      <w:r>
        <w:rPr>
          <w:rFonts w:cs="Arial" w:ascii="Arial" w:hAnsi="Arial"/>
          <w:sz w:val="28"/>
          <w:szCs w:val="28"/>
        </w:rPr>
        <w:t>Artes gráficas, edición y actividades anexas:</w:t>
      </w:r>
    </w:p>
    <w:p>
      <w:pPr>
        <w:pStyle w:val="Normal"/>
        <w:jc w:val="both"/>
        <w:rPr>
          <w:rFonts w:ascii="Arial" w:hAnsi="Arial" w:cs="Arial"/>
          <w:sz w:val="28"/>
          <w:szCs w:val="28"/>
        </w:rPr>
      </w:pPr>
      <w:r>
        <w:rPr>
          <w:rFonts w:cs="Arial" w:ascii="Arial" w:hAnsi="Arial"/>
          <w:sz w:val="28"/>
          <w:szCs w:val="28"/>
        </w:rPr>
        <w:t>474 Artes gráficas y actividades anexas.</w:t>
      </w:r>
    </w:p>
    <w:p>
      <w:pPr>
        <w:pStyle w:val="Normal"/>
        <w:jc w:val="both"/>
        <w:rPr>
          <w:rFonts w:ascii="Arial" w:hAnsi="Arial" w:cs="Arial"/>
          <w:sz w:val="28"/>
          <w:szCs w:val="28"/>
        </w:rPr>
      </w:pPr>
      <w:r>
        <w:rPr>
          <w:rFonts w:cs="Arial" w:ascii="Arial" w:hAnsi="Arial"/>
          <w:sz w:val="28"/>
          <w:szCs w:val="28"/>
        </w:rPr>
        <w:t>475 Edición.</w:t>
      </w:r>
    </w:p>
    <w:p>
      <w:pPr>
        <w:pStyle w:val="Normal"/>
        <w:jc w:val="both"/>
        <w:rPr>
          <w:rFonts w:ascii="Arial" w:hAnsi="Arial" w:cs="Arial"/>
          <w:sz w:val="28"/>
          <w:szCs w:val="28"/>
        </w:rPr>
      </w:pPr>
      <w:r>
        <w:rPr>
          <w:rFonts w:cs="Arial" w:ascii="Arial" w:hAnsi="Arial"/>
          <w:sz w:val="28"/>
          <w:szCs w:val="28"/>
        </w:rPr>
        <w:t>Industrias de transformación de materias plásticas:</w:t>
      </w:r>
    </w:p>
    <w:p>
      <w:pPr>
        <w:pStyle w:val="Normal"/>
        <w:jc w:val="both"/>
        <w:rPr>
          <w:rFonts w:ascii="Arial" w:hAnsi="Arial" w:cs="Arial"/>
          <w:sz w:val="28"/>
          <w:szCs w:val="28"/>
        </w:rPr>
      </w:pPr>
      <w:r>
        <w:rPr>
          <w:rFonts w:cs="Arial" w:ascii="Arial" w:hAnsi="Arial"/>
          <w:sz w:val="28"/>
          <w:szCs w:val="28"/>
        </w:rPr>
        <w:t>48 Industrias de transformación de materias plásticas.</w:t>
      </w:r>
    </w:p>
    <w:p>
      <w:pPr>
        <w:pStyle w:val="Normal"/>
        <w:jc w:val="both"/>
        <w:rPr>
          <w:rFonts w:ascii="Arial" w:hAnsi="Arial" w:cs="Arial"/>
          <w:sz w:val="28"/>
          <w:szCs w:val="28"/>
        </w:rPr>
      </w:pPr>
      <w:r>
        <w:rPr>
          <w:rFonts w:cs="Arial" w:ascii="Arial" w:hAnsi="Arial"/>
          <w:sz w:val="28"/>
          <w:szCs w:val="28"/>
        </w:rPr>
        <w:t>Industrias manufactureras diversas:</w:t>
      </w:r>
    </w:p>
    <w:p>
      <w:pPr>
        <w:pStyle w:val="Normal"/>
        <w:jc w:val="both"/>
        <w:rPr>
          <w:rFonts w:ascii="Arial" w:hAnsi="Arial" w:cs="Arial"/>
          <w:sz w:val="28"/>
          <w:szCs w:val="28"/>
        </w:rPr>
      </w:pPr>
      <w:r>
        <w:rPr>
          <w:rFonts w:cs="Arial" w:ascii="Arial" w:hAnsi="Arial"/>
          <w:sz w:val="28"/>
          <w:szCs w:val="28"/>
        </w:rPr>
        <w:t>49 Otras industrias manufactureras.</w:t>
      </w:r>
    </w:p>
    <w:p>
      <w:pPr>
        <w:pStyle w:val="Normal"/>
        <w:jc w:val="both"/>
        <w:rPr>
          <w:rFonts w:ascii="Arial" w:hAnsi="Arial" w:cs="Arial"/>
          <w:sz w:val="28"/>
          <w:szCs w:val="28"/>
        </w:rPr>
      </w:pPr>
      <w:r>
        <w:rPr>
          <w:rFonts w:cs="Arial" w:ascii="Arial" w:hAnsi="Arial"/>
          <w:sz w:val="28"/>
          <w:szCs w:val="28"/>
        </w:rPr>
        <w:t>Producción y distribución de energía eléctrica, de vapor, de agua caliente y de gas:</w:t>
      </w:r>
    </w:p>
    <w:p>
      <w:pPr>
        <w:pStyle w:val="Normal"/>
        <w:jc w:val="both"/>
        <w:rPr>
          <w:rFonts w:ascii="Arial" w:hAnsi="Arial" w:cs="Arial"/>
          <w:sz w:val="28"/>
          <w:szCs w:val="28"/>
        </w:rPr>
      </w:pPr>
      <w:r>
        <w:rPr>
          <w:rFonts w:cs="Arial" w:ascii="Arial" w:hAnsi="Arial"/>
          <w:sz w:val="28"/>
          <w:szCs w:val="28"/>
        </w:rPr>
        <w:t>15 Producción, transporte y distribución de energía eléctrica, gas, vapor y agua caliente.</w:t>
      </w:r>
    </w:p>
    <w:p>
      <w:pPr>
        <w:pStyle w:val="Normal"/>
        <w:jc w:val="both"/>
        <w:rPr>
          <w:rFonts w:ascii="Arial" w:hAnsi="Arial" w:cs="Arial"/>
          <w:sz w:val="28"/>
          <w:szCs w:val="28"/>
        </w:rPr>
      </w:pPr>
      <w:r>
        <w:rPr>
          <w:rFonts w:cs="Arial" w:ascii="Arial" w:hAnsi="Arial"/>
          <w:sz w:val="28"/>
          <w:szCs w:val="28"/>
        </w:rPr>
        <w:t>CLASE 2</w:t>
      </w:r>
    </w:p>
    <w:p>
      <w:pPr>
        <w:pStyle w:val="Normal"/>
        <w:jc w:val="both"/>
        <w:rPr>
          <w:rFonts w:ascii="Arial" w:hAnsi="Arial" w:cs="Arial"/>
          <w:sz w:val="28"/>
          <w:szCs w:val="28"/>
        </w:rPr>
      </w:pPr>
      <w:r>
        <w:rPr>
          <w:rFonts w:cs="Arial" w:ascii="Arial" w:hAnsi="Arial"/>
          <w:sz w:val="28"/>
          <w:szCs w:val="28"/>
        </w:rPr>
        <w:t>Extracción de minerales metálicos:</w:t>
      </w:r>
    </w:p>
    <w:p>
      <w:pPr>
        <w:pStyle w:val="Normal"/>
        <w:jc w:val="both"/>
        <w:rPr>
          <w:rFonts w:ascii="Arial" w:hAnsi="Arial" w:cs="Arial"/>
          <w:sz w:val="28"/>
          <w:szCs w:val="28"/>
        </w:rPr>
      </w:pPr>
      <w:r>
        <w:rPr>
          <w:rFonts w:cs="Arial" w:ascii="Arial" w:hAnsi="Arial"/>
          <w:sz w:val="28"/>
          <w:szCs w:val="28"/>
        </w:rPr>
        <w:t>21 Extracción y preparación de minerales metálicos.</w:t>
      </w:r>
    </w:p>
    <w:p>
      <w:pPr>
        <w:pStyle w:val="Normal"/>
        <w:jc w:val="both"/>
        <w:rPr>
          <w:rFonts w:ascii="Arial" w:hAnsi="Arial" w:cs="Arial"/>
          <w:sz w:val="28"/>
          <w:szCs w:val="28"/>
        </w:rPr>
      </w:pPr>
      <w:r>
        <w:rPr>
          <w:rFonts w:cs="Arial" w:ascii="Arial" w:hAnsi="Arial"/>
          <w:sz w:val="28"/>
          <w:szCs w:val="28"/>
        </w:rPr>
        <w:t>11 Extracción, preparación y aglomeración de combustibles sólidos y coquerías.</w:t>
      </w:r>
    </w:p>
    <w:p>
      <w:pPr>
        <w:pStyle w:val="Normal"/>
        <w:jc w:val="both"/>
        <w:rPr>
          <w:rFonts w:ascii="Arial" w:hAnsi="Arial" w:cs="Arial"/>
          <w:sz w:val="28"/>
          <w:szCs w:val="28"/>
        </w:rPr>
      </w:pPr>
      <w:r>
        <w:rPr>
          <w:rFonts w:cs="Arial" w:ascii="Arial" w:hAnsi="Arial"/>
          <w:sz w:val="28"/>
          <w:szCs w:val="28"/>
        </w:rPr>
        <w:t>Extracción de minerales no metálicos:</w:t>
      </w:r>
    </w:p>
    <w:p>
      <w:pPr>
        <w:pStyle w:val="Normal"/>
        <w:jc w:val="both"/>
        <w:rPr>
          <w:rFonts w:ascii="Arial" w:hAnsi="Arial" w:cs="Arial"/>
          <w:sz w:val="28"/>
          <w:szCs w:val="28"/>
        </w:rPr>
      </w:pPr>
      <w:r>
        <w:rPr>
          <w:rFonts w:cs="Arial" w:ascii="Arial" w:hAnsi="Arial"/>
          <w:sz w:val="28"/>
          <w:szCs w:val="28"/>
        </w:rPr>
        <w:t>23 Extracción de minerales no metálicos ni energéticos. Turberas.</w:t>
      </w:r>
    </w:p>
    <w:p>
      <w:pPr>
        <w:pStyle w:val="Normal"/>
        <w:jc w:val="both"/>
        <w:rPr>
          <w:rFonts w:ascii="Arial" w:hAnsi="Arial" w:cs="Arial"/>
          <w:sz w:val="28"/>
          <w:szCs w:val="28"/>
        </w:rPr>
      </w:pPr>
      <w:r>
        <w:rPr>
          <w:rFonts w:cs="Arial" w:ascii="Arial" w:hAnsi="Arial"/>
          <w:sz w:val="28"/>
          <w:szCs w:val="28"/>
        </w:rPr>
        <w:t>Industrias de envasado de aguas minerales y fabricación de bebidas no alcohólicas:</w:t>
      </w:r>
    </w:p>
    <w:p>
      <w:pPr>
        <w:pStyle w:val="Normal"/>
        <w:jc w:val="both"/>
        <w:rPr>
          <w:rFonts w:ascii="Arial" w:hAnsi="Arial" w:cs="Arial"/>
          <w:sz w:val="28"/>
          <w:szCs w:val="28"/>
        </w:rPr>
      </w:pPr>
      <w:r>
        <w:rPr>
          <w:rFonts w:cs="Arial" w:ascii="Arial" w:hAnsi="Arial"/>
          <w:sz w:val="28"/>
          <w:szCs w:val="28"/>
        </w:rPr>
        <w:t>428 Industrias de las aguas minerales, aguas gaseosas y otras bebidas analcohólicas.</w:t>
      </w:r>
    </w:p>
    <w:p>
      <w:pPr>
        <w:pStyle w:val="Normal"/>
        <w:jc w:val="both"/>
        <w:rPr>
          <w:rFonts w:ascii="Arial" w:hAnsi="Arial" w:cs="Arial"/>
          <w:sz w:val="28"/>
          <w:szCs w:val="28"/>
        </w:rPr>
      </w:pPr>
      <w:r>
        <w:rPr>
          <w:rFonts w:cs="Arial" w:ascii="Arial" w:hAnsi="Arial"/>
          <w:sz w:val="28"/>
          <w:szCs w:val="28"/>
        </w:rPr>
        <w:t>Industrias del tabaco:</w:t>
      </w:r>
    </w:p>
    <w:p>
      <w:pPr>
        <w:pStyle w:val="Normal"/>
        <w:jc w:val="both"/>
        <w:rPr>
          <w:rFonts w:ascii="Arial" w:hAnsi="Arial" w:cs="Arial"/>
          <w:sz w:val="28"/>
          <w:szCs w:val="28"/>
        </w:rPr>
      </w:pPr>
      <w:r>
        <w:rPr>
          <w:rFonts w:cs="Arial" w:ascii="Arial" w:hAnsi="Arial"/>
          <w:sz w:val="28"/>
          <w:szCs w:val="28"/>
        </w:rPr>
        <w:t>429 Industrias del tabaco.</w:t>
      </w:r>
    </w:p>
    <w:p>
      <w:pPr>
        <w:pStyle w:val="Normal"/>
        <w:jc w:val="both"/>
        <w:rPr>
          <w:rFonts w:ascii="Arial" w:hAnsi="Arial" w:cs="Arial"/>
          <w:sz w:val="28"/>
          <w:szCs w:val="28"/>
        </w:rPr>
      </w:pPr>
      <w:r>
        <w:rPr>
          <w:rFonts w:cs="Arial" w:ascii="Arial" w:hAnsi="Arial"/>
          <w:sz w:val="28"/>
          <w:szCs w:val="28"/>
        </w:rPr>
        <w:t>Industrias textiles:</w:t>
      </w:r>
    </w:p>
    <w:p>
      <w:pPr>
        <w:pStyle w:val="Normal"/>
        <w:jc w:val="both"/>
        <w:rPr>
          <w:rFonts w:ascii="Arial" w:hAnsi="Arial" w:cs="Arial"/>
          <w:sz w:val="28"/>
          <w:szCs w:val="28"/>
        </w:rPr>
      </w:pPr>
      <w:r>
        <w:rPr>
          <w:rFonts w:cs="Arial" w:ascii="Arial" w:hAnsi="Arial"/>
          <w:sz w:val="28"/>
          <w:szCs w:val="28"/>
        </w:rPr>
        <w:t>43 Industria textil.</w:t>
      </w:r>
    </w:p>
    <w:p>
      <w:pPr>
        <w:pStyle w:val="Normal"/>
        <w:jc w:val="both"/>
        <w:rPr>
          <w:rFonts w:ascii="Arial" w:hAnsi="Arial" w:cs="Arial"/>
          <w:sz w:val="28"/>
          <w:szCs w:val="28"/>
        </w:rPr>
      </w:pPr>
      <w:r>
        <w:rPr>
          <w:rFonts w:cs="Arial" w:ascii="Arial" w:hAnsi="Arial"/>
          <w:sz w:val="28"/>
          <w:szCs w:val="28"/>
        </w:rPr>
        <w:t>Industrias de elaboración de minerales no metálicos:</w:t>
      </w:r>
    </w:p>
    <w:p>
      <w:pPr>
        <w:pStyle w:val="Normal"/>
        <w:jc w:val="both"/>
        <w:rPr>
          <w:rFonts w:ascii="Arial" w:hAnsi="Arial" w:cs="Arial"/>
          <w:sz w:val="28"/>
          <w:szCs w:val="28"/>
        </w:rPr>
      </w:pPr>
      <w:r>
        <w:rPr>
          <w:rFonts w:cs="Arial" w:ascii="Arial" w:hAnsi="Arial"/>
          <w:sz w:val="28"/>
          <w:szCs w:val="28"/>
        </w:rPr>
        <w:t>24 Industrias de productos minerales no metálicos.</w:t>
      </w:r>
    </w:p>
    <w:p>
      <w:pPr>
        <w:pStyle w:val="Normal"/>
        <w:jc w:val="both"/>
        <w:rPr>
          <w:rFonts w:ascii="Arial" w:hAnsi="Arial" w:cs="Arial"/>
          <w:sz w:val="28"/>
          <w:szCs w:val="28"/>
        </w:rPr>
      </w:pPr>
      <w:r>
        <w:rPr>
          <w:rFonts w:cs="Arial" w:ascii="Arial" w:hAnsi="Arial"/>
          <w:sz w:val="28"/>
          <w:szCs w:val="28"/>
        </w:rPr>
        <w:t>Industrias químicas y de los derivados del petróleo y del carbón:</w:t>
      </w:r>
    </w:p>
    <w:p>
      <w:pPr>
        <w:pStyle w:val="Normal"/>
        <w:jc w:val="both"/>
        <w:rPr>
          <w:rFonts w:ascii="Arial" w:hAnsi="Arial" w:cs="Arial"/>
          <w:sz w:val="28"/>
          <w:szCs w:val="28"/>
        </w:rPr>
      </w:pPr>
      <w:r>
        <w:rPr>
          <w:rFonts w:cs="Arial" w:ascii="Arial" w:hAnsi="Arial"/>
          <w:sz w:val="28"/>
          <w:szCs w:val="28"/>
        </w:rPr>
        <w:t>25 Industria química.</w:t>
      </w:r>
    </w:p>
    <w:p>
      <w:pPr>
        <w:pStyle w:val="Normal"/>
        <w:jc w:val="both"/>
        <w:rPr>
          <w:rFonts w:ascii="Arial" w:hAnsi="Arial" w:cs="Arial"/>
          <w:sz w:val="28"/>
          <w:szCs w:val="28"/>
        </w:rPr>
      </w:pPr>
      <w:r>
        <w:rPr>
          <w:rFonts w:cs="Arial" w:ascii="Arial" w:hAnsi="Arial"/>
          <w:sz w:val="28"/>
          <w:szCs w:val="28"/>
        </w:rPr>
        <w:t>13 Refino de petróleo.</w:t>
      </w:r>
    </w:p>
    <w:p>
      <w:pPr>
        <w:pStyle w:val="Normal"/>
        <w:jc w:val="both"/>
        <w:rPr>
          <w:rFonts w:ascii="Arial" w:hAnsi="Arial" w:cs="Arial"/>
          <w:sz w:val="28"/>
          <w:szCs w:val="28"/>
        </w:rPr>
      </w:pPr>
      <w:r>
        <w:rPr>
          <w:rFonts w:cs="Arial" w:ascii="Arial" w:hAnsi="Arial"/>
          <w:sz w:val="28"/>
          <w:szCs w:val="28"/>
        </w:rPr>
        <w:t>Industrias de la goma:</w:t>
      </w:r>
    </w:p>
    <w:p>
      <w:pPr>
        <w:pStyle w:val="Normal"/>
        <w:jc w:val="both"/>
        <w:rPr>
          <w:rFonts w:ascii="Arial" w:hAnsi="Arial" w:cs="Arial"/>
          <w:sz w:val="28"/>
          <w:szCs w:val="28"/>
        </w:rPr>
      </w:pPr>
      <w:r>
        <w:rPr>
          <w:rFonts w:cs="Arial" w:ascii="Arial" w:hAnsi="Arial"/>
          <w:sz w:val="28"/>
          <w:szCs w:val="28"/>
        </w:rPr>
        <w:t>48 Transformación del caucho.</w:t>
      </w:r>
    </w:p>
    <w:p>
      <w:pPr>
        <w:pStyle w:val="Normal"/>
        <w:jc w:val="both"/>
        <w:rPr>
          <w:rFonts w:ascii="Arial" w:hAnsi="Arial" w:cs="Arial"/>
          <w:sz w:val="28"/>
          <w:szCs w:val="28"/>
        </w:rPr>
      </w:pPr>
      <w:r>
        <w:rPr>
          <w:rFonts w:cs="Arial" w:ascii="Arial" w:hAnsi="Arial"/>
          <w:sz w:val="28"/>
          <w:szCs w:val="28"/>
        </w:rPr>
        <w:t>Industrias productoras de celulosa para uso textil y de fibras químicas:</w:t>
      </w:r>
    </w:p>
    <w:p>
      <w:pPr>
        <w:pStyle w:val="Normal"/>
        <w:jc w:val="both"/>
        <w:rPr>
          <w:rFonts w:ascii="Arial" w:hAnsi="Arial" w:cs="Arial"/>
          <w:sz w:val="28"/>
          <w:szCs w:val="28"/>
        </w:rPr>
      </w:pPr>
      <w:r>
        <w:rPr>
          <w:rFonts w:cs="Arial" w:ascii="Arial" w:hAnsi="Arial"/>
          <w:sz w:val="28"/>
          <w:szCs w:val="28"/>
        </w:rPr>
        <w:t>251.5 Fabricación de fibras artificiales y sintéticas.</w:t>
      </w:r>
    </w:p>
    <w:p>
      <w:pPr>
        <w:pStyle w:val="Normal"/>
        <w:jc w:val="both"/>
        <w:rPr>
          <w:rFonts w:ascii="Arial" w:hAnsi="Arial" w:cs="Arial"/>
          <w:sz w:val="28"/>
          <w:szCs w:val="28"/>
        </w:rPr>
      </w:pPr>
      <w:r>
        <w:rPr>
          <w:rFonts w:cs="Arial" w:ascii="Arial" w:hAnsi="Arial"/>
          <w:sz w:val="28"/>
          <w:szCs w:val="28"/>
        </w:rPr>
        <w:t>47 Industrias papeleras, de transformación del papel y del cartón y de cartonajes (excepto 474 y 475)</w:t>
      </w:r>
    </w:p>
    <w:p>
      <w:pPr>
        <w:pStyle w:val="Normal"/>
        <w:jc w:val="both"/>
        <w:rPr>
          <w:rFonts w:ascii="Arial" w:hAnsi="Arial" w:cs="Arial"/>
          <w:sz w:val="28"/>
          <w:szCs w:val="28"/>
        </w:rPr>
      </w:pPr>
      <w:r>
        <w:rPr>
          <w:rFonts w:cs="Arial" w:ascii="Arial" w:hAnsi="Arial"/>
          <w:sz w:val="28"/>
          <w:szCs w:val="28"/>
        </w:rPr>
        <w:t>471 Fabricación de pasta papelera.</w:t>
      </w:r>
    </w:p>
    <w:p>
      <w:pPr>
        <w:pStyle w:val="Normal"/>
        <w:jc w:val="both"/>
        <w:rPr>
          <w:rFonts w:ascii="Arial" w:hAnsi="Arial" w:cs="Arial"/>
          <w:sz w:val="28"/>
          <w:szCs w:val="28"/>
        </w:rPr>
      </w:pPr>
      <w:r>
        <w:rPr>
          <w:rFonts w:cs="Arial" w:ascii="Arial" w:hAnsi="Arial"/>
          <w:sz w:val="28"/>
          <w:szCs w:val="28"/>
        </w:rPr>
        <w:t>472 Fabricación de papel y cartón.</w:t>
      </w:r>
    </w:p>
    <w:p>
      <w:pPr>
        <w:pStyle w:val="Normal"/>
        <w:jc w:val="both"/>
        <w:rPr>
          <w:rFonts w:ascii="Arial" w:hAnsi="Arial" w:cs="Arial"/>
          <w:sz w:val="28"/>
          <w:szCs w:val="28"/>
        </w:rPr>
      </w:pPr>
      <w:r>
        <w:rPr>
          <w:rFonts w:cs="Arial" w:ascii="Arial" w:hAnsi="Arial"/>
          <w:sz w:val="28"/>
          <w:szCs w:val="28"/>
        </w:rPr>
        <w:t>473 Transformación del papel y cartón.</w:t>
      </w:r>
    </w:p>
    <w:p>
      <w:pPr>
        <w:pStyle w:val="Normal"/>
        <w:jc w:val="both"/>
        <w:rPr>
          <w:rFonts w:ascii="Arial" w:hAnsi="Arial" w:cs="Arial"/>
          <w:sz w:val="28"/>
          <w:szCs w:val="28"/>
        </w:rPr>
      </w:pPr>
      <w:r>
        <w:rPr>
          <w:rFonts w:cs="Arial" w:ascii="Arial" w:hAnsi="Arial"/>
          <w:sz w:val="28"/>
          <w:szCs w:val="28"/>
        </w:rPr>
        <w:t>493 Laboratorios fotográficos y cinematográficos</w:t>
      </w:r>
    </w:p>
    <w:p>
      <w:pPr>
        <w:pStyle w:val="Normal"/>
        <w:jc w:val="both"/>
        <w:rPr>
          <w:rFonts w:ascii="Arial" w:hAnsi="Arial" w:cs="Arial"/>
          <w:sz w:val="28"/>
          <w:szCs w:val="28"/>
        </w:rPr>
      </w:pPr>
      <w:r>
        <w:rPr>
          <w:rFonts w:cs="Arial" w:ascii="Arial" w:hAnsi="Arial"/>
          <w:sz w:val="28"/>
          <w:szCs w:val="28"/>
        </w:rPr>
        <w:t>CLASE 3</w:t>
      </w:r>
    </w:p>
    <w:p>
      <w:pPr>
        <w:pStyle w:val="Normal"/>
        <w:jc w:val="both"/>
        <w:rPr>
          <w:rFonts w:ascii="Arial" w:hAnsi="Arial" w:cs="Arial"/>
          <w:sz w:val="28"/>
          <w:szCs w:val="28"/>
        </w:rPr>
      </w:pPr>
      <w:r>
        <w:rPr>
          <w:rFonts w:cs="Arial" w:ascii="Arial" w:hAnsi="Arial"/>
          <w:sz w:val="28"/>
          <w:szCs w:val="28"/>
        </w:rPr>
        <w:t>Zootecnia:</w:t>
      </w:r>
    </w:p>
    <w:p>
      <w:pPr>
        <w:pStyle w:val="Normal"/>
        <w:jc w:val="both"/>
        <w:rPr>
          <w:rFonts w:ascii="Arial" w:hAnsi="Arial" w:cs="Arial"/>
          <w:sz w:val="28"/>
          <w:szCs w:val="28"/>
        </w:rPr>
      </w:pPr>
      <w:r>
        <w:rPr>
          <w:rFonts w:cs="Arial" w:ascii="Arial" w:hAnsi="Arial"/>
          <w:sz w:val="28"/>
          <w:szCs w:val="28"/>
        </w:rPr>
        <w:t>02 Producción ganadera.</w:t>
      </w:r>
    </w:p>
    <w:p>
      <w:pPr>
        <w:pStyle w:val="Normal"/>
        <w:jc w:val="both"/>
        <w:rPr>
          <w:rFonts w:ascii="Arial" w:hAnsi="Arial" w:cs="Arial"/>
          <w:sz w:val="28"/>
          <w:szCs w:val="28"/>
        </w:rPr>
      </w:pPr>
      <w:r>
        <w:rPr>
          <w:rFonts w:cs="Arial" w:ascii="Arial" w:hAnsi="Arial"/>
          <w:sz w:val="28"/>
          <w:szCs w:val="28"/>
        </w:rPr>
        <w:t>Industrias de fabricación de dulces:</w:t>
      </w:r>
    </w:p>
    <w:p>
      <w:pPr>
        <w:pStyle w:val="Normal"/>
        <w:jc w:val="both"/>
        <w:rPr>
          <w:rFonts w:ascii="Arial" w:hAnsi="Arial" w:cs="Arial"/>
          <w:sz w:val="28"/>
          <w:szCs w:val="28"/>
        </w:rPr>
      </w:pPr>
      <w:r>
        <w:rPr>
          <w:rFonts w:cs="Arial" w:ascii="Arial" w:hAnsi="Arial"/>
          <w:sz w:val="28"/>
          <w:szCs w:val="28"/>
        </w:rPr>
        <w:t>420 Industria del azúcar.</w:t>
      </w:r>
    </w:p>
    <w:p>
      <w:pPr>
        <w:pStyle w:val="Normal"/>
        <w:jc w:val="both"/>
        <w:rPr>
          <w:rFonts w:ascii="Arial" w:hAnsi="Arial" w:cs="Arial"/>
          <w:sz w:val="28"/>
          <w:szCs w:val="28"/>
        </w:rPr>
      </w:pPr>
      <w:r>
        <w:rPr>
          <w:rFonts w:cs="Arial" w:ascii="Arial" w:hAnsi="Arial"/>
          <w:sz w:val="28"/>
          <w:szCs w:val="28"/>
        </w:rPr>
        <w:t>421.2 Elaboración de productos de confiterías.</w:t>
      </w:r>
    </w:p>
    <w:p>
      <w:pPr>
        <w:pStyle w:val="Normal"/>
        <w:jc w:val="both"/>
        <w:rPr>
          <w:rFonts w:ascii="Arial" w:hAnsi="Arial" w:cs="Arial"/>
          <w:sz w:val="28"/>
          <w:szCs w:val="28"/>
        </w:rPr>
      </w:pPr>
      <w:r>
        <w:rPr>
          <w:rFonts w:cs="Arial" w:ascii="Arial" w:hAnsi="Arial"/>
          <w:sz w:val="28"/>
          <w:szCs w:val="28"/>
        </w:rPr>
        <w:t>Industrias conserveras:</w:t>
      </w:r>
    </w:p>
    <w:p>
      <w:pPr>
        <w:pStyle w:val="Normal"/>
        <w:jc w:val="both"/>
        <w:rPr>
          <w:rFonts w:ascii="Arial" w:hAnsi="Arial" w:cs="Arial"/>
          <w:sz w:val="28"/>
          <w:szCs w:val="28"/>
        </w:rPr>
      </w:pPr>
      <w:r>
        <w:rPr>
          <w:rFonts w:cs="Arial" w:ascii="Arial" w:hAnsi="Arial"/>
          <w:sz w:val="28"/>
          <w:szCs w:val="28"/>
        </w:rPr>
        <w:t>413 Sacrificio de ganado, preparación y conservas de carne.</w:t>
      </w:r>
    </w:p>
    <w:p>
      <w:pPr>
        <w:pStyle w:val="Normal"/>
        <w:jc w:val="both"/>
        <w:rPr>
          <w:rFonts w:ascii="Arial" w:hAnsi="Arial" w:cs="Arial"/>
          <w:sz w:val="28"/>
          <w:szCs w:val="28"/>
        </w:rPr>
      </w:pPr>
      <w:r>
        <w:rPr>
          <w:rFonts w:cs="Arial" w:ascii="Arial" w:hAnsi="Arial"/>
          <w:sz w:val="28"/>
          <w:szCs w:val="28"/>
        </w:rPr>
        <w:t>415 Fabricación de jugos y conservas vegetales.</w:t>
      </w:r>
    </w:p>
    <w:p>
      <w:pPr>
        <w:pStyle w:val="Normal"/>
        <w:jc w:val="both"/>
        <w:rPr>
          <w:rFonts w:ascii="Arial" w:hAnsi="Arial" w:cs="Arial"/>
          <w:sz w:val="28"/>
          <w:szCs w:val="28"/>
        </w:rPr>
      </w:pPr>
      <w:r>
        <w:rPr>
          <w:rFonts w:cs="Arial" w:ascii="Arial" w:hAnsi="Arial"/>
          <w:sz w:val="28"/>
          <w:szCs w:val="28"/>
        </w:rPr>
        <w:t>416 Fabricación de conservas de pescado y otros productos marinos.</w:t>
      </w:r>
    </w:p>
    <w:p>
      <w:pPr>
        <w:pStyle w:val="Normal"/>
        <w:jc w:val="both"/>
        <w:rPr>
          <w:rFonts w:ascii="Arial" w:hAnsi="Arial" w:cs="Arial"/>
          <w:sz w:val="28"/>
          <w:szCs w:val="28"/>
        </w:rPr>
      </w:pPr>
      <w:r>
        <w:rPr>
          <w:rFonts w:cs="Arial" w:ascii="Arial" w:hAnsi="Arial"/>
          <w:sz w:val="28"/>
          <w:szCs w:val="28"/>
        </w:rPr>
        <w:t>Industrias de fabricación de quesos:</w:t>
      </w:r>
    </w:p>
    <w:p>
      <w:pPr>
        <w:pStyle w:val="Normal"/>
        <w:jc w:val="both"/>
        <w:rPr>
          <w:rFonts w:ascii="Arial" w:hAnsi="Arial" w:cs="Arial"/>
          <w:sz w:val="28"/>
          <w:szCs w:val="28"/>
        </w:rPr>
      </w:pPr>
      <w:r>
        <w:rPr>
          <w:rFonts w:cs="Arial" w:ascii="Arial" w:hAnsi="Arial"/>
          <w:sz w:val="28"/>
          <w:szCs w:val="28"/>
        </w:rPr>
        <w:t>414.3 Fabricación de queso.</w:t>
      </w:r>
    </w:p>
    <w:p>
      <w:pPr>
        <w:pStyle w:val="Normal"/>
        <w:jc w:val="both"/>
        <w:rPr>
          <w:rFonts w:ascii="Arial" w:hAnsi="Arial" w:cs="Arial"/>
          <w:sz w:val="28"/>
          <w:szCs w:val="28"/>
        </w:rPr>
      </w:pPr>
      <w:r>
        <w:rPr>
          <w:rFonts w:cs="Arial" w:ascii="Arial" w:hAnsi="Arial"/>
          <w:sz w:val="28"/>
          <w:szCs w:val="28"/>
        </w:rPr>
        <w:t>Industrias de grasas vegetales y animales:</w:t>
      </w:r>
    </w:p>
    <w:p>
      <w:pPr>
        <w:pStyle w:val="Normal"/>
        <w:jc w:val="both"/>
        <w:rPr>
          <w:rFonts w:ascii="Arial" w:hAnsi="Arial" w:cs="Arial"/>
          <w:sz w:val="28"/>
          <w:szCs w:val="28"/>
        </w:rPr>
      </w:pPr>
      <w:r>
        <w:rPr>
          <w:rFonts w:cs="Arial" w:ascii="Arial" w:hAnsi="Arial"/>
          <w:sz w:val="28"/>
          <w:szCs w:val="28"/>
        </w:rPr>
        <w:t>411 Fabricación de aceite de oliva.</w:t>
      </w:r>
    </w:p>
    <w:p>
      <w:pPr>
        <w:pStyle w:val="Normal"/>
        <w:jc w:val="both"/>
        <w:rPr>
          <w:rFonts w:ascii="Arial" w:hAnsi="Arial" w:cs="Arial"/>
          <w:sz w:val="28"/>
          <w:szCs w:val="28"/>
        </w:rPr>
      </w:pPr>
      <w:r>
        <w:rPr>
          <w:rFonts w:cs="Arial" w:ascii="Arial" w:hAnsi="Arial"/>
          <w:sz w:val="28"/>
          <w:szCs w:val="28"/>
        </w:rPr>
        <w:t>412 Fabricación de aceites y grasas vegetales y animales (excepto aceite de oliva).</w:t>
      </w:r>
    </w:p>
    <w:p>
      <w:pPr>
        <w:pStyle w:val="Normal"/>
        <w:jc w:val="both"/>
        <w:rPr>
          <w:rFonts w:ascii="Arial" w:hAnsi="Arial" w:cs="Arial"/>
          <w:sz w:val="28"/>
          <w:szCs w:val="28"/>
        </w:rPr>
      </w:pPr>
      <w:r>
        <w:rPr>
          <w:rFonts w:cs="Arial" w:ascii="Arial" w:hAnsi="Arial"/>
          <w:sz w:val="28"/>
          <w:szCs w:val="28"/>
        </w:rPr>
        <w:t>Industrias alimentarias diversas:</w:t>
      </w:r>
    </w:p>
    <w:p>
      <w:pPr>
        <w:pStyle w:val="Normal"/>
        <w:jc w:val="both"/>
        <w:rPr>
          <w:rFonts w:ascii="Arial" w:hAnsi="Arial" w:cs="Arial"/>
          <w:sz w:val="28"/>
          <w:szCs w:val="28"/>
        </w:rPr>
      </w:pPr>
      <w:r>
        <w:rPr>
          <w:rFonts w:cs="Arial" w:ascii="Arial" w:hAnsi="Arial"/>
          <w:sz w:val="28"/>
          <w:szCs w:val="28"/>
        </w:rPr>
        <w:t>423 Fabricación de productos alimenticios diversos.</w:t>
      </w:r>
    </w:p>
    <w:p>
      <w:pPr>
        <w:pStyle w:val="Normal"/>
        <w:jc w:val="both"/>
        <w:rPr>
          <w:rFonts w:ascii="Arial" w:hAnsi="Arial" w:cs="Arial"/>
          <w:sz w:val="28"/>
          <w:szCs w:val="28"/>
        </w:rPr>
      </w:pPr>
      <w:r>
        <w:rPr>
          <w:rFonts w:cs="Arial" w:ascii="Arial" w:hAnsi="Arial"/>
          <w:sz w:val="28"/>
          <w:szCs w:val="28"/>
        </w:rPr>
        <w:t>Industrias de elaboración de bebidas alcohólicas y de destilación de alcoholes:</w:t>
      </w:r>
    </w:p>
    <w:p>
      <w:pPr>
        <w:pStyle w:val="Normal"/>
        <w:jc w:val="both"/>
        <w:rPr>
          <w:rFonts w:ascii="Arial" w:hAnsi="Arial" w:cs="Arial"/>
          <w:sz w:val="28"/>
          <w:szCs w:val="28"/>
        </w:rPr>
      </w:pPr>
      <w:r>
        <w:rPr>
          <w:rFonts w:cs="Arial" w:ascii="Arial" w:hAnsi="Arial"/>
          <w:sz w:val="28"/>
          <w:szCs w:val="28"/>
        </w:rPr>
        <w:t>424 Industrias de alcoholes etílicos de fermentación.</w:t>
      </w:r>
    </w:p>
    <w:p>
      <w:pPr>
        <w:pStyle w:val="Normal"/>
        <w:jc w:val="both"/>
        <w:rPr>
          <w:rFonts w:ascii="Arial" w:hAnsi="Arial" w:cs="Arial"/>
          <w:sz w:val="28"/>
          <w:szCs w:val="28"/>
        </w:rPr>
      </w:pPr>
      <w:r>
        <w:rPr>
          <w:rFonts w:cs="Arial" w:ascii="Arial" w:hAnsi="Arial"/>
          <w:sz w:val="28"/>
          <w:szCs w:val="28"/>
        </w:rPr>
        <w:t>425 Industria vinícola.</w:t>
      </w:r>
    </w:p>
    <w:p>
      <w:pPr>
        <w:pStyle w:val="Normal"/>
        <w:jc w:val="both"/>
        <w:rPr>
          <w:rFonts w:ascii="Arial" w:hAnsi="Arial" w:cs="Arial"/>
          <w:sz w:val="28"/>
          <w:szCs w:val="28"/>
        </w:rPr>
      </w:pPr>
      <w:r>
        <w:rPr>
          <w:rFonts w:cs="Arial" w:ascii="Arial" w:hAnsi="Arial"/>
          <w:sz w:val="28"/>
          <w:szCs w:val="28"/>
        </w:rPr>
        <w:t>426 Sidrerías.</w:t>
      </w:r>
    </w:p>
    <w:p>
      <w:pPr>
        <w:pStyle w:val="Normal"/>
        <w:jc w:val="both"/>
        <w:rPr>
          <w:rFonts w:ascii="Arial" w:hAnsi="Arial" w:cs="Arial"/>
          <w:sz w:val="28"/>
          <w:szCs w:val="28"/>
        </w:rPr>
      </w:pPr>
      <w:r>
        <w:rPr>
          <w:rFonts w:cs="Arial" w:ascii="Arial" w:hAnsi="Arial"/>
          <w:sz w:val="28"/>
          <w:szCs w:val="28"/>
        </w:rPr>
        <w:t>427 Fabricación de cerveza y malta cervecera.</w:t>
      </w:r>
    </w:p>
    <w:p>
      <w:pPr>
        <w:pStyle w:val="Normal"/>
        <w:jc w:val="both"/>
        <w:rPr>
          <w:rFonts w:ascii="Arial" w:hAnsi="Arial" w:cs="Arial"/>
          <w:sz w:val="28"/>
          <w:szCs w:val="28"/>
        </w:rPr>
      </w:pPr>
      <w:r>
        <w:rPr>
          <w:rFonts w:cs="Arial" w:ascii="Arial" w:hAnsi="Arial"/>
          <w:sz w:val="28"/>
          <w:szCs w:val="28"/>
        </w:rPr>
        <w:t>Industrias de la piel y del cuero:</w:t>
      </w:r>
    </w:p>
    <w:p>
      <w:pPr>
        <w:pStyle w:val="Normal"/>
        <w:jc w:val="both"/>
        <w:rPr>
          <w:rFonts w:ascii="Arial" w:hAnsi="Arial" w:cs="Arial"/>
          <w:sz w:val="28"/>
          <w:szCs w:val="28"/>
        </w:rPr>
      </w:pPr>
      <w:r>
        <w:rPr>
          <w:rFonts w:cs="Arial" w:ascii="Arial" w:hAnsi="Arial"/>
          <w:sz w:val="28"/>
          <w:szCs w:val="28"/>
        </w:rPr>
        <w:t>44 Industrias del cuero.</w:t>
      </w:r>
    </w:p>
    <w:p>
      <w:pPr>
        <w:pStyle w:val="Normal"/>
        <w:jc w:val="both"/>
        <w:rPr>
          <w:rFonts w:ascii="Arial" w:hAnsi="Arial" w:cs="Arial"/>
          <w:sz w:val="28"/>
          <w:szCs w:val="28"/>
        </w:rPr>
      </w:pPr>
      <w:r>
        <w:rPr>
          <w:rFonts w:cs="Arial" w:ascii="Arial" w:hAnsi="Arial"/>
          <w:sz w:val="28"/>
          <w:szCs w:val="28"/>
        </w:rPr>
        <w:t>Industrias de tratamiento superficial y de galvanizado eléctrico de metales:</w:t>
      </w:r>
    </w:p>
    <w:p>
      <w:pPr>
        <w:pStyle w:val="Normal"/>
        <w:jc w:val="both"/>
        <w:rPr>
          <w:rFonts w:ascii="Arial" w:hAnsi="Arial" w:cs="Arial"/>
          <w:sz w:val="28"/>
          <w:szCs w:val="28"/>
        </w:rPr>
      </w:pPr>
      <w:r>
        <w:rPr>
          <w:rFonts w:cs="Arial" w:ascii="Arial" w:hAnsi="Arial"/>
          <w:sz w:val="28"/>
          <w:szCs w:val="28"/>
        </w:rPr>
        <w:t>313 Tratamiento y recubrimiento de los me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TA: Toda actividad no relacionada en las clases anteriores se entenderá incluida en la clase 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blas de los parámetros característicos que se deben considerar, como mínimo, en la estima del tratamiento del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ámetro - Unidad Nota Valores límitesTabla 1 Valores límitesTabla 2 Valores límitesTabla 3</w:t>
      </w:r>
    </w:p>
    <w:p>
      <w:pPr>
        <w:pStyle w:val="Normal"/>
        <w:jc w:val="both"/>
        <w:rPr>
          <w:rFonts w:ascii="Arial" w:hAnsi="Arial" w:cs="Arial"/>
          <w:sz w:val="28"/>
          <w:szCs w:val="28"/>
        </w:rPr>
      </w:pPr>
      <w:r>
        <w:rPr>
          <w:rFonts w:cs="Arial" w:ascii="Arial" w:hAnsi="Arial"/>
          <w:sz w:val="28"/>
          <w:szCs w:val="28"/>
        </w:rPr>
        <w:t>pH (A) Comprendido entre 5,5 y 9,5 Comprendido entre 5,5 y 9,5 Comprendido entre 5,5 y 9,5</w:t>
      </w:r>
    </w:p>
    <w:p>
      <w:pPr>
        <w:pStyle w:val="Normal"/>
        <w:jc w:val="both"/>
        <w:rPr>
          <w:rFonts w:ascii="Arial" w:hAnsi="Arial" w:cs="Arial"/>
          <w:sz w:val="28"/>
          <w:szCs w:val="28"/>
        </w:rPr>
      </w:pPr>
      <w:r>
        <w:rPr>
          <w:rFonts w:cs="Arial" w:ascii="Arial" w:hAnsi="Arial"/>
          <w:sz w:val="28"/>
          <w:szCs w:val="28"/>
        </w:rPr>
        <w:t>Sólidos en suspensión (mg/l) (B) 300 150 80</w:t>
      </w:r>
    </w:p>
    <w:p>
      <w:pPr>
        <w:pStyle w:val="Normal"/>
        <w:jc w:val="both"/>
        <w:rPr>
          <w:rFonts w:ascii="Arial" w:hAnsi="Arial" w:cs="Arial"/>
          <w:sz w:val="28"/>
          <w:szCs w:val="28"/>
        </w:rPr>
      </w:pPr>
      <w:r>
        <w:rPr>
          <w:rFonts w:cs="Arial" w:ascii="Arial" w:hAnsi="Arial"/>
          <w:sz w:val="28"/>
          <w:szCs w:val="28"/>
        </w:rPr>
        <w:t>Materias sedimentables (ml/l) (C) 2 1 0,5</w:t>
      </w:r>
    </w:p>
    <w:p>
      <w:pPr>
        <w:pStyle w:val="Normal"/>
        <w:jc w:val="both"/>
        <w:rPr>
          <w:rFonts w:ascii="Arial" w:hAnsi="Arial" w:cs="Arial"/>
          <w:sz w:val="28"/>
          <w:szCs w:val="28"/>
        </w:rPr>
      </w:pPr>
      <w:r>
        <w:rPr>
          <w:rFonts w:cs="Arial" w:ascii="Arial" w:hAnsi="Arial"/>
          <w:sz w:val="28"/>
          <w:szCs w:val="28"/>
        </w:rPr>
        <w:t>Sólidos gruesos - Ausentes Ausentes Ausentes</w:t>
      </w:r>
    </w:p>
    <w:p>
      <w:pPr>
        <w:pStyle w:val="Normal"/>
        <w:jc w:val="both"/>
        <w:rPr>
          <w:rFonts w:ascii="Arial" w:hAnsi="Arial" w:cs="Arial"/>
          <w:sz w:val="28"/>
          <w:szCs w:val="28"/>
        </w:rPr>
      </w:pPr>
      <w:r>
        <w:rPr>
          <w:rFonts w:cs="Arial" w:ascii="Arial" w:hAnsi="Arial"/>
          <w:sz w:val="28"/>
          <w:szCs w:val="28"/>
        </w:rPr>
        <w:t>D.B.O.5 (mg/l) (D) 300 60 40</w:t>
      </w:r>
    </w:p>
    <w:p>
      <w:pPr>
        <w:pStyle w:val="Normal"/>
        <w:jc w:val="both"/>
        <w:rPr>
          <w:rFonts w:ascii="Arial" w:hAnsi="Arial" w:cs="Arial"/>
          <w:sz w:val="28"/>
          <w:szCs w:val="28"/>
        </w:rPr>
      </w:pPr>
      <w:r>
        <w:rPr>
          <w:rFonts w:cs="Arial" w:ascii="Arial" w:hAnsi="Arial"/>
          <w:sz w:val="28"/>
          <w:szCs w:val="28"/>
        </w:rPr>
        <w:t>D.Q.O. (mg/l) (E) 500 200 160</w:t>
      </w:r>
    </w:p>
    <w:p>
      <w:pPr>
        <w:pStyle w:val="Normal"/>
        <w:jc w:val="both"/>
        <w:rPr>
          <w:rFonts w:ascii="Arial" w:hAnsi="Arial" w:cs="Arial"/>
          <w:sz w:val="28"/>
          <w:szCs w:val="28"/>
        </w:rPr>
      </w:pPr>
      <w:r>
        <w:rPr>
          <w:rFonts w:cs="Arial" w:ascii="Arial" w:hAnsi="Arial"/>
          <w:sz w:val="28"/>
          <w:szCs w:val="28"/>
        </w:rPr>
        <w:t>Temperatura (°C) (F) 3° 3° 3°</w:t>
      </w:r>
    </w:p>
    <w:p>
      <w:pPr>
        <w:pStyle w:val="Normal"/>
        <w:jc w:val="both"/>
        <w:rPr>
          <w:rFonts w:ascii="Arial" w:hAnsi="Arial" w:cs="Arial"/>
          <w:sz w:val="28"/>
          <w:szCs w:val="28"/>
        </w:rPr>
      </w:pPr>
      <w:r>
        <w:rPr>
          <w:rFonts w:cs="Arial" w:ascii="Arial" w:hAnsi="Arial"/>
          <w:sz w:val="28"/>
          <w:szCs w:val="28"/>
        </w:rPr>
        <w:t>Color (G) Inapreciable en disolución: 1/40 Inapreciable en disolución: 1/30 Inapreciable en disolución: 1/20</w:t>
      </w:r>
    </w:p>
    <w:p>
      <w:pPr>
        <w:pStyle w:val="Normal"/>
        <w:jc w:val="both"/>
        <w:rPr>
          <w:rFonts w:ascii="Arial" w:hAnsi="Arial" w:cs="Arial"/>
          <w:sz w:val="28"/>
          <w:szCs w:val="28"/>
        </w:rPr>
      </w:pPr>
      <w:r>
        <w:rPr>
          <w:rFonts w:cs="Arial" w:ascii="Arial" w:hAnsi="Arial"/>
          <w:sz w:val="28"/>
          <w:szCs w:val="28"/>
        </w:rPr>
        <w:t>Aluminio (mg/l) (H) 2 1 1</w:t>
      </w:r>
    </w:p>
    <w:p>
      <w:pPr>
        <w:pStyle w:val="Normal"/>
        <w:jc w:val="both"/>
        <w:rPr>
          <w:rFonts w:ascii="Arial" w:hAnsi="Arial" w:cs="Arial"/>
          <w:sz w:val="28"/>
          <w:szCs w:val="28"/>
        </w:rPr>
      </w:pPr>
      <w:r>
        <w:rPr>
          <w:rFonts w:cs="Arial" w:ascii="Arial" w:hAnsi="Arial"/>
          <w:sz w:val="28"/>
          <w:szCs w:val="28"/>
        </w:rPr>
        <w:t>Arsénico (mg/l) (H) 1,0 0,5 0,5</w:t>
      </w:r>
    </w:p>
    <w:p>
      <w:pPr>
        <w:pStyle w:val="Normal"/>
        <w:jc w:val="both"/>
        <w:rPr>
          <w:rFonts w:ascii="Arial" w:hAnsi="Arial" w:cs="Arial"/>
          <w:sz w:val="28"/>
          <w:szCs w:val="28"/>
        </w:rPr>
      </w:pPr>
      <w:r>
        <w:rPr>
          <w:rFonts w:cs="Arial" w:ascii="Arial" w:hAnsi="Arial"/>
          <w:sz w:val="28"/>
          <w:szCs w:val="28"/>
        </w:rPr>
        <w:t>Bario (mg/l) (H) 20 20 20</w:t>
      </w:r>
    </w:p>
    <w:p>
      <w:pPr>
        <w:pStyle w:val="Normal"/>
        <w:jc w:val="both"/>
        <w:rPr>
          <w:rFonts w:ascii="Arial" w:hAnsi="Arial" w:cs="Arial"/>
          <w:sz w:val="28"/>
          <w:szCs w:val="28"/>
        </w:rPr>
      </w:pPr>
      <w:r>
        <w:rPr>
          <w:rFonts w:cs="Arial" w:ascii="Arial" w:hAnsi="Arial"/>
          <w:sz w:val="28"/>
          <w:szCs w:val="28"/>
        </w:rPr>
        <w:t>Boro (mg/l) (H) 10 5 2</w:t>
      </w:r>
    </w:p>
    <w:p>
      <w:pPr>
        <w:pStyle w:val="Normal"/>
        <w:jc w:val="both"/>
        <w:rPr>
          <w:rFonts w:ascii="Arial" w:hAnsi="Arial" w:cs="Arial"/>
          <w:sz w:val="28"/>
          <w:szCs w:val="28"/>
        </w:rPr>
      </w:pPr>
      <w:r>
        <w:rPr>
          <w:rFonts w:cs="Arial" w:ascii="Arial" w:hAnsi="Arial"/>
          <w:sz w:val="28"/>
          <w:szCs w:val="28"/>
        </w:rPr>
        <w:t>Cadmio (mg/l) (H) 0,5 0,2 0,1</w:t>
      </w:r>
    </w:p>
    <w:p>
      <w:pPr>
        <w:pStyle w:val="Normal"/>
        <w:jc w:val="both"/>
        <w:rPr>
          <w:rFonts w:ascii="Arial" w:hAnsi="Arial" w:cs="Arial"/>
          <w:sz w:val="28"/>
          <w:szCs w:val="28"/>
        </w:rPr>
      </w:pPr>
      <w:r>
        <w:rPr>
          <w:rFonts w:cs="Arial" w:ascii="Arial" w:hAnsi="Arial"/>
          <w:sz w:val="28"/>
          <w:szCs w:val="28"/>
        </w:rPr>
        <w:t>Cromo III (mg/l) (H) 4 3 2</w:t>
      </w:r>
    </w:p>
    <w:p>
      <w:pPr>
        <w:pStyle w:val="Normal"/>
        <w:jc w:val="both"/>
        <w:rPr>
          <w:rFonts w:ascii="Arial" w:hAnsi="Arial" w:cs="Arial"/>
          <w:sz w:val="28"/>
          <w:szCs w:val="28"/>
        </w:rPr>
      </w:pPr>
      <w:r>
        <w:rPr>
          <w:rFonts w:cs="Arial" w:ascii="Arial" w:hAnsi="Arial"/>
          <w:sz w:val="28"/>
          <w:szCs w:val="28"/>
        </w:rPr>
        <w:t>Cromo VI (mg/l) (H) 0,5 0,2 0,2</w:t>
      </w:r>
    </w:p>
    <w:p>
      <w:pPr>
        <w:pStyle w:val="Normal"/>
        <w:jc w:val="both"/>
        <w:rPr>
          <w:rFonts w:ascii="Arial" w:hAnsi="Arial" w:cs="Arial"/>
          <w:sz w:val="28"/>
          <w:szCs w:val="28"/>
        </w:rPr>
      </w:pPr>
      <w:r>
        <w:rPr>
          <w:rFonts w:cs="Arial" w:ascii="Arial" w:hAnsi="Arial"/>
          <w:sz w:val="28"/>
          <w:szCs w:val="28"/>
        </w:rPr>
        <w:t>Hierro (mg/l) (H) 10 3 2</w:t>
      </w:r>
    </w:p>
    <w:p>
      <w:pPr>
        <w:pStyle w:val="Normal"/>
        <w:jc w:val="both"/>
        <w:rPr>
          <w:rFonts w:ascii="Arial" w:hAnsi="Arial" w:cs="Arial"/>
          <w:sz w:val="28"/>
          <w:szCs w:val="28"/>
        </w:rPr>
      </w:pPr>
      <w:r>
        <w:rPr>
          <w:rFonts w:cs="Arial" w:ascii="Arial" w:hAnsi="Arial"/>
          <w:sz w:val="28"/>
          <w:szCs w:val="28"/>
        </w:rPr>
        <w:t>Manganeso (mg/l) (H) 10 3 2</w:t>
      </w:r>
    </w:p>
    <w:p>
      <w:pPr>
        <w:pStyle w:val="Normal"/>
        <w:jc w:val="both"/>
        <w:rPr>
          <w:rFonts w:ascii="Arial" w:hAnsi="Arial" w:cs="Arial"/>
          <w:sz w:val="28"/>
          <w:szCs w:val="28"/>
        </w:rPr>
      </w:pPr>
      <w:r>
        <w:rPr>
          <w:rFonts w:cs="Arial" w:ascii="Arial" w:hAnsi="Arial"/>
          <w:sz w:val="28"/>
          <w:szCs w:val="28"/>
        </w:rPr>
        <w:t>Níquel (mg/l) (H) 10 3 2</w:t>
      </w:r>
    </w:p>
    <w:p>
      <w:pPr>
        <w:pStyle w:val="Normal"/>
        <w:jc w:val="both"/>
        <w:rPr>
          <w:rFonts w:ascii="Arial" w:hAnsi="Arial" w:cs="Arial"/>
          <w:sz w:val="28"/>
          <w:szCs w:val="28"/>
        </w:rPr>
      </w:pPr>
      <w:r>
        <w:rPr>
          <w:rFonts w:cs="Arial" w:ascii="Arial" w:hAnsi="Arial"/>
          <w:sz w:val="28"/>
          <w:szCs w:val="28"/>
        </w:rPr>
        <w:t>Mercurio (mg/l) (H) 0,1 0,05 0,05</w:t>
      </w:r>
    </w:p>
    <w:p>
      <w:pPr>
        <w:pStyle w:val="Normal"/>
        <w:jc w:val="both"/>
        <w:rPr>
          <w:rFonts w:ascii="Arial" w:hAnsi="Arial" w:cs="Arial"/>
          <w:sz w:val="28"/>
          <w:szCs w:val="28"/>
        </w:rPr>
      </w:pPr>
      <w:r>
        <w:rPr>
          <w:rFonts w:cs="Arial" w:ascii="Arial" w:hAnsi="Arial"/>
          <w:sz w:val="28"/>
          <w:szCs w:val="28"/>
        </w:rPr>
        <w:t>Plomo (mg/l) (H) 0,5 0,2 0,2</w:t>
      </w:r>
    </w:p>
    <w:p>
      <w:pPr>
        <w:pStyle w:val="Normal"/>
        <w:jc w:val="both"/>
        <w:rPr>
          <w:rFonts w:ascii="Arial" w:hAnsi="Arial" w:cs="Arial"/>
          <w:sz w:val="28"/>
          <w:szCs w:val="28"/>
        </w:rPr>
      </w:pPr>
      <w:r>
        <w:rPr>
          <w:rFonts w:cs="Arial" w:ascii="Arial" w:hAnsi="Arial"/>
          <w:sz w:val="28"/>
          <w:szCs w:val="28"/>
        </w:rPr>
        <w:t>Selenio (mg/l) (H) 0,1 0,03 0,03</w:t>
      </w:r>
    </w:p>
    <w:p>
      <w:pPr>
        <w:pStyle w:val="Normal"/>
        <w:jc w:val="both"/>
        <w:rPr>
          <w:rFonts w:ascii="Arial" w:hAnsi="Arial" w:cs="Arial"/>
          <w:sz w:val="28"/>
          <w:szCs w:val="28"/>
        </w:rPr>
      </w:pPr>
      <w:r>
        <w:rPr>
          <w:rFonts w:cs="Arial" w:ascii="Arial" w:hAnsi="Arial"/>
          <w:sz w:val="28"/>
          <w:szCs w:val="28"/>
        </w:rPr>
        <w:t>Estaño (mg/l) (H) 10 10 10</w:t>
      </w:r>
    </w:p>
    <w:p>
      <w:pPr>
        <w:pStyle w:val="Normal"/>
        <w:jc w:val="both"/>
        <w:rPr>
          <w:rFonts w:ascii="Arial" w:hAnsi="Arial" w:cs="Arial"/>
          <w:sz w:val="28"/>
          <w:szCs w:val="28"/>
        </w:rPr>
      </w:pPr>
      <w:r>
        <w:rPr>
          <w:rFonts w:cs="Arial" w:ascii="Arial" w:hAnsi="Arial"/>
          <w:sz w:val="28"/>
          <w:szCs w:val="28"/>
        </w:rPr>
        <w:t>Cobre (mg/l) (H) 10 0,5 0,2</w:t>
      </w:r>
    </w:p>
    <w:p>
      <w:pPr>
        <w:pStyle w:val="Normal"/>
        <w:jc w:val="both"/>
        <w:rPr>
          <w:rFonts w:ascii="Arial" w:hAnsi="Arial" w:cs="Arial"/>
          <w:sz w:val="28"/>
          <w:szCs w:val="28"/>
        </w:rPr>
      </w:pPr>
      <w:r>
        <w:rPr>
          <w:rFonts w:cs="Arial" w:ascii="Arial" w:hAnsi="Arial"/>
          <w:sz w:val="28"/>
          <w:szCs w:val="28"/>
        </w:rPr>
        <w:t>Cinc (mg/l) (H) 20 10 3</w:t>
      </w:r>
    </w:p>
    <w:p>
      <w:pPr>
        <w:pStyle w:val="Normal"/>
        <w:jc w:val="both"/>
        <w:rPr>
          <w:rFonts w:ascii="Arial" w:hAnsi="Arial" w:cs="Arial"/>
          <w:sz w:val="28"/>
          <w:szCs w:val="28"/>
        </w:rPr>
      </w:pPr>
      <w:r>
        <w:rPr>
          <w:rFonts w:cs="Arial" w:ascii="Arial" w:hAnsi="Arial"/>
          <w:sz w:val="28"/>
          <w:szCs w:val="28"/>
        </w:rPr>
        <w:t>Tóxicos metálicos (J) 3 3 3</w:t>
      </w:r>
    </w:p>
    <w:p>
      <w:pPr>
        <w:pStyle w:val="Normal"/>
        <w:jc w:val="both"/>
        <w:rPr>
          <w:rFonts w:ascii="Arial" w:hAnsi="Arial" w:cs="Arial"/>
          <w:sz w:val="28"/>
          <w:szCs w:val="28"/>
        </w:rPr>
      </w:pPr>
      <w:r>
        <w:rPr>
          <w:rFonts w:cs="Arial" w:ascii="Arial" w:hAnsi="Arial"/>
          <w:sz w:val="28"/>
          <w:szCs w:val="28"/>
        </w:rPr>
        <w:t>Cianuros (mg/l) - 1 0,5 0,5</w:t>
      </w:r>
    </w:p>
    <w:p>
      <w:pPr>
        <w:pStyle w:val="Normal"/>
        <w:jc w:val="both"/>
        <w:rPr>
          <w:rFonts w:ascii="Arial" w:hAnsi="Arial" w:cs="Arial"/>
          <w:sz w:val="28"/>
          <w:szCs w:val="28"/>
        </w:rPr>
      </w:pPr>
      <w:r>
        <w:rPr>
          <w:rFonts w:cs="Arial" w:ascii="Arial" w:hAnsi="Arial"/>
          <w:sz w:val="28"/>
          <w:szCs w:val="28"/>
        </w:rPr>
        <w:t>Cloruros (mg/l) - 2.000 2.000 2.000</w:t>
      </w:r>
    </w:p>
    <w:p>
      <w:pPr>
        <w:pStyle w:val="Normal"/>
        <w:jc w:val="both"/>
        <w:rPr>
          <w:rFonts w:ascii="Arial" w:hAnsi="Arial" w:cs="Arial"/>
          <w:sz w:val="28"/>
          <w:szCs w:val="28"/>
        </w:rPr>
      </w:pPr>
      <w:r>
        <w:rPr>
          <w:rFonts w:cs="Arial" w:ascii="Arial" w:hAnsi="Arial"/>
          <w:sz w:val="28"/>
          <w:szCs w:val="28"/>
        </w:rPr>
        <w:t>Sulfuros (mg/l) - 2 1 1</w:t>
      </w:r>
    </w:p>
    <w:p>
      <w:pPr>
        <w:pStyle w:val="Normal"/>
        <w:jc w:val="both"/>
        <w:rPr>
          <w:rFonts w:ascii="Arial" w:hAnsi="Arial" w:cs="Arial"/>
          <w:sz w:val="28"/>
          <w:szCs w:val="28"/>
        </w:rPr>
      </w:pPr>
      <w:r>
        <w:rPr>
          <w:rFonts w:cs="Arial" w:ascii="Arial" w:hAnsi="Arial"/>
          <w:sz w:val="28"/>
          <w:szCs w:val="28"/>
        </w:rPr>
        <w:t>Sulfitos (mg/l) - 2 1 1</w:t>
      </w:r>
    </w:p>
    <w:p>
      <w:pPr>
        <w:pStyle w:val="Normal"/>
        <w:jc w:val="both"/>
        <w:rPr>
          <w:rFonts w:ascii="Arial" w:hAnsi="Arial" w:cs="Arial"/>
          <w:sz w:val="28"/>
          <w:szCs w:val="28"/>
        </w:rPr>
      </w:pPr>
      <w:r>
        <w:rPr>
          <w:rFonts w:cs="Arial" w:ascii="Arial" w:hAnsi="Arial"/>
          <w:sz w:val="28"/>
          <w:szCs w:val="28"/>
        </w:rPr>
        <w:t>Sulfatos (mg/l) - 2.000 2.000 2.000</w:t>
      </w:r>
    </w:p>
    <w:p>
      <w:pPr>
        <w:pStyle w:val="Normal"/>
        <w:jc w:val="both"/>
        <w:rPr>
          <w:rFonts w:ascii="Arial" w:hAnsi="Arial" w:cs="Arial"/>
          <w:sz w:val="28"/>
          <w:szCs w:val="28"/>
        </w:rPr>
      </w:pPr>
      <w:r>
        <w:rPr>
          <w:rFonts w:cs="Arial" w:ascii="Arial" w:hAnsi="Arial"/>
          <w:sz w:val="28"/>
          <w:szCs w:val="28"/>
        </w:rPr>
        <w:t>Fluoruros (mg/l) - 12 8 6</w:t>
      </w:r>
    </w:p>
    <w:p>
      <w:pPr>
        <w:pStyle w:val="Normal"/>
        <w:jc w:val="both"/>
        <w:rPr>
          <w:rFonts w:ascii="Arial" w:hAnsi="Arial" w:cs="Arial"/>
          <w:sz w:val="28"/>
          <w:szCs w:val="28"/>
        </w:rPr>
      </w:pPr>
      <w:r>
        <w:rPr>
          <w:rFonts w:cs="Arial" w:ascii="Arial" w:hAnsi="Arial"/>
          <w:sz w:val="28"/>
          <w:szCs w:val="28"/>
        </w:rPr>
        <w:t>Fósforo total (mg/l) (K) 20 20 10</w:t>
      </w:r>
    </w:p>
    <w:p>
      <w:pPr>
        <w:pStyle w:val="Normal"/>
        <w:jc w:val="both"/>
        <w:rPr>
          <w:rFonts w:ascii="Arial" w:hAnsi="Arial" w:cs="Arial"/>
          <w:sz w:val="28"/>
          <w:szCs w:val="28"/>
        </w:rPr>
      </w:pPr>
      <w:r>
        <w:rPr>
          <w:rFonts w:cs="Arial" w:ascii="Arial" w:hAnsi="Arial"/>
          <w:sz w:val="28"/>
          <w:szCs w:val="28"/>
        </w:rPr>
        <w:t>Idem (K) 0,5 0,5 0,5</w:t>
      </w:r>
    </w:p>
    <w:p>
      <w:pPr>
        <w:pStyle w:val="Normal"/>
        <w:jc w:val="both"/>
        <w:rPr>
          <w:rFonts w:ascii="Arial" w:hAnsi="Arial" w:cs="Arial"/>
          <w:sz w:val="28"/>
          <w:szCs w:val="28"/>
        </w:rPr>
      </w:pPr>
      <w:r>
        <w:rPr>
          <w:rFonts w:cs="Arial" w:ascii="Arial" w:hAnsi="Arial"/>
          <w:sz w:val="28"/>
          <w:szCs w:val="28"/>
        </w:rPr>
        <w:t>Amoníaco (mg/l) (L) 50 50 15</w:t>
      </w:r>
    </w:p>
    <w:p>
      <w:pPr>
        <w:pStyle w:val="Normal"/>
        <w:jc w:val="both"/>
        <w:rPr>
          <w:rFonts w:ascii="Arial" w:hAnsi="Arial" w:cs="Arial"/>
          <w:sz w:val="28"/>
          <w:szCs w:val="28"/>
        </w:rPr>
      </w:pPr>
      <w:r>
        <w:rPr>
          <w:rFonts w:cs="Arial" w:ascii="Arial" w:hAnsi="Arial"/>
          <w:sz w:val="28"/>
          <w:szCs w:val="28"/>
        </w:rPr>
        <w:t>Nitrógeno nítrico (mg/l) (L) 20 12 10</w:t>
      </w:r>
    </w:p>
    <w:p>
      <w:pPr>
        <w:pStyle w:val="Normal"/>
        <w:jc w:val="both"/>
        <w:rPr>
          <w:rFonts w:ascii="Arial" w:hAnsi="Arial" w:cs="Arial"/>
          <w:sz w:val="28"/>
          <w:szCs w:val="28"/>
        </w:rPr>
      </w:pPr>
      <w:r>
        <w:rPr>
          <w:rFonts w:cs="Arial" w:ascii="Arial" w:hAnsi="Arial"/>
          <w:sz w:val="28"/>
          <w:szCs w:val="28"/>
        </w:rPr>
        <w:t>Aceites y grasas (mg/l) - 40 25 20</w:t>
      </w:r>
    </w:p>
    <w:p>
      <w:pPr>
        <w:pStyle w:val="Normal"/>
        <w:jc w:val="both"/>
        <w:rPr>
          <w:rFonts w:ascii="Arial" w:hAnsi="Arial" w:cs="Arial"/>
          <w:sz w:val="28"/>
          <w:szCs w:val="28"/>
        </w:rPr>
      </w:pPr>
      <w:r>
        <w:rPr>
          <w:rFonts w:cs="Arial" w:ascii="Arial" w:hAnsi="Arial"/>
          <w:sz w:val="28"/>
          <w:szCs w:val="28"/>
        </w:rPr>
        <w:t>Fenoles (mg/l) (M) 1 0,5 0,5</w:t>
      </w:r>
    </w:p>
    <w:p>
      <w:pPr>
        <w:pStyle w:val="Normal"/>
        <w:jc w:val="both"/>
        <w:rPr>
          <w:rFonts w:ascii="Arial" w:hAnsi="Arial" w:cs="Arial"/>
          <w:sz w:val="28"/>
          <w:szCs w:val="28"/>
        </w:rPr>
      </w:pPr>
      <w:r>
        <w:rPr>
          <w:rFonts w:cs="Arial" w:ascii="Arial" w:hAnsi="Arial"/>
          <w:sz w:val="28"/>
          <w:szCs w:val="28"/>
        </w:rPr>
        <w:t>Aldehídos (mg/l) - 2 1 1</w:t>
      </w:r>
    </w:p>
    <w:p>
      <w:pPr>
        <w:pStyle w:val="Normal"/>
        <w:jc w:val="both"/>
        <w:rPr>
          <w:rFonts w:ascii="Arial" w:hAnsi="Arial" w:cs="Arial"/>
          <w:sz w:val="28"/>
          <w:szCs w:val="28"/>
        </w:rPr>
      </w:pPr>
      <w:r>
        <w:rPr>
          <w:rFonts w:cs="Arial" w:ascii="Arial" w:hAnsi="Arial"/>
          <w:sz w:val="28"/>
          <w:szCs w:val="28"/>
        </w:rPr>
        <w:t>Detergentes (mg/l) (N) 6 3 2</w:t>
      </w:r>
    </w:p>
    <w:p>
      <w:pPr>
        <w:pStyle w:val="Normal"/>
        <w:jc w:val="both"/>
        <w:rPr>
          <w:rFonts w:ascii="Arial" w:hAnsi="Arial" w:cs="Arial"/>
          <w:sz w:val="28"/>
          <w:szCs w:val="28"/>
        </w:rPr>
      </w:pPr>
      <w:r>
        <w:rPr>
          <w:rFonts w:cs="Arial" w:ascii="Arial" w:hAnsi="Arial"/>
          <w:sz w:val="28"/>
          <w:szCs w:val="28"/>
        </w:rPr>
        <w:t>Pesticidas (mg/l) (P) 0,5 0,5 0,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eneral.- Cuando el caudal vertido sea superior a la décima parte del caudal mínimo circulante por el cauce receptor, las cifras de la tabla 1 podrán reducirse en lo necesario, en cada caso concreto, para adecuar la calidad de las aguas a los usos reales o previsibles de la corriente en la zona afectada por el ve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un determinado parámetro tuviese definidos sus objetivos de calidad en el medio receptor, se admitirá que en el condicionado de las autorizaciones de vertido pueda superarse el límite fijado en la tabla 1 para tal parámetro, siempre que la dilución normal del efluente permita el cumplimiento de dichos objetivos de c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ispersión del efluente a 50 metros del punto de vertido debe conducir a un pH comprendido entre 6,5 y 8,5.</w:t>
      </w:r>
    </w:p>
    <w:p>
      <w:pPr>
        <w:pStyle w:val="Normal"/>
        <w:jc w:val="both"/>
        <w:rPr>
          <w:rFonts w:ascii="Arial" w:hAnsi="Arial" w:cs="Arial"/>
          <w:sz w:val="28"/>
          <w:szCs w:val="28"/>
        </w:rPr>
      </w:pPr>
      <w:r>
        <w:rPr>
          <w:rFonts w:cs="Arial" w:ascii="Arial" w:hAnsi="Arial"/>
          <w:sz w:val="28"/>
          <w:szCs w:val="28"/>
        </w:rPr>
        <w:t>(B) No atraviesan una membrana filtrante de 0,45 micras.</w:t>
      </w:r>
    </w:p>
    <w:p>
      <w:pPr>
        <w:pStyle w:val="Normal"/>
        <w:jc w:val="both"/>
        <w:rPr>
          <w:rFonts w:ascii="Arial" w:hAnsi="Arial" w:cs="Arial"/>
          <w:sz w:val="28"/>
          <w:szCs w:val="28"/>
        </w:rPr>
      </w:pPr>
      <w:r>
        <w:rPr>
          <w:rFonts w:cs="Arial" w:ascii="Arial" w:hAnsi="Arial"/>
          <w:sz w:val="28"/>
          <w:szCs w:val="28"/>
        </w:rPr>
        <w:t>(C) Medidas en cono Imhoff en dos horas.</w:t>
      </w:r>
    </w:p>
    <w:p>
      <w:pPr>
        <w:pStyle w:val="Normal"/>
        <w:jc w:val="both"/>
        <w:rPr>
          <w:rFonts w:ascii="Arial" w:hAnsi="Arial" w:cs="Arial"/>
          <w:sz w:val="28"/>
          <w:szCs w:val="28"/>
        </w:rPr>
      </w:pPr>
      <w:r>
        <w:rPr>
          <w:rFonts w:cs="Arial" w:ascii="Arial" w:hAnsi="Arial"/>
          <w:sz w:val="28"/>
          <w:szCs w:val="28"/>
        </w:rPr>
        <w:t>(D) Para afluentes industriales, con oxidabilidad muy diferente a un efluente doméstico tipo, la concentración límite se referirá al 70 por 100 de la D.B.O. total.</w:t>
      </w:r>
    </w:p>
    <w:p>
      <w:pPr>
        <w:pStyle w:val="Normal"/>
        <w:jc w:val="both"/>
        <w:rPr>
          <w:rFonts w:ascii="Arial" w:hAnsi="Arial" w:cs="Arial"/>
          <w:sz w:val="28"/>
          <w:szCs w:val="28"/>
        </w:rPr>
      </w:pPr>
      <w:r>
        <w:rPr>
          <w:rFonts w:cs="Arial" w:ascii="Arial" w:hAnsi="Arial"/>
          <w:sz w:val="28"/>
          <w:szCs w:val="28"/>
        </w:rPr>
        <w:t>(E) Determinación al bicromato potásico.</w:t>
      </w:r>
    </w:p>
    <w:p>
      <w:pPr>
        <w:pStyle w:val="Normal"/>
        <w:jc w:val="both"/>
        <w:rPr>
          <w:rFonts w:ascii="Arial" w:hAnsi="Arial" w:cs="Arial"/>
          <w:sz w:val="28"/>
          <w:szCs w:val="28"/>
        </w:rPr>
      </w:pPr>
      <w:r>
        <w:rPr>
          <w:rFonts w:cs="Arial" w:ascii="Arial" w:hAnsi="Arial"/>
          <w:sz w:val="28"/>
          <w:szCs w:val="28"/>
        </w:rPr>
        <w:t>(F) En ríos, el incremento de temperatura media de una sección fluvial tras la zona de dispersión no superará los 3 °C.</w:t>
      </w:r>
    </w:p>
    <w:p>
      <w:pPr>
        <w:pStyle w:val="Normal"/>
        <w:jc w:val="both"/>
        <w:rPr>
          <w:rFonts w:ascii="Arial" w:hAnsi="Arial" w:cs="Arial"/>
          <w:sz w:val="28"/>
          <w:szCs w:val="28"/>
        </w:rPr>
      </w:pPr>
      <w:r>
        <w:rPr>
          <w:rFonts w:cs="Arial" w:ascii="Arial" w:hAnsi="Arial"/>
          <w:sz w:val="28"/>
          <w:szCs w:val="28"/>
        </w:rPr>
        <w:t>En lagos o embalses, la temperatura del vertido no superará los 30 °C.</w:t>
      </w:r>
    </w:p>
    <w:p>
      <w:pPr>
        <w:pStyle w:val="Normal"/>
        <w:jc w:val="both"/>
        <w:rPr>
          <w:rFonts w:ascii="Arial" w:hAnsi="Arial" w:cs="Arial"/>
          <w:sz w:val="28"/>
          <w:szCs w:val="28"/>
        </w:rPr>
      </w:pPr>
      <w:r>
        <w:rPr>
          <w:rFonts w:cs="Arial" w:ascii="Arial" w:hAnsi="Arial"/>
          <w:sz w:val="28"/>
          <w:szCs w:val="28"/>
        </w:rPr>
        <w:t>(G) La apreciación del color se estima sobre 10 centímetros de muestra diluida.</w:t>
      </w:r>
    </w:p>
    <w:p>
      <w:pPr>
        <w:pStyle w:val="Normal"/>
        <w:jc w:val="both"/>
        <w:rPr>
          <w:rFonts w:ascii="Arial" w:hAnsi="Arial" w:cs="Arial"/>
          <w:sz w:val="28"/>
          <w:szCs w:val="28"/>
        </w:rPr>
      </w:pPr>
      <w:r>
        <w:rPr>
          <w:rFonts w:cs="Arial" w:ascii="Arial" w:hAnsi="Arial"/>
          <w:sz w:val="28"/>
          <w:szCs w:val="28"/>
        </w:rPr>
        <w:t>(H) El límite se refiere al elemento disuelto, como ion o en forma compleja.</w:t>
      </w:r>
    </w:p>
    <w:p>
      <w:pPr>
        <w:pStyle w:val="Normal"/>
        <w:jc w:val="both"/>
        <w:rPr>
          <w:rFonts w:ascii="Arial" w:hAnsi="Arial" w:cs="Arial"/>
          <w:sz w:val="28"/>
          <w:szCs w:val="28"/>
        </w:rPr>
      </w:pPr>
      <w:r>
        <w:rPr>
          <w:rFonts w:cs="Arial" w:ascii="Arial" w:hAnsi="Arial"/>
          <w:sz w:val="28"/>
          <w:szCs w:val="28"/>
        </w:rPr>
        <w:t>(J) La suma de las fracciones concentración real/límite exigido relativa a los elementos tóxicos (arsénico, cadmio, cromo VI, níquel, mercurio, plomo, selenio, cobre y cinc) no superará el valor 3.</w:t>
      </w:r>
    </w:p>
    <w:p>
      <w:pPr>
        <w:pStyle w:val="Normal"/>
        <w:jc w:val="both"/>
        <w:rPr>
          <w:rFonts w:ascii="Arial" w:hAnsi="Arial" w:cs="Arial"/>
          <w:sz w:val="28"/>
          <w:szCs w:val="28"/>
        </w:rPr>
      </w:pPr>
      <w:r>
        <w:rPr>
          <w:rFonts w:cs="Arial" w:ascii="Arial" w:hAnsi="Arial"/>
          <w:sz w:val="28"/>
          <w:szCs w:val="28"/>
        </w:rPr>
        <w:t>(K) Si el vertido se produce a lagos o embalses, el límite se reduce a 0,5, en previsión de brotes eutróficos.</w:t>
      </w:r>
    </w:p>
    <w:p>
      <w:pPr>
        <w:pStyle w:val="Normal"/>
        <w:jc w:val="both"/>
        <w:rPr>
          <w:rFonts w:ascii="Arial" w:hAnsi="Arial" w:cs="Arial"/>
          <w:sz w:val="28"/>
          <w:szCs w:val="28"/>
        </w:rPr>
      </w:pPr>
      <w:r>
        <w:rPr>
          <w:rFonts w:cs="Arial" w:ascii="Arial" w:hAnsi="Arial"/>
          <w:sz w:val="28"/>
          <w:szCs w:val="28"/>
        </w:rPr>
        <w:t>(L) En lagos o embalses el nitrógeno total no debe superar 10 mg/l, expresado en nitrógeno.</w:t>
      </w:r>
    </w:p>
    <w:p>
      <w:pPr>
        <w:pStyle w:val="Normal"/>
        <w:jc w:val="both"/>
        <w:rPr>
          <w:rFonts w:ascii="Arial" w:hAnsi="Arial" w:cs="Arial"/>
          <w:sz w:val="28"/>
          <w:szCs w:val="28"/>
        </w:rPr>
      </w:pPr>
      <w:r>
        <w:rPr>
          <w:rFonts w:cs="Arial" w:ascii="Arial" w:hAnsi="Arial"/>
          <w:sz w:val="28"/>
          <w:szCs w:val="28"/>
        </w:rPr>
        <w:t>(M) Expresado en C[SB]6[FSB] O[SB]14[FSB] H[SB]6[FSB].</w:t>
      </w:r>
    </w:p>
    <w:p>
      <w:pPr>
        <w:pStyle w:val="Normal"/>
        <w:jc w:val="both"/>
        <w:rPr>
          <w:rFonts w:ascii="Arial" w:hAnsi="Arial" w:cs="Arial"/>
          <w:sz w:val="28"/>
          <w:szCs w:val="28"/>
        </w:rPr>
      </w:pPr>
      <w:r>
        <w:rPr>
          <w:rFonts w:cs="Arial" w:ascii="Arial" w:hAnsi="Arial"/>
          <w:sz w:val="28"/>
          <w:szCs w:val="28"/>
        </w:rPr>
        <w:t>(N) Expresado en lauril-sulfato.</w:t>
      </w:r>
    </w:p>
    <w:p>
      <w:pPr>
        <w:pStyle w:val="Normal"/>
        <w:jc w:val="both"/>
        <w:rPr>
          <w:rFonts w:ascii="Arial" w:hAnsi="Arial" w:cs="Arial"/>
          <w:sz w:val="28"/>
          <w:szCs w:val="28"/>
        </w:rPr>
      </w:pPr>
      <w:r>
        <w:rPr>
          <w:rFonts w:cs="Arial" w:ascii="Arial" w:hAnsi="Arial"/>
          <w:sz w:val="28"/>
          <w:szCs w:val="28"/>
        </w:rPr>
        <w:t>(P) Si se tratase exclusivamente de pesticidas fosforados puede admitirse un máximo de 0,1 mg/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56:00Z</dcterms:created>
  <dc:creator>CMA</dc:creator>
  <dc:description/>
  <dc:language>en-US</dc:language>
  <cp:lastModifiedBy>Oliver</cp:lastModifiedBy>
  <dcterms:modified xsi:type="dcterms:W3CDTF">2004-09-23T12:54:00Z</dcterms:modified>
  <cp:revision>6</cp:revision>
  <dc:subject/>
  <dc:title>1986/10638 REAL DECRETO 849/1986, DE 11 DE ABRIL, POR EL QUE SE APRUEBA EL REGLAMENTO DEL DOMINIO PÚBLICO HIDRÁULICO, QUE DESARROLLA LOS TÍTULOS PRELIMINAR, I, IV, V, VI Y VII DE LA LEY 29/1985, DE 2 DE AGOSTO, DE AGUAS</dc:title>
</cp:coreProperties>
</file>